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62865</wp:posOffset>
            </wp:positionV>
            <wp:extent cx="5448300" cy="365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 w:before="250" w:after="200"/>
        <w:ind w:left="58" w:right="51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 w:before="250" w:after="200"/>
        <w:ind w:left="58" w:right="518" w:hanging="0"/>
        <w:jc w:val="center"/>
        <w:rPr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469900</wp:posOffset>
            </wp:positionV>
            <wp:extent cx="5448300" cy="441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Экскурсия на метеостанцию города Белово. Беседа с Васильевым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10:00Z</dcterms:created>
  <dc:creator>Гость</dc:creator>
  <dc:description/>
  <cp:keywords/>
  <dc:language>en-US</dc:language>
  <cp:lastModifiedBy>Гость</cp:lastModifiedBy>
  <dcterms:modified xsi:type="dcterms:W3CDTF">2009-01-13T09:06:00Z</dcterms:modified>
  <cp:revision>2</cp:revision>
  <dc:subject/>
  <dc:title/>
</cp:coreProperties>
</file>