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8.jpeg" ContentType="image/jpeg"/>
  <Override PartName="/word/media/image17.png" ContentType="image/png"/>
  <Override PartName="/word/media/image3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9.png" ContentType="image/png"/>
  <Override PartName="/word/media/image1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44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35.png" ContentType="image/png"/>
  <Override PartName="/word/media/image45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8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49.wmf" ContentType="image/x-wmf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5.jpeg" ContentType="image/jpeg"/>
  <Override PartName="/word/media/image50.png" ContentType="image/png"/>
  <Override PartName="/word/media/image11.png" ContentType="image/png"/>
  <Override PartName="/word/media/image19.jpeg" ContentType="image/jpeg"/>
  <Override PartName="/word/media/image4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stral;Courier New" w:hAnsi="Mistral;Courier New" w:cs="Mistral;Courier New"/>
          <w:color w:val="006666"/>
          <w:sz w:val="44"/>
          <w:szCs w:val="44"/>
        </w:rPr>
      </w:pPr>
      <w:r>
        <w:rPr>
          <w:rFonts w:cs="Mistral;Courier New" w:ascii="Mistral;Courier New" w:hAnsi="Mistral;Courier New"/>
          <w:color w:val="006666"/>
          <w:sz w:val="44"/>
          <w:szCs w:val="44"/>
        </w:rPr>
        <w:t>ПРИЛОЖЕНИЕ.</w:t>
      </w:r>
    </w:p>
    <w:p>
      <w:pPr>
        <w:pStyle w:val="Normal"/>
        <w:rPr>
          <w:rFonts w:ascii="Ticker Tape;Arial" w:hAnsi="Ticker Tape;Arial" w:cs="Ticker Tape;Arial"/>
          <w:color w:val="006666"/>
          <w:sz w:val="44"/>
          <w:szCs w:val="44"/>
        </w:rPr>
      </w:pPr>
      <w:r>
        <w:rPr>
          <w:rFonts w:cs="Ticker Tape;Arial" w:ascii="Ticker Tape;Arial" w:hAnsi="Ticker Tape;Arial"/>
          <w:color w:val="006666"/>
          <w:sz w:val="44"/>
          <w:szCs w:val="44"/>
        </w:rPr>
      </w:r>
    </w:p>
    <w:p>
      <w:pPr>
        <w:pStyle w:val="Normal"/>
        <w:jc w:val="center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  <w:t>Страницы из воспоминаний Евграфовой А.Ф.</w:t>
      </w:r>
    </w:p>
    <w:p>
      <w:pPr>
        <w:pStyle w:val="Normal"/>
        <w:rPr>
          <w:rFonts w:ascii="Ticker Tape;Arial" w:hAnsi="Ticker Tape;Arial" w:eastAsia="Ticker Tape;Arial" w:cs="Ticker Tape;Arial"/>
        </w:rPr>
      </w:pPr>
      <w:r>
        <w:rPr>
          <w:rFonts w:eastAsia="Ticker Tape;Arial" w:cs="Ticker Tape;Arial" w:ascii="Ticker Tape;Arial" w:hAnsi="Ticker Tape;Arial"/>
        </w:rPr>
        <w:t xml:space="preserve">                                            </w:t>
      </w:r>
    </w:p>
    <w:p>
      <w:pPr>
        <w:pStyle w:val="Normal"/>
        <w:rPr>
          <w:rFonts w:ascii="Ticker Tape;Arial" w:hAnsi="Ticker Tape;Arial" w:cs="Ticker Tape;Arial"/>
          <w:lang w:val="en-US" w:eastAsia="en-US"/>
        </w:rPr>
      </w:pPr>
      <w:r>
        <w:rPr>
          <w:rFonts w:cs="Ticker Tape;Arial" w:ascii="Ticker Tape;Arial" w:hAnsi="Ticker Tape;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24200</wp:posOffset>
            </wp:positionH>
            <wp:positionV relativeFrom="paragraph">
              <wp:posOffset>232410</wp:posOffset>
            </wp:positionV>
            <wp:extent cx="2261235" cy="3238500"/>
            <wp:effectExtent l="0" t="0" r="0" b="0"/>
            <wp:wrapTight wrapText="bothSides">
              <wp:wrapPolygon edited="0">
                <wp:start x="-779" y="-531"/>
                <wp:lineTo x="-779" y="22064"/>
                <wp:lineTo x="22378" y="22064"/>
                <wp:lineTo x="22378" y="-531"/>
                <wp:lineTo x="-779" y="-531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3238500"/>
                    </a:xfrm>
                    <a:prstGeom prst="rect">
                      <a:avLst/>
                    </a:prstGeom>
                    <a:ln w="25400">
                      <a:solidFill>
                        <a:srgbClr val="0066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1000</wp:posOffset>
            </wp:positionH>
            <wp:positionV relativeFrom="paragraph">
              <wp:posOffset>232410</wp:posOffset>
            </wp:positionV>
            <wp:extent cx="2400300" cy="3228975"/>
            <wp:effectExtent l="0" t="0" r="0" b="0"/>
            <wp:wrapTight wrapText="bothSides">
              <wp:wrapPolygon edited="0">
                <wp:start x="-729" y="-532"/>
                <wp:lineTo x="-729" y="22064"/>
                <wp:lineTo x="22329" y="22064"/>
                <wp:lineTo x="22329" y="-532"/>
                <wp:lineTo x="-729" y="-532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228975"/>
                    </a:xfrm>
                    <a:prstGeom prst="rect">
                      <a:avLst/>
                    </a:prstGeom>
                    <a:ln w="25400">
                      <a:solidFill>
                        <a:srgbClr val="0066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6700</wp:posOffset>
            </wp:positionH>
            <wp:positionV relativeFrom="paragraph">
              <wp:posOffset>4232910</wp:posOffset>
            </wp:positionV>
            <wp:extent cx="2552700" cy="3467100"/>
            <wp:effectExtent l="0" t="0" r="0" b="0"/>
            <wp:wrapTight wrapText="bothSides">
              <wp:wrapPolygon edited="0">
                <wp:start x="-683" y="-495"/>
                <wp:lineTo x="-683" y="22032"/>
                <wp:lineTo x="22282" y="22032"/>
                <wp:lineTo x="22282" y="-495"/>
                <wp:lineTo x="-683" y="-495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467100"/>
                    </a:xfrm>
                    <a:prstGeom prst="rect">
                      <a:avLst/>
                    </a:prstGeom>
                    <a:ln w="25400">
                      <a:solidFill>
                        <a:srgbClr val="0066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  <w:lang w:val="en-US" w:eastAsia="en-US"/>
        </w:rPr>
      </w:pPr>
      <w:r>
        <w:rPr>
          <w:rFonts w:cs="Ticker Tape;Arial" w:ascii="Ticker Tape;Arial" w:hAnsi="Ticker Tape;Arial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124200</wp:posOffset>
            </wp:positionH>
            <wp:positionV relativeFrom="paragraph">
              <wp:posOffset>50165</wp:posOffset>
            </wp:positionV>
            <wp:extent cx="2442210" cy="3467100"/>
            <wp:effectExtent l="0" t="0" r="0" b="0"/>
            <wp:wrapTight wrapText="bothSides">
              <wp:wrapPolygon edited="0">
                <wp:start x="-717" y="-478"/>
                <wp:lineTo x="-717" y="22018"/>
                <wp:lineTo x="22316" y="22018"/>
                <wp:lineTo x="22316" y="-478"/>
                <wp:lineTo x="-717" y="-478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210" cy="3467100"/>
                    </a:xfrm>
                    <a:prstGeom prst="rect">
                      <a:avLst/>
                    </a:prstGeom>
                    <a:ln w="25400">
                      <a:solidFill>
                        <a:srgbClr val="0066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75" w:leader="none"/>
        </w:tabs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  <w:tab/>
      </w:r>
    </w:p>
    <w:p>
      <w:pPr>
        <w:pStyle w:val="Normal"/>
        <w:tabs>
          <w:tab w:val="clear" w:pos="708"/>
          <w:tab w:val="left" w:pos="975" w:leader="none"/>
        </w:tabs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  <w:lang w:val="en-US" w:eastAsia="en-US"/>
        </w:rPr>
      </w:pPr>
      <w:r>
        <w:rPr>
          <w:rFonts w:cs="Ticker Tape;Arial" w:ascii="Ticker Tape;Arial" w:hAnsi="Ticker Tape;Arial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76200</wp:posOffset>
            </wp:positionH>
            <wp:positionV relativeFrom="paragraph">
              <wp:posOffset>607695</wp:posOffset>
            </wp:positionV>
            <wp:extent cx="5953125" cy="9067800"/>
            <wp:effectExtent l="0" t="0" r="0" b="0"/>
            <wp:wrapTight wrapText="bothSides">
              <wp:wrapPolygon edited="0">
                <wp:start x="-282" y="-183"/>
                <wp:lineTo x="-282" y="21760"/>
                <wp:lineTo x="21882" y="21760"/>
                <wp:lineTo x="21882" y="-183"/>
                <wp:lineTo x="-282" y="-183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9067800"/>
                    </a:xfrm>
                    <a:prstGeom prst="rect">
                      <a:avLst/>
                    </a:prstGeom>
                    <a:ln w="25400">
                      <a:solidFill>
                        <a:srgbClr val="0066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icker Tape;Arial" w:ascii="Ticker Tape;Arial" w:hAnsi="Ticker Tape;Arial"/>
        </w:rPr>
        <w:t>Автобиография Евграфова А.А.</w:t>
      </w:r>
    </w:p>
    <w:p>
      <w:pPr>
        <w:pStyle w:val="Normal"/>
        <w:tabs>
          <w:tab w:val="clear" w:pos="708"/>
          <w:tab w:val="left" w:pos="975" w:leader="none"/>
        </w:tabs>
        <w:rPr>
          <w:rFonts w:ascii="Ticker Tape;Arial" w:hAnsi="Ticker Tape;Arial" w:cs="Ticker Tape;Arial"/>
          <w:lang w:val="en-US" w:eastAsia="en-US"/>
        </w:rPr>
      </w:pPr>
      <w:r>
        <w:rPr>
          <w:rFonts w:cs="Ticker Tape;Arial" w:ascii="Ticker Tape;Arial" w:hAnsi="Ticker Tape;Arial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02895</wp:posOffset>
            </wp:positionH>
            <wp:positionV relativeFrom="paragraph">
              <wp:posOffset>-190500</wp:posOffset>
            </wp:positionV>
            <wp:extent cx="6248400" cy="9744075"/>
            <wp:effectExtent l="0" t="0" r="0" b="0"/>
            <wp:wrapTight wrapText="bothSides">
              <wp:wrapPolygon edited="0">
                <wp:start x="-268" y="-170"/>
                <wp:lineTo x="-268" y="21748"/>
                <wp:lineTo x="21867" y="21748"/>
                <wp:lineTo x="21867" y="-170"/>
                <wp:lineTo x="-268" y="-17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9744075"/>
                    </a:xfrm>
                    <a:prstGeom prst="rect">
                      <a:avLst/>
                    </a:prstGeom>
                    <a:ln w="25400">
                      <a:solidFill>
                        <a:srgbClr val="0066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cker Tape;Arial" w:hAnsi="Ticker Tape;Arial" w:cs="Ticker Tape;Arial"/>
          <w:b/>
          <w:b/>
        </w:rPr>
      </w:pPr>
      <w:r>
        <w:rPr>
          <w:rFonts w:cs="Ticker Tape;Arial" w:ascii="Ticker Tape;Arial" w:hAnsi="Ticker Tape;Arial"/>
          <w:b/>
        </w:rPr>
        <w:t>Свидетельство о браке.</w:t>
      </w:r>
    </w:p>
    <w:p>
      <w:pPr>
        <w:pStyle w:val="Normal"/>
        <w:tabs>
          <w:tab w:val="clear" w:pos="708"/>
          <w:tab w:val="left" w:pos="975" w:leader="none"/>
        </w:tabs>
        <w:rPr>
          <w:rFonts w:ascii="Ticker Tape;Arial" w:hAnsi="Ticker Tape;Arial" w:cs="Ticker Tape;Arial"/>
          <w:b/>
          <w:b/>
        </w:rPr>
      </w:pPr>
      <w:r>
        <w:rPr>
          <w:rFonts w:cs="Ticker Tape;Arial" w:ascii="Ticker Tape;Arial" w:hAnsi="Ticker Tape;Arial"/>
          <w:b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  <w:drawing>
          <wp:inline distT="0" distB="0" distL="0" distR="0">
            <wp:extent cx="5914390" cy="5634990"/>
            <wp:effectExtent l="0" t="0" r="0" b="0"/>
            <wp:docPr id="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5634990"/>
                    </a:xfrm>
                    <a:prstGeom prst="rect">
                      <a:avLst/>
                    </a:prstGeom>
                    <a:ln w="38100">
                      <a:solidFill>
                        <a:srgbClr val="0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75" w:leader="none"/>
        </w:tabs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  <w:tab/>
      </w:r>
    </w:p>
    <w:p>
      <w:pPr>
        <w:pStyle w:val="Normal"/>
        <w:tabs>
          <w:tab w:val="clear" w:pos="708"/>
          <w:tab w:val="left" w:pos="1515" w:leader="none"/>
        </w:tabs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ascii="Ticker Tape;Arial" w:hAnsi="Ticker Tape;Arial" w:cs="Ticker Tape;Arial"/>
          <w:lang w:val="en-US" w:eastAsia="en-US"/>
        </w:rPr>
      </w:pPr>
      <w:r>
        <w:rPr>
          <w:rFonts w:cs="Ticker Tape;Arial" w:ascii="Ticker Tape;Arial" w:hAnsi="Ticker Tape;Arial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19075</wp:posOffset>
                </wp:positionH>
                <wp:positionV relativeFrom="paragraph">
                  <wp:posOffset>-429260</wp:posOffset>
                </wp:positionV>
                <wp:extent cx="2713990" cy="3514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3514090"/>
                        </a:xfrm>
                        <a:prstGeom prst="rect"/>
                        <a:blipFill rotWithShape="0">
                          <a:blip r:embed="rId9"/>
                          <a:stretch>
                            <a:fillRect/>
                          </a:stretch>
                        </a:blipFill>
                        <a:ln w="28575">
                          <a:solidFill>
                            <a:srgbClr val="0066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66" strokeweight="2pt" style="position:absolute;rotation:-0;width:213.7pt;height:276.7pt;mso-wrap-distance-left:9.05pt;mso-wrap-distance-right:9.05pt;mso-wrap-distance-top:0pt;mso-wrap-distance-bottom:0pt;margin-top:-33.8pt;mso-position-vertical-relative:text;margin-left:-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41985</wp:posOffset>
                </wp:positionH>
                <wp:positionV relativeFrom="paragraph">
                  <wp:posOffset>-424815</wp:posOffset>
                </wp:positionV>
                <wp:extent cx="2667000" cy="34861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3486150"/>
                        </a:xfrm>
                        <a:prstGeom prst="rect"/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25400">
                          <a:solidFill>
                            <a:srgbClr val="0066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66" strokeweight="2pt" style="position:absolute;rotation:-0;width:210pt;height:274.5pt;mso-wrap-distance-left:9.05pt;mso-wrap-distance-right:9.05pt;mso-wrap-distance-top:0pt;mso-wrap-distance-bottom:0pt;margin-top:-33.45pt;mso-position-vertical-relative:text;margin-left:5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15" w:leader="none"/>
        </w:tabs>
        <w:rPr>
          <w:rFonts w:ascii="Ticker Tape;Arial" w:hAnsi="Ticker Tape;Arial" w:cs="Ticker Tape;Arial"/>
          <w:lang w:val="en-US" w:eastAsia="en-US"/>
        </w:rPr>
      </w:pPr>
      <w:r>
        <w:rPr>
          <w:rFonts w:cs="Ticker Tape;Arial" w:ascii="Ticker Tape;Arial" w:hAnsi="Ticker Tape;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2802255</wp:posOffset>
                </wp:positionH>
                <wp:positionV relativeFrom="paragraph">
                  <wp:posOffset>2880995</wp:posOffset>
                </wp:positionV>
                <wp:extent cx="2637790" cy="3517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0099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cker Tape;Arial" w:ascii="Ticker Tape;Arial" w:hAnsi="Ticker Tape;Arial"/>
                                <w:b/>
                                <w:sz w:val="20"/>
                                <w:szCs w:val="20"/>
                              </w:rPr>
                              <w:t>Дарья и Федор Адриановы, 1914 г. ,(1914г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99" strokecolor="#000000" strokeweight="0pt" style="position:absolute;rotation:-0;width:207.7pt;height:27.7pt;mso-wrap-distance-left:9.05pt;mso-wrap-distance-right:9.05pt;mso-wrap-distance-top:0pt;mso-wrap-distance-bottom:0pt;margin-top:226.85pt;mso-position-vertical-relative:text;margin-left:-22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cker Tape;Arial" w:ascii="Ticker Tape;Arial" w:hAnsi="Ticker Tape;Arial"/>
                          <w:b/>
                          <w:sz w:val="20"/>
                          <w:szCs w:val="20"/>
                        </w:rPr>
                        <w:t>Дарья и Федор Адриановы, 1914 г. ,(1914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  <w:lang w:val="en-US" w:eastAsia="en-US"/>
        </w:rPr>
      </w:pPr>
      <w:r>
        <w:rPr>
          <w:rFonts w:cs="Ticker Tape;Arial" w:ascii="Ticker Tape;Arial" w:hAnsi="Ticker Tape;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238500</wp:posOffset>
                </wp:positionH>
                <wp:positionV relativeFrom="paragraph">
                  <wp:posOffset>5715</wp:posOffset>
                </wp:positionV>
                <wp:extent cx="2724785" cy="5137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785" cy="513715"/>
                        </a:xfrm>
                        <a:prstGeom prst="rect"/>
                        <a:solidFill>
                          <a:srgbClr val="0099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cker Tape;Arial" w:hAnsi="Ticker Tape;Arial" w:cs="Ticker Tape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cker Tape;Arial" w:ascii="Ticker Tape;Arial" w:hAnsi="Ticker Tape;Arial"/>
                                <w:b/>
                                <w:sz w:val="20"/>
                                <w:szCs w:val="20"/>
                              </w:rPr>
                              <w:t>Татьяна Евграфова и Семён Коротков, 1949 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99" strokecolor="#000000" strokeweight="0pt" style="position:absolute;rotation:-0;width:214.55pt;height:40.45pt;mso-wrap-distance-left:9.05pt;mso-wrap-distance-right:9.05pt;mso-wrap-distance-top:0pt;mso-wrap-distance-bottom:0pt;margin-top:0.45pt;mso-position-vertical-relative:text;margin-left:2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cker Tape;Arial" w:hAnsi="Ticker Tape;Arial" w:cs="Ticker Tape;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cker Tape;Arial" w:ascii="Ticker Tape;Arial" w:hAnsi="Ticker Tape;Arial"/>
                          <w:b/>
                          <w:sz w:val="20"/>
                          <w:szCs w:val="20"/>
                        </w:rPr>
                        <w:t>Татьяна Евграфова и Семён Коротков, 1949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  <w:lang w:val="en-US" w:eastAsia="en-US"/>
        </w:rPr>
      </w:pPr>
      <w:r>
        <w:rPr>
          <w:rFonts w:cs="Ticker Tape;Arial" w:ascii="Ticker Tape;Arial" w:hAnsi="Ticker Tape;Arial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96520</wp:posOffset>
                </wp:positionH>
                <wp:positionV relativeFrom="paragraph">
                  <wp:posOffset>154940</wp:posOffset>
                </wp:positionV>
                <wp:extent cx="2591435" cy="33140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1435" cy="3314065"/>
                        </a:xfrm>
                        <a:prstGeom prst="rect"/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  <a:ln w="28575">
                          <a:solidFill>
                            <a:srgbClr val="0066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66" strokeweight="2pt" style="position:absolute;rotation:-0;width:204.05pt;height:260.95pt;mso-wrap-distance-left:9.05pt;mso-wrap-distance-right:9.05pt;mso-wrap-distance-top:0pt;mso-wrap-distance-bottom:0pt;margin-top:12.2pt;mso-position-vertical-relative:text;margin-left:-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258820</wp:posOffset>
                </wp:positionH>
                <wp:positionV relativeFrom="paragraph">
                  <wp:posOffset>154940</wp:posOffset>
                </wp:positionV>
                <wp:extent cx="2580640" cy="33140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3314065"/>
                        </a:xfrm>
                        <a:prstGeom prst="rect"/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w="28575">
                          <a:solidFill>
                            <a:srgbClr val="0066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66" strokeweight="2pt" style="position:absolute;rotation:-0;width:203.2pt;height:260.95pt;mso-wrap-distance-left:9.05pt;mso-wrap-distance-right:9.05pt;mso-wrap-distance-top:0pt;mso-wrap-distance-bottom:0pt;margin-top:12.2pt;mso-position-vertical-relative:text;margin-left:25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  <w:lang w:val="en-US" w:eastAsia="en-US"/>
        </w:rPr>
      </w:pPr>
      <w:r>
        <w:rPr>
          <w:rFonts w:cs="Ticker Tape;Arial" w:ascii="Ticker Tape;Arial" w:hAnsi="Ticker Tape;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2686685</wp:posOffset>
                </wp:positionH>
                <wp:positionV relativeFrom="paragraph">
                  <wp:posOffset>147320</wp:posOffset>
                </wp:positionV>
                <wp:extent cx="2568575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351790"/>
                        </a:xfrm>
                        <a:prstGeom prst="rect"/>
                        <a:solidFill>
                          <a:srgbClr val="0099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cker Tape;Arial" w:ascii="Ticker Tape;Arial" w:hAnsi="Ticker Tape;Arial"/>
                                <w:b/>
                                <w:sz w:val="20"/>
                                <w:szCs w:val="20"/>
                              </w:rPr>
                              <w:t>Адрианова Д.Т., 1960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99" strokecolor="#000000" strokeweight="0pt" style="position:absolute;rotation:-0;width:202.25pt;height:27.7pt;mso-wrap-distance-left:9.05pt;mso-wrap-distance-right:9.05pt;mso-wrap-distance-top:0pt;mso-wrap-distance-bottom:0pt;margin-top:11.6pt;mso-position-vertical-relative:text;margin-left:-21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cker Tape;Arial" w:ascii="Ticker Tape;Arial" w:hAnsi="Ticker Tape;Arial"/>
                          <w:b/>
                          <w:sz w:val="20"/>
                          <w:szCs w:val="20"/>
                        </w:rPr>
                        <w:t>Адрианова Д.Т., 196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52145</wp:posOffset>
                </wp:positionH>
                <wp:positionV relativeFrom="paragraph">
                  <wp:posOffset>147320</wp:posOffset>
                </wp:positionV>
                <wp:extent cx="2616200" cy="3517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351790"/>
                        </a:xfrm>
                        <a:prstGeom prst="rect"/>
                        <a:solidFill>
                          <a:srgbClr val="0099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cker Tape;Arial" w:ascii="Ticker Tape;Arial" w:hAnsi="Ticker Tape;Arial"/>
                                <w:b/>
                                <w:sz w:val="20"/>
                                <w:szCs w:val="20"/>
                              </w:rPr>
                              <w:t>Алексей Евграфов, 1928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99" strokecolor="#000000" strokeweight="0pt" style="position:absolute;rotation:-0;width:206pt;height:27.7pt;mso-wrap-distance-left:9.05pt;mso-wrap-distance-right:9.05pt;mso-wrap-distance-top:0pt;mso-wrap-distance-bottom:0pt;margin-top:11.6pt;mso-position-vertical-relative:text;margin-left:5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cker Tape;Arial" w:ascii="Ticker Tape;Arial" w:hAnsi="Ticker Tape;Arial"/>
                          <w:b/>
                          <w:sz w:val="20"/>
                          <w:szCs w:val="20"/>
                        </w:rPr>
                        <w:t>Алексей Евграфов, 1928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  <w:lang w:val="en-US" w:eastAsia="en-US"/>
        </w:rPr>
      </w:pPr>
      <w:r>
        <w:rPr>
          <w:rFonts w:cs="Ticker Tape;Arial" w:ascii="Ticker Tape;Arial" w:hAnsi="Ticker Tape;Arial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42240</wp:posOffset>
            </wp:positionH>
            <wp:positionV relativeFrom="paragraph">
              <wp:posOffset>-450215</wp:posOffset>
            </wp:positionV>
            <wp:extent cx="2755900" cy="3775075"/>
            <wp:effectExtent l="0" t="0" r="0" b="0"/>
            <wp:wrapTight wrapText="bothSides">
              <wp:wrapPolygon edited="0">
                <wp:start x="-546" y="-392"/>
                <wp:lineTo x="-546" y="21935"/>
                <wp:lineTo x="22145" y="21935"/>
                <wp:lineTo x="22145" y="-392"/>
                <wp:lineTo x="-546" y="-392"/>
              </wp:wrapPolygon>
            </wp:wrapTight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775075"/>
                    </a:xfrm>
                    <a:prstGeom prst="rect">
                      <a:avLst/>
                    </a:prstGeom>
                    <a:ln w="20955">
                      <a:solidFill>
                        <a:srgbClr val="006666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243580</wp:posOffset>
                </wp:positionH>
                <wp:positionV relativeFrom="paragraph">
                  <wp:posOffset>-429260</wp:posOffset>
                </wp:positionV>
                <wp:extent cx="2710180" cy="3799840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180" cy="3799840"/>
                        </a:xfrm>
                        <a:prstGeom prst="rect"/>
                        <a:blipFill rotWithShape="0">
                          <a:blip r:embed="rId14"/>
                          <a:stretch>
                            <a:fillRect/>
                          </a:stretch>
                        </a:blipFill>
                        <a:ln w="28575">
                          <a:solidFill>
                            <a:srgbClr val="0066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66" strokeweight="2pt" style="position:absolute;rotation:-0;width:213.4pt;height:299.2pt;mso-wrap-distance-left:9.05pt;mso-wrap-distance-right:9.05pt;mso-wrap-distance-top:0pt;mso-wrap-distance-bottom:0pt;margin-top:-33.8pt;mso-position-vertical-relative:text;margin-left:25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  <w:lang w:val="en-US" w:eastAsia="en-US"/>
        </w:rPr>
      </w:pPr>
      <w:r>
        <w:rPr>
          <w:rFonts w:cs="Ticker Tape;Arial" w:ascii="Ticker Tape;Arial" w:hAnsi="Ticker Tape;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2861945</wp:posOffset>
                </wp:positionH>
                <wp:positionV relativeFrom="paragraph">
                  <wp:posOffset>186690</wp:posOffset>
                </wp:positionV>
                <wp:extent cx="2685415" cy="3517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5415" cy="351790"/>
                        </a:xfrm>
                        <a:prstGeom prst="rect"/>
                        <a:solidFill>
                          <a:srgbClr val="0099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cker Tape;Arial" w:ascii="Ticker Tape;Arial" w:hAnsi="Ticker Tape;Arial"/>
                                <w:b/>
                                <w:sz w:val="20"/>
                                <w:szCs w:val="20"/>
                              </w:rPr>
                              <w:t>Алексей Евграфов, 1929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99" strokecolor="#000000" strokeweight="0pt" style="position:absolute;rotation:-0;width:211.45pt;height:27.7pt;mso-wrap-distance-left:9.05pt;mso-wrap-distance-right:9.05pt;mso-wrap-distance-top:0pt;mso-wrap-distance-bottom:0pt;margin-top:14.7pt;mso-position-vertical-relative:text;margin-left:-2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cker Tape;Arial" w:ascii="Ticker Tape;Arial" w:hAnsi="Ticker Tape;Arial"/>
                          <w:b/>
                          <w:sz w:val="20"/>
                          <w:szCs w:val="20"/>
                        </w:rPr>
                        <w:t>Алексей Евграфов, 1929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35" w:leader="none"/>
        </w:tabs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281680</wp:posOffset>
                </wp:positionH>
                <wp:positionV relativeFrom="paragraph">
                  <wp:posOffset>39370</wp:posOffset>
                </wp:positionV>
                <wp:extent cx="2765425" cy="35179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5425" cy="351790"/>
                        </a:xfrm>
                        <a:prstGeom prst="rect"/>
                        <a:solidFill>
                          <a:srgbClr val="0099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cker Tape;Arial" w:ascii="Ticker Tape;Arial" w:hAnsi="Ticker Tape;Arial"/>
                                <w:b/>
                                <w:sz w:val="18"/>
                                <w:szCs w:val="18"/>
                              </w:rPr>
                              <w:t>Адрианова А.Ф., 1933</w:t>
                            </w:r>
                            <w:r>
                              <w:rPr>
                                <w:rFonts w:cs="Ticker Tape;Arial" w:ascii="Ticker Tape;Arial" w:hAnsi="Ticker Tape;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cker Tape;Arial" w:ascii="Ticker Tape;Arial" w:hAnsi="Ticker Tape;Arial"/>
                                <w:b/>
                                <w:sz w:val="20"/>
                                <w:szCs w:val="20"/>
                              </w:rPr>
                              <w:t>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99" strokecolor="#000000" strokeweight="0pt" style="position:absolute;rotation:-0;width:217.75pt;height:27.7pt;mso-wrap-distance-left:9.05pt;mso-wrap-distance-right:9.05pt;mso-wrap-distance-top:0pt;mso-wrap-distance-bottom:0pt;margin-top:3.1pt;mso-position-vertical-relative:text;margin-left:25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cker Tape;Arial" w:ascii="Ticker Tape;Arial" w:hAnsi="Ticker Tape;Arial"/>
                          <w:b/>
                          <w:sz w:val="18"/>
                          <w:szCs w:val="18"/>
                        </w:rPr>
                        <w:t>Адрианова А.Ф., 1933</w:t>
                      </w:r>
                      <w:r>
                        <w:rPr>
                          <w:rFonts w:cs="Ticker Tape;Arial" w:ascii="Ticker Tape;Arial" w:hAnsi="Ticker Tape;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cker Tape;Arial" w:ascii="Ticker Tape;Arial" w:hAnsi="Ticker Tape;Arial"/>
                          <w:b/>
                          <w:sz w:val="20"/>
                          <w:szCs w:val="20"/>
                        </w:rPr>
                        <w:t>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cker Tape;Arial" w:hAnsi="Ticker Tape;Arial" w:cs="Ticker Tape;Arial"/>
          <w:lang w:val="en-US" w:eastAsia="en-US"/>
        </w:rPr>
      </w:pPr>
      <w:r>
        <w:rPr>
          <w:rFonts w:cs="Ticker Tape;Arial" w:ascii="Ticker Tape;Arial" w:hAnsi="Ticker Tape;Arial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976630</wp:posOffset>
                </wp:positionH>
                <wp:positionV relativeFrom="paragraph">
                  <wp:posOffset>130175</wp:posOffset>
                </wp:positionV>
                <wp:extent cx="3971290" cy="2371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1090"/>
                        </a:xfrm>
                        <a:prstGeom prst="rect"/>
                        <a:blipFill rotWithShape="0">
                          <a:blip r:embed="rId15"/>
                          <a:stretch>
                            <a:fillRect/>
                          </a:stretch>
                        </a:blipFill>
                        <a:ln w="28575">
                          <a:solidFill>
                            <a:srgbClr val="0066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66" strokeweight="2pt" style="position:absolute;rotation:-0;width:312.7pt;height:186.7pt;mso-wrap-distance-left:9.05pt;mso-wrap-distance-right:9.05pt;mso-wrap-distance-top:0pt;mso-wrap-distance-bottom:0pt;margin-top:10.25pt;mso-position-vertical-relative:text;margin-left: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numPr>
          <w:ilvl w:val="0"/>
          <w:numId w:val="0"/>
        </w:numPr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039495</wp:posOffset>
                </wp:positionH>
                <wp:positionV relativeFrom="paragraph">
                  <wp:posOffset>2607945</wp:posOffset>
                </wp:positionV>
                <wp:extent cx="3856990" cy="2256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990" cy="2256790"/>
                        </a:xfrm>
                        <a:prstGeom prst="rect"/>
                        <a:blipFill rotWithShape="0">
                          <a:blip r:embed="rId16"/>
                          <a:stretch>
                            <a:fillRect/>
                          </a:stretch>
                        </a:blipFill>
                        <a:ln w="28575">
                          <a:solidFill>
                            <a:srgbClr val="0066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66" strokeweight="2pt" style="position:absolute;rotation:-0;width:303.7pt;height:177.7pt;mso-wrap-distance-left:9.05pt;mso-wrap-distance-right:9.05pt;mso-wrap-distance-top:0pt;mso-wrap-distance-bottom:0pt;margin-top:205.35pt;mso-position-vertical-relative:text;margin-left:8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014730</wp:posOffset>
                </wp:positionH>
                <wp:positionV relativeFrom="paragraph">
                  <wp:posOffset>2030095</wp:posOffset>
                </wp:positionV>
                <wp:extent cx="3895090" cy="45656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56565"/>
                        </a:xfrm>
                        <a:prstGeom prst="rect"/>
                        <a:solidFill>
                          <a:srgbClr val="0099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cker Tape;Arial" w:hAnsi="Ticker Tape;Arial" w:cs="Ticker Tape;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cker Tape;Arial" w:ascii="Ticker Tape;Arial" w:hAnsi="Ticker Tape;Arial"/>
                                <w:b/>
                                <w:sz w:val="16"/>
                                <w:szCs w:val="16"/>
                              </w:rPr>
                              <w:t xml:space="preserve">Близнецы Адриановы: 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rFonts w:ascii="Ticker Tape;Arial" w:hAnsi="Ticker Tape;Arial" w:cs="Ticker Tape;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cker Tape;Arial" w:ascii="Ticker Tape;Arial" w:hAnsi="Ticker Tape;Arial"/>
                                <w:b/>
                                <w:sz w:val="16"/>
                                <w:szCs w:val="16"/>
                              </w:rPr>
                              <w:t>Яков и Клавдия, Георгий и Александра (1932 г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99" strokecolor="#000000" strokeweight="0pt" style="position:absolute;rotation:-0;width:306.7pt;height:35.95pt;mso-wrap-distance-left:9.05pt;mso-wrap-distance-right:9.05pt;mso-wrap-distance-top:0pt;mso-wrap-distance-bottom:0pt;margin-top:159.85pt;mso-position-vertical-relative:text;margin-left:7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cker Tape;Arial" w:hAnsi="Ticker Tape;Arial" w:cs="Ticker Tape;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cker Tape;Arial" w:ascii="Ticker Tape;Arial" w:hAnsi="Ticker Tape;Arial"/>
                          <w:b/>
                          <w:sz w:val="16"/>
                          <w:szCs w:val="16"/>
                        </w:rPr>
                        <w:t xml:space="preserve">Близнецы Адриановы: </w:t>
                      </w:r>
                    </w:p>
                    <w:p>
                      <w:pPr>
                        <w:pStyle w:val="Normal"/>
                        <w:spacing w:lineRule="auto" w:line="120"/>
                        <w:jc w:val="center"/>
                        <w:rPr>
                          <w:rFonts w:ascii="Ticker Tape;Arial" w:hAnsi="Ticker Tape;Arial" w:cs="Ticker Tape;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cker Tape;Arial" w:ascii="Ticker Tape;Arial" w:hAnsi="Ticker Tape;Arial"/>
                          <w:b/>
                          <w:sz w:val="16"/>
                          <w:szCs w:val="16"/>
                        </w:rPr>
                        <w:t>Яков и Клавдия, Георгий и Александра (1932 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079500</wp:posOffset>
                </wp:positionH>
                <wp:positionV relativeFrom="paragraph">
                  <wp:posOffset>4941570</wp:posOffset>
                </wp:positionV>
                <wp:extent cx="3780790" cy="48514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85140"/>
                        </a:xfrm>
                        <a:prstGeom prst="rect"/>
                        <a:solidFill>
                          <a:srgbClr val="0099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cker Tape;Arial" w:hAnsi="Ticker Tape;Arial" w:cs="Ticker Tape;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cker Tape;Arial" w:ascii="Ticker Tape;Arial" w:hAnsi="Ticker Tape;Arial"/>
                                <w:b/>
                                <w:sz w:val="16"/>
                                <w:szCs w:val="16"/>
                              </w:rPr>
                              <w:t xml:space="preserve">Школа рабочей молодёжи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cker Tape;Arial" w:hAnsi="Ticker Tape;Arial" w:cs="Ticker Tape;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cker Tape;Arial" w:ascii="Ticker Tape;Arial" w:hAnsi="Ticker Tape;Arial"/>
                                <w:b/>
                                <w:sz w:val="16"/>
                                <w:szCs w:val="16"/>
                              </w:rPr>
                              <w:t>Адрианова  А.Ф. в верхнем ряду в центре (1932 г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99" strokecolor="#000000" strokeweight="0pt" style="position:absolute;rotation:-0;width:297.7pt;height:38.2pt;mso-wrap-distance-left:9.05pt;mso-wrap-distance-right:9.05pt;mso-wrap-distance-top:0pt;mso-wrap-distance-bottom:0pt;margin-top:389.1pt;mso-position-vertical-relative:text;margin-left: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cker Tape;Arial" w:hAnsi="Ticker Tape;Arial" w:cs="Ticker Tape;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cker Tape;Arial" w:ascii="Ticker Tape;Arial" w:hAnsi="Ticker Tape;Arial"/>
                          <w:b/>
                          <w:sz w:val="16"/>
                          <w:szCs w:val="16"/>
                        </w:rPr>
                        <w:t xml:space="preserve">Школа рабочей молодёжи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cker Tape;Arial" w:hAnsi="Ticker Tape;Arial" w:cs="Ticker Tape;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cker Tape;Arial" w:ascii="Ticker Tape;Arial" w:hAnsi="Ticker Tape;Arial"/>
                          <w:b/>
                          <w:sz w:val="16"/>
                          <w:szCs w:val="16"/>
                        </w:rPr>
                        <w:t>Адрианова  А.Ф. в верхнем ряду в центре (1932 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cker Tape;Arial" w:hAnsi="Ticker Tape;Arial" w:cs="Ticker Tape;Arial"/>
          <w:lang w:val="en-US" w:eastAsia="en-US"/>
        </w:rPr>
      </w:pPr>
      <w:r>
        <w:rPr>
          <w:rFonts w:cs="Ticker Tape;Arial" w:ascii="Ticker Tape;Arial" w:hAnsi="Ticker Tape;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330065</wp:posOffset>
                </wp:positionH>
                <wp:positionV relativeFrom="paragraph">
                  <wp:posOffset>3632835</wp:posOffset>
                </wp:positionV>
                <wp:extent cx="276225" cy="37147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71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0.95pt;margin-top:286.05pt;width:21.7pt;height:29.2pt;mso-wrap-style:none;v-text-anchor:middle">
                <v:fill o:detectmouseclick="t" on="false"/>
                <v:stroke color="#00666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787015</wp:posOffset>
                </wp:positionH>
                <wp:positionV relativeFrom="paragraph">
                  <wp:posOffset>3347085</wp:posOffset>
                </wp:positionV>
                <wp:extent cx="219075" cy="33337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333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9.45pt;margin-top:263.55pt;width:17.2pt;height:26.2pt;mso-wrap-style:none;v-text-anchor:middle">
                <v:fill o:detectmouseclick="t" on="false"/>
                <v:stroke color="#006666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-495935</wp:posOffset>
                </wp:positionV>
                <wp:extent cx="3905885" cy="2485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885" cy="2485390"/>
                        </a:xfrm>
                        <a:prstGeom prst="rect"/>
                        <a:blipFill rotWithShape="0">
                          <a:blip r:embed="rId17"/>
                          <a:stretch>
                            <a:fillRect/>
                          </a:stretch>
                        </a:blipFill>
                        <a:ln w="28575">
                          <a:solidFill>
                            <a:srgbClr val="0066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66" strokeweight="2pt" style="position:absolute;rotation:-0;width:307.55pt;height:195.7pt;mso-wrap-distance-left:9.05pt;mso-wrap-distance-right:9.05pt;mso-wrap-distance-top:0pt;mso-wrap-distance-bottom:0pt;margin-top:-39.05pt;mso-position-vertical-relative:text;margin-left:-2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  <w:lang w:val="en-US" w:eastAsia="en-US"/>
        </w:rPr>
      </w:pPr>
      <w:r>
        <w:rPr>
          <w:rFonts w:cs="Ticker Tape;Arial" w:ascii="Ticker Tape;Arial" w:hAnsi="Ticker Tape;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3992880</wp:posOffset>
                </wp:positionH>
                <wp:positionV relativeFrom="paragraph">
                  <wp:posOffset>224790</wp:posOffset>
                </wp:positionV>
                <wp:extent cx="3829685" cy="3613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685" cy="361315"/>
                        </a:xfrm>
                        <a:prstGeom prst="rect"/>
                        <a:solidFill>
                          <a:srgbClr val="0099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cker Tape;Arial" w:hAnsi="Ticker Tape;Arial" w:cs="Ticker Tape;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cker Tape;Arial" w:ascii="Ticker Tape;Arial" w:hAnsi="Ticker Tape;Arial"/>
                                <w:b/>
                                <w:sz w:val="16"/>
                                <w:szCs w:val="16"/>
                              </w:rPr>
                              <w:t>Медицинский техникум. Адрианова А.Ф. крайняя слева  (1934 г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99" strokecolor="#000000" strokeweight="0pt" style="position:absolute;rotation:-0;width:301.55pt;height:28.45pt;mso-wrap-distance-left:9.05pt;mso-wrap-distance-right:9.05pt;mso-wrap-distance-top:0pt;mso-wrap-distance-bottom:0pt;margin-top:17.7pt;mso-position-vertical-relative:text;margin-left:-31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cker Tape;Arial" w:hAnsi="Ticker Tape;Arial" w:cs="Ticker Tape;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cker Tape;Arial" w:ascii="Ticker Tape;Arial" w:hAnsi="Ticker Tape;Arial"/>
                          <w:b/>
                          <w:sz w:val="16"/>
                          <w:szCs w:val="16"/>
                        </w:rPr>
                        <w:t>Медицинский техникум. Адрианова А.Ф. крайняя слева  (1934 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  <w:lang w:val="en-US" w:eastAsia="en-US"/>
        </w:rPr>
      </w:pPr>
      <w:r>
        <w:rPr>
          <w:rFonts w:cs="Ticker Tape;Arial" w:ascii="Ticker Tape;Arial" w:hAnsi="Ticker Tape;Arial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199005</wp:posOffset>
            </wp:positionH>
            <wp:positionV relativeFrom="paragraph">
              <wp:posOffset>128905</wp:posOffset>
            </wp:positionV>
            <wp:extent cx="4025265" cy="3037205"/>
            <wp:effectExtent l="0" t="0" r="0" b="0"/>
            <wp:wrapTight wrapText="bothSides">
              <wp:wrapPolygon edited="0">
                <wp:start x="-711" y="-422"/>
                <wp:lineTo x="-711" y="21969"/>
                <wp:lineTo x="22168" y="21969"/>
                <wp:lineTo x="22168" y="-422"/>
                <wp:lineTo x="-711" y="-422"/>
              </wp:wrapPolygon>
            </wp:wrapTight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265" cy="3037205"/>
                    </a:xfrm>
                    <a:prstGeom prst="rect">
                      <a:avLst/>
                    </a:prstGeom>
                    <a:ln w="25400">
                      <a:solidFill>
                        <a:srgbClr val="0066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  <w:lang w:val="en-US" w:eastAsia="en-US"/>
        </w:rPr>
      </w:pPr>
      <w:r>
        <w:rPr>
          <w:rFonts w:cs="Ticker Tape;Arial" w:ascii="Ticker Tape;Arial" w:hAnsi="Ticker Tape;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211070</wp:posOffset>
                </wp:positionH>
                <wp:positionV relativeFrom="paragraph">
                  <wp:posOffset>107315</wp:posOffset>
                </wp:positionV>
                <wp:extent cx="3996055" cy="431165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6055" cy="431165"/>
                        </a:xfrm>
                        <a:prstGeom prst="rect"/>
                        <a:solidFill>
                          <a:srgbClr val="0099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cker Tape;Arial" w:ascii="Ticker Tape;Arial" w:hAnsi="Ticker Tape;Arial"/>
                                <w:b/>
                                <w:sz w:val="16"/>
                                <w:szCs w:val="16"/>
                              </w:rPr>
                              <w:t>Георгий Адрианов  и Алексей Евграфов  отмечены на фотографии, (1931 г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99" strokecolor="#000000" strokeweight="0pt" style="position:absolute;rotation:-0;width:314.65pt;height:33.95pt;mso-wrap-distance-left:9.05pt;mso-wrap-distance-right:9.05pt;mso-wrap-distance-top:0pt;mso-wrap-distance-bottom:0pt;margin-top:8.45pt;mso-position-vertical-relative:text;margin-left:17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cker Tape;Arial" w:ascii="Ticker Tape;Arial" w:hAnsi="Ticker Tape;Arial"/>
                          <w:b/>
                          <w:sz w:val="16"/>
                          <w:szCs w:val="16"/>
                        </w:rPr>
                        <w:t>Георгий Адрианов  и Алексей Евграфов  отмечены на фотографии, (1931 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  <w:lang w:val="en-US" w:eastAsia="en-US"/>
        </w:rPr>
      </w:pPr>
      <w:r>
        <w:rPr>
          <w:rFonts w:cs="Ticker Tape;Arial" w:ascii="Ticker Tape;Arial" w:hAnsi="Ticker Tape;Arial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604520</wp:posOffset>
                </wp:positionH>
                <wp:positionV relativeFrom="paragraph">
                  <wp:posOffset>149225</wp:posOffset>
                </wp:positionV>
                <wp:extent cx="3957955" cy="2704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7955" cy="2704465"/>
                        </a:xfrm>
                        <a:prstGeom prst="rect"/>
                        <a:blipFill rotWithShape="0">
                          <a:blip r:embed="rId19"/>
                          <a:stretch>
                            <a:fillRect/>
                          </a:stretch>
                        </a:blipFill>
                        <a:ln w="28575">
                          <a:solidFill>
                            <a:srgbClr val="0066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66" strokeweight="2pt" style="position:absolute;rotation:-0;width:311.65pt;height:212.95pt;mso-wrap-distance-left:9.05pt;mso-wrap-distance-right:9.05pt;mso-wrap-distance-top:0pt;mso-wrap-distance-bottom:0pt;margin-top:11.75pt;mso-position-vertical-relative:text;margin-left:-4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566420</wp:posOffset>
                </wp:positionH>
                <wp:positionV relativeFrom="paragraph">
                  <wp:posOffset>64770</wp:posOffset>
                </wp:positionV>
                <wp:extent cx="3881755" cy="35179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1755" cy="351790"/>
                        </a:xfrm>
                        <a:prstGeom prst="rect"/>
                        <a:solidFill>
                          <a:srgbClr val="0099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cker Tape;Arial" w:hAnsi="Ticker Tape;Arial" w:cs="Ticker Tape;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cker Tape;Arial" w:ascii="Ticker Tape;Arial" w:hAnsi="Ticker Tape;Arial"/>
                                <w:b/>
                                <w:sz w:val="18"/>
                                <w:szCs w:val="18"/>
                              </w:rPr>
                              <w:t>Александра и Алексей Евграфовы  (1936 г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99" strokecolor="#000000" strokeweight="0pt" style="position:absolute;rotation:-0;width:305.65pt;height:27.7pt;mso-wrap-distance-left:9.05pt;mso-wrap-distance-right:9.05pt;mso-wrap-distance-top:0pt;mso-wrap-distance-bottom:0pt;margin-top:5.1pt;mso-position-vertical-relative:text;margin-left:-4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cker Tape;Arial" w:hAnsi="Ticker Tape;Arial" w:cs="Ticker Tape;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cker Tape;Arial" w:ascii="Ticker Tape;Arial" w:hAnsi="Ticker Tape;Arial"/>
                          <w:b/>
                          <w:sz w:val="18"/>
                          <w:szCs w:val="18"/>
                        </w:rPr>
                        <w:t>Александра и Алексей Евграфовы  (1936 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30" w:leader="none"/>
        </w:tabs>
        <w:rPr>
          <w:rFonts w:ascii="Ticker Tape;Arial" w:hAnsi="Ticker Tape;Arial" w:cs="Ticker Tape;Arial"/>
          <w:lang w:val="en-US" w:eastAsia="en-US"/>
        </w:rPr>
      </w:pPr>
      <w:r>
        <w:rPr>
          <w:rFonts w:cs="Ticker Tape;Arial" w:ascii="Ticker Tape;Arial" w:hAnsi="Ticker Tape;Arial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527685</wp:posOffset>
            </wp:positionH>
            <wp:positionV relativeFrom="paragraph">
              <wp:posOffset>-348615</wp:posOffset>
            </wp:positionV>
            <wp:extent cx="2571750" cy="3600450"/>
            <wp:effectExtent l="0" t="0" r="0" b="0"/>
            <wp:wrapTight wrapText="bothSides">
              <wp:wrapPolygon edited="0">
                <wp:start x="-855" y="-729"/>
                <wp:lineTo x="-855" y="22402"/>
                <wp:lineTo x="22454" y="22402"/>
                <wp:lineTo x="22454" y="-729"/>
                <wp:lineTo x="-855" y="-729"/>
              </wp:wrapPolygon>
            </wp:wrapTight>
            <wp:docPr id="3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3600450"/>
                    </a:xfrm>
                    <a:prstGeom prst="rect">
                      <a:avLst/>
                    </a:prstGeom>
                    <a:ln w="28575">
                      <a:solidFill>
                        <a:srgbClr val="006666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973070</wp:posOffset>
                </wp:positionH>
                <wp:positionV relativeFrom="paragraph">
                  <wp:posOffset>-305435</wp:posOffset>
                </wp:positionV>
                <wp:extent cx="2361565" cy="2580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2580640"/>
                        </a:xfrm>
                        <a:prstGeom prst="rect"/>
                        <a:blipFill rotWithShape="0">
                          <a:blip r:embed="rId21"/>
                          <a:stretch>
                            <a:fillRect/>
                          </a:stretch>
                        </a:blipFill>
                        <a:ln w="28575">
                          <a:solidFill>
                            <a:srgbClr val="0066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66" strokeweight="2pt" style="position:absolute;rotation:-0;width:185.95pt;height:203.2pt;mso-wrap-distance-left:9.05pt;mso-wrap-distance-right:9.05pt;mso-wrap-distance-top:0pt;mso-wrap-distance-bottom:0pt;margin-top:-24.05pt;mso-position-vertical-relative:text;margin-left:23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  <w:lang w:val="en-US" w:eastAsia="en-US"/>
        </w:rPr>
      </w:pPr>
      <w:r>
        <w:rPr>
          <w:rFonts w:cs="Ticker Tape;Arial" w:ascii="Ticker Tape;Arial" w:hAnsi="Ticker Tape;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2686685</wp:posOffset>
                </wp:positionH>
                <wp:positionV relativeFrom="paragraph">
                  <wp:posOffset>1203960</wp:posOffset>
                </wp:positionV>
                <wp:extent cx="2542540" cy="513715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513715"/>
                        </a:xfrm>
                        <a:prstGeom prst="rect"/>
                        <a:solidFill>
                          <a:srgbClr val="0099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cker Tape;Arial" w:hAnsi="Ticker Tape;Arial" w:cs="Ticker Tape;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cker Tape;Arial" w:ascii="Ticker Tape;Arial" w:hAnsi="Ticker Tape;Arial"/>
                                <w:b/>
                                <w:sz w:val="16"/>
                                <w:szCs w:val="16"/>
                              </w:rPr>
                              <w:t>Дарья Трофимовна с дочерьми Александрой и Клавдией и внуком Валентином  (1940г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99" strokecolor="#000000" strokeweight="0pt" style="position:absolute;rotation:-0;width:200.2pt;height:40.45pt;mso-wrap-distance-left:9.05pt;mso-wrap-distance-right:9.05pt;mso-wrap-distance-top:0pt;mso-wrap-distance-bottom:0pt;margin-top:94.8pt;mso-position-vertical-relative:text;margin-left:-211.5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cker Tape;Arial" w:hAnsi="Ticker Tape;Arial" w:cs="Ticker Tape;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cker Tape;Arial" w:ascii="Ticker Tape;Arial" w:hAnsi="Ticker Tape;Arial"/>
                          <w:b/>
                          <w:sz w:val="16"/>
                          <w:szCs w:val="16"/>
                        </w:rPr>
                        <w:t>Дарья Трофимовна с дочерьми Александрой и Клавдией и внуком Валентином  (1940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62255</wp:posOffset>
                </wp:positionH>
                <wp:positionV relativeFrom="paragraph">
                  <wp:posOffset>241935</wp:posOffset>
                </wp:positionV>
                <wp:extent cx="3284220" cy="27559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220" cy="275590"/>
                        </a:xfrm>
                        <a:prstGeom prst="rect"/>
                        <a:solidFill>
                          <a:srgbClr val="0099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Александра и Алексей Евграфовы ,  24 июня 1941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99" strokecolor="#000000" strokeweight="0pt" style="position:absolute;rotation:-0;width:258.6pt;height:21.7pt;mso-wrap-distance-left:9.05pt;mso-wrap-distance-right:9.05pt;mso-wrap-distance-top:0pt;mso-wrap-distance-bottom:0pt;margin-top:19.05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Александра и Алексей Евграфовы ,  24 июня 1941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  <w:lang w:val="en-US" w:eastAsia="en-US"/>
        </w:rPr>
      </w:pPr>
      <w:r>
        <w:rPr>
          <w:rFonts w:cs="Ticker Tape;Arial" w:ascii="Ticker Tape;Arial" w:hAnsi="Ticker Tape;Arial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81305</wp:posOffset>
            </wp:positionH>
            <wp:positionV relativeFrom="paragraph">
              <wp:posOffset>62230</wp:posOffset>
            </wp:positionV>
            <wp:extent cx="3486150" cy="2305050"/>
            <wp:effectExtent l="0" t="0" r="0" b="0"/>
            <wp:wrapTight wrapText="bothSides">
              <wp:wrapPolygon edited="0">
                <wp:start x="-618" y="-962"/>
                <wp:lineTo x="-618" y="22562"/>
                <wp:lineTo x="22217" y="22562"/>
                <wp:lineTo x="22217" y="-962"/>
                <wp:lineTo x="-618" y="-962"/>
              </wp:wrapPolygon>
            </wp:wrapTight>
            <wp:docPr id="3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305050"/>
                    </a:xfrm>
                    <a:prstGeom prst="rect">
                      <a:avLst/>
                    </a:prstGeom>
                    <a:ln w="28575">
                      <a:solidFill>
                        <a:srgbClr val="0066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  <w:lang w:val="en-US" w:eastAsia="en-US"/>
        </w:rPr>
      </w:pPr>
      <w:r>
        <w:rPr>
          <w:rFonts w:cs="Ticker Tape;Arial" w:ascii="Ticker Tape;Arial" w:hAnsi="Ticker Tape;Arial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464820</wp:posOffset>
            </wp:positionH>
            <wp:positionV relativeFrom="paragraph">
              <wp:posOffset>64135</wp:posOffset>
            </wp:positionV>
            <wp:extent cx="2346960" cy="2971800"/>
            <wp:effectExtent l="0" t="0" r="0" b="0"/>
            <wp:wrapTight wrapText="bothSides">
              <wp:wrapPolygon edited="0">
                <wp:start x="-941" y="-815"/>
                <wp:lineTo x="-941" y="22415"/>
                <wp:lineTo x="22505" y="22415"/>
                <wp:lineTo x="22505" y="-815"/>
                <wp:lineTo x="-941" y="-815"/>
              </wp:wrapPolygon>
            </wp:wrapTight>
            <wp:docPr id="3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971800"/>
                    </a:xfrm>
                    <a:prstGeom prst="rect">
                      <a:avLst/>
                    </a:prstGeom>
                    <a:ln w="28575">
                      <a:solidFill>
                        <a:srgbClr val="0066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  <w:lang w:val="en-US" w:eastAsia="en-US"/>
        </w:rPr>
      </w:pPr>
      <w:r>
        <w:rPr>
          <w:rFonts w:cs="Ticker Tape;Arial" w:ascii="Ticker Tape;Arial" w:hAnsi="Ticker Tape;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2448560</wp:posOffset>
                </wp:positionH>
                <wp:positionV relativeFrom="paragraph">
                  <wp:posOffset>2342515</wp:posOffset>
                </wp:positionV>
                <wp:extent cx="2388235" cy="532765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235" cy="532765"/>
                        </a:xfrm>
                        <a:prstGeom prst="rect"/>
                        <a:solidFill>
                          <a:srgbClr val="0099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cker Tape;Arial" w:ascii="Ticker Tape;Arial" w:hAnsi="Ticker Tape;Arial"/>
                                <w:b/>
                                <w:sz w:val="18"/>
                                <w:szCs w:val="18"/>
                              </w:rPr>
                              <w:t>А. Евграфова с дочерью Людмилой (3 декабря</w:t>
                            </w:r>
                            <w:r>
                              <w:rPr>
                                <w:rFonts w:cs="Ticker Tape;Arial" w:ascii="Ticker Tape;Arial" w:hAnsi="Ticker Tape;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cker Tape;Arial" w:ascii="Ticker Tape;Arial" w:hAnsi="Ticker Tape;Arial"/>
                                <w:b/>
                                <w:sz w:val="18"/>
                                <w:szCs w:val="18"/>
                              </w:rPr>
                              <w:t>1941г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cker Tape;Arial" w:hAnsi="Ticker Tape;Arial" w:cs="Ticker Tape;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cker Tape;Arial" w:ascii="Ticker Tape;Arial" w:hAnsi="Ticker Tape;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99" strokecolor="#000000" strokeweight="0pt" style="position:absolute;rotation:-0;width:188.05pt;height:41.95pt;mso-wrap-distance-left:9.05pt;mso-wrap-distance-right:9.05pt;mso-wrap-distance-top:0pt;mso-wrap-distance-bottom:0pt;margin-top:184.45pt;mso-position-vertical-relative:text;margin-left:-19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cker Tape;Arial" w:ascii="Ticker Tape;Arial" w:hAnsi="Ticker Tape;Arial"/>
                          <w:b/>
                          <w:sz w:val="18"/>
                          <w:szCs w:val="18"/>
                        </w:rPr>
                        <w:t>А. Евграфова с дочерью Людмилой (3 декабря</w:t>
                      </w:r>
                      <w:r>
                        <w:rPr>
                          <w:rFonts w:cs="Ticker Tape;Arial" w:ascii="Ticker Tape;Arial" w:hAnsi="Ticker Tape;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cker Tape;Arial" w:ascii="Ticker Tape;Arial" w:hAnsi="Ticker Tape;Arial"/>
                          <w:b/>
                          <w:sz w:val="18"/>
                          <w:szCs w:val="18"/>
                        </w:rPr>
                        <w:t>1941г.)</w:t>
                      </w:r>
                    </w:p>
                    <w:p>
                      <w:pPr>
                        <w:pStyle w:val="Normal"/>
                        <w:rPr>
                          <w:rFonts w:ascii="Ticker Tape;Arial" w:hAnsi="Ticker Tape;Arial" w:cs="Ticker Tape;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cker Tape;Arial" w:ascii="Ticker Tape;Arial" w:hAnsi="Ticker Tape;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numPr>
          <w:ilvl w:val="0"/>
          <w:numId w:val="0"/>
        </w:numPr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449070</wp:posOffset>
                </wp:positionH>
                <wp:positionV relativeFrom="paragraph">
                  <wp:posOffset>918845</wp:posOffset>
                </wp:positionV>
                <wp:extent cx="1943100" cy="2743200"/>
                <wp:effectExtent l="46355" t="46355" r="68580" b="685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74320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stretch>
                            <a:fillRect/>
                          </a:stretch>
                        </a:blipFill>
                        <a:ln w="92160">
                          <a:solidFill>
                            <a:srgbClr val="006666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1pt;margin-top:72.35pt;width:152.95pt;height:215.95pt;mso-wrap-style:none;v-text-anchor:middle">
                <v:imagedata r:id="rId25" o:detectmouseclick="t"/>
                <v:stroke color="#006666" weight="92160" joinstyle="miter" endcap="flat"/>
                <v:shadow on="t" obscured="f" color="gray"/>
                <w10:wrap type="squar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444625</wp:posOffset>
                </wp:positionH>
                <wp:positionV relativeFrom="paragraph">
                  <wp:posOffset>3829050</wp:posOffset>
                </wp:positionV>
                <wp:extent cx="2014855" cy="35179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351790"/>
                        </a:xfrm>
                        <a:prstGeom prst="rect"/>
                        <a:solidFill>
                          <a:srgbClr val="0099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cker Tape;Arial" w:ascii="Ticker Tape;Arial" w:hAnsi="Ticker Tape;Arial"/>
                                <w:b/>
                                <w:sz w:val="20"/>
                                <w:szCs w:val="20"/>
                              </w:rPr>
                              <w:t>Евграфова А.Ф. (1958</w:t>
                            </w:r>
                            <w:r>
                              <w:rPr>
                                <w:rFonts w:cs="Ticker Tape;Arial" w:ascii="Ticker Tape;Arial" w:hAnsi="Ticker Tape;Arial"/>
                                <w:b/>
                                <w:sz w:val="22"/>
                                <w:szCs w:val="22"/>
                              </w:rPr>
                              <w:t xml:space="preserve"> г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99" strokecolor="#000000" strokeweight="0pt" style="position:absolute;rotation:-0;width:158.65pt;height:27.7pt;mso-wrap-distance-left:9.05pt;mso-wrap-distance-right:9.05pt;mso-wrap-distance-top:0pt;mso-wrap-distance-bottom:0pt;margin-top:301.5pt;mso-position-vertical-relative:text;margin-left:11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cker Tape;Arial" w:ascii="Ticker Tape;Arial" w:hAnsi="Ticker Tape;Arial"/>
                          <w:b/>
                          <w:sz w:val="20"/>
                          <w:szCs w:val="20"/>
                        </w:rPr>
                        <w:t>Евграфова А.Ф. (1958</w:t>
                      </w:r>
                      <w:r>
                        <w:rPr>
                          <w:rFonts w:cs="Ticker Tape;Arial" w:ascii="Ticker Tape;Arial" w:hAnsi="Ticker Tape;Arial"/>
                          <w:b/>
                          <w:sz w:val="22"/>
                          <w:szCs w:val="22"/>
                        </w:rPr>
                        <w:t xml:space="preserve"> 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79120</wp:posOffset>
                </wp:positionH>
                <wp:positionV relativeFrom="paragraph">
                  <wp:posOffset>104775</wp:posOffset>
                </wp:positionV>
                <wp:extent cx="3323590" cy="351790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0099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cker Tape;Arial" w:ascii="Ticker Tape;Arial" w:hAnsi="Ticker Tape;Arial"/>
                                <w:b/>
                                <w:sz w:val="20"/>
                                <w:szCs w:val="20"/>
                              </w:rPr>
                              <w:t xml:space="preserve">А. Евграфова с дочерью Людмилой </w:t>
                            </w:r>
                            <w:r>
                              <w:rPr>
                                <w:rFonts w:cs="Ticker Tape;Arial" w:ascii="Ticker Tape;Arial" w:hAnsi="Ticker Tape;Arial"/>
                                <w:b/>
                                <w:sz w:val="22"/>
                                <w:szCs w:val="22"/>
                              </w:rPr>
                              <w:t>(1943 г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99" strokecolor="#000000" strokeweight="0pt" style="position:absolute;rotation:-0;width:261.7pt;height:27.7pt;mso-wrap-distance-left:9.05pt;mso-wrap-distance-right:9.05pt;mso-wrap-distance-top:0pt;mso-wrap-distance-bottom:0pt;margin-top:8.25pt;mso-position-vertical-relative:text;margin-left:4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cker Tape;Arial" w:ascii="Ticker Tape;Arial" w:hAnsi="Ticker Tape;Arial"/>
                          <w:b/>
                          <w:sz w:val="20"/>
                          <w:szCs w:val="20"/>
                        </w:rPr>
                        <w:t xml:space="preserve">А. Евграфова с дочерью Людмилой </w:t>
                      </w:r>
                      <w:r>
                        <w:rPr>
                          <w:rFonts w:cs="Ticker Tape;Arial" w:ascii="Ticker Tape;Arial" w:hAnsi="Ticker Tape;Arial"/>
                          <w:b/>
                          <w:sz w:val="22"/>
                          <w:szCs w:val="22"/>
                        </w:rPr>
                        <w:t>(1943 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cker Tape;Arial" w:hAnsi="Ticker Tape;Arial" w:cs="Ticker Tape;Arial"/>
          <w:lang w:val="en-US" w:eastAsia="en-US"/>
        </w:rPr>
      </w:pPr>
      <w:r>
        <w:rPr>
          <w:rFonts w:cs="Ticker Tape;Arial" w:ascii="Ticker Tape;Arial" w:hAnsi="Ticker Tape;Arial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442595</wp:posOffset>
            </wp:positionH>
            <wp:positionV relativeFrom="paragraph">
              <wp:posOffset>-361950</wp:posOffset>
            </wp:positionV>
            <wp:extent cx="3147060" cy="2228850"/>
            <wp:effectExtent l="0" t="0" r="0" b="0"/>
            <wp:wrapTight wrapText="bothSides">
              <wp:wrapPolygon edited="0">
                <wp:start x="-687" y="-997"/>
                <wp:lineTo x="-687" y="22596"/>
                <wp:lineTo x="22261" y="22596"/>
                <wp:lineTo x="22261" y="-997"/>
                <wp:lineTo x="-687" y="-997"/>
              </wp:wrapPolygon>
            </wp:wrapTight>
            <wp:docPr id="4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228850"/>
                    </a:xfrm>
                    <a:prstGeom prst="rect">
                      <a:avLst/>
                    </a:prstGeom>
                    <a:ln w="28575">
                      <a:solidFill>
                        <a:srgbClr val="0066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872740</wp:posOffset>
            </wp:positionH>
            <wp:positionV relativeFrom="paragraph">
              <wp:posOffset>-361950</wp:posOffset>
            </wp:positionV>
            <wp:extent cx="3190240" cy="2800350"/>
            <wp:effectExtent l="0" t="0" r="0" b="0"/>
            <wp:wrapTight wrapText="bothSides">
              <wp:wrapPolygon edited="0">
                <wp:start x="-723" y="-780"/>
                <wp:lineTo x="-723" y="22380"/>
                <wp:lineTo x="22397" y="22380"/>
                <wp:lineTo x="22397" y="-780"/>
                <wp:lineTo x="-723" y="-780"/>
              </wp:wrapPolygon>
            </wp:wrapTight>
            <wp:docPr id="4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2800350"/>
                    </a:xfrm>
                    <a:prstGeom prst="rect">
                      <a:avLst/>
                    </a:prstGeom>
                    <a:ln w="28575">
                      <a:solidFill>
                        <a:srgbClr val="0066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624840</wp:posOffset>
            </wp:positionH>
            <wp:positionV relativeFrom="paragraph">
              <wp:posOffset>2266950</wp:posOffset>
            </wp:positionV>
            <wp:extent cx="3267075" cy="2466975"/>
            <wp:effectExtent l="0" t="0" r="0" b="0"/>
            <wp:wrapTight wrapText="right">
              <wp:wrapPolygon edited="0">
                <wp:start x="-662" y="-894"/>
                <wp:lineTo x="-662" y="22583"/>
                <wp:lineTo x="22327" y="22583"/>
                <wp:lineTo x="22327" y="-894"/>
                <wp:lineTo x="-662" y="-894"/>
              </wp:wrapPolygon>
            </wp:wrapTight>
            <wp:docPr id="44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466975"/>
                    </a:xfrm>
                    <a:prstGeom prst="rect">
                      <a:avLst/>
                    </a:prstGeom>
                    <a:ln w="28575">
                      <a:solidFill>
                        <a:srgbClr val="006666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3195320</wp:posOffset>
                </wp:positionH>
                <wp:positionV relativeFrom="paragraph">
                  <wp:posOffset>1904365</wp:posOffset>
                </wp:positionV>
                <wp:extent cx="2980690" cy="237490"/>
                <wp:effectExtent l="0" t="0" r="0" b="0"/>
                <wp:wrapNone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0099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cker Tape;Arial" w:hAnsi="Ticker Tape;Arial" w:cs="Ticker Tape;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cker Tape;Arial" w:ascii="Ticker Tape;Arial" w:hAnsi="Ticker Tape;Arial"/>
                                <w:b/>
                                <w:sz w:val="18"/>
                                <w:szCs w:val="18"/>
                              </w:rPr>
                              <w:t>Александра и Алексей Евграфовы (1956 г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99" strokecolor="#000000" strokeweight="0pt" style="position:absolute;rotation:-0;width:234.7pt;height:18.7pt;mso-wrap-distance-left:9.05pt;mso-wrap-distance-right:9.05pt;mso-wrap-distance-top:0pt;mso-wrap-distance-bottom:0pt;margin-top:149.95pt;mso-position-vertical-relative:text;margin-left:-2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cker Tape;Arial" w:hAnsi="Ticker Tape;Arial" w:cs="Ticker Tape;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cker Tape;Arial" w:ascii="Ticker Tape;Arial" w:hAnsi="Ticker Tape;Arial"/>
                          <w:b/>
                          <w:sz w:val="18"/>
                          <w:szCs w:val="18"/>
                        </w:rPr>
                        <w:t>Александра и Алексей Евграфовы (1956 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54305</wp:posOffset>
                </wp:positionH>
                <wp:positionV relativeFrom="paragraph">
                  <wp:posOffset>2534920</wp:posOffset>
                </wp:positionV>
                <wp:extent cx="3142615" cy="60706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2615" cy="607060"/>
                        </a:xfrm>
                        <a:prstGeom prst="rect"/>
                        <a:solidFill>
                          <a:srgbClr val="0099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cker Tape;Arial" w:hAnsi="Ticker Tape;Arial" w:cs="Ticker Tape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cker Tape;Arial" w:ascii="Ticker Tape;Arial" w:hAnsi="Ticker Tape;Arial"/>
                                <w:b/>
                                <w:sz w:val="20"/>
                                <w:szCs w:val="20"/>
                              </w:rPr>
                              <w:t xml:space="preserve">Семья Адрианов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cker Tape;Arial" w:ascii="Ticker Tape;Arial" w:hAnsi="Ticker Tape;Arial"/>
                                <w:b/>
                                <w:sz w:val="20"/>
                                <w:szCs w:val="20"/>
                              </w:rPr>
                              <w:t xml:space="preserve">(Евграфовых, Копцовых, Ахалай) </w:t>
                            </w:r>
                            <w:r>
                              <w:rPr>
                                <w:rFonts w:cs="Ticker Tape;Arial" w:ascii="Ticker Tape;Arial" w:hAnsi="Ticker Tape;Arial"/>
                                <w:b/>
                                <w:sz w:val="22"/>
                                <w:szCs w:val="22"/>
                              </w:rPr>
                              <w:t>1953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99" strokecolor="#000000" strokeweight="0pt" style="position:absolute;rotation:-0;width:247.45pt;height:47.8pt;mso-wrap-distance-left:9.05pt;mso-wrap-distance-right:9.05pt;mso-wrap-distance-top:0pt;mso-wrap-distance-bottom:0pt;margin-top:199.6pt;mso-position-vertical-relative:text;margin-left:1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cker Tape;Arial" w:hAnsi="Ticker Tape;Arial" w:cs="Ticker Tape;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cker Tape;Arial" w:ascii="Ticker Tape;Arial" w:hAnsi="Ticker Tape;Arial"/>
                          <w:b/>
                          <w:sz w:val="20"/>
                          <w:szCs w:val="20"/>
                        </w:rPr>
                        <w:t xml:space="preserve">Семья Адрианов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cker Tape;Arial" w:ascii="Ticker Tape;Arial" w:hAnsi="Ticker Tape;Arial"/>
                          <w:b/>
                          <w:sz w:val="20"/>
                          <w:szCs w:val="20"/>
                        </w:rPr>
                        <w:t xml:space="preserve">(Евграфовых, Копцовых, Ахалай) </w:t>
                      </w:r>
                      <w:r>
                        <w:rPr>
                          <w:rFonts w:cs="Ticker Tape;Arial" w:ascii="Ticker Tape;Arial" w:hAnsi="Ticker Tape;Arial"/>
                          <w:b/>
                          <w:sz w:val="22"/>
                          <w:szCs w:val="22"/>
                        </w:rPr>
                        <w:t>1953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tabs>
          <w:tab w:val="clear" w:pos="708"/>
          <w:tab w:val="left" w:pos="6435" w:leader="none"/>
        </w:tabs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  <w:tab/>
      </w:r>
    </w:p>
    <w:p>
      <w:pPr>
        <w:pStyle w:val="Normal"/>
        <w:tabs>
          <w:tab w:val="clear" w:pos="708"/>
          <w:tab w:val="left" w:pos="6435" w:leader="none"/>
        </w:tabs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32410</wp:posOffset>
            </wp:positionH>
            <wp:positionV relativeFrom="paragraph">
              <wp:posOffset>389255</wp:posOffset>
            </wp:positionV>
            <wp:extent cx="2707640" cy="2644140"/>
            <wp:effectExtent l="0" t="0" r="0" b="0"/>
            <wp:wrapTight wrapText="bothSides">
              <wp:wrapPolygon edited="0">
                <wp:start x="-642" y="-656"/>
                <wp:lineTo x="-642" y="22173"/>
                <wp:lineTo x="22241" y="22173"/>
                <wp:lineTo x="22241" y="-656"/>
                <wp:lineTo x="-642" y="-656"/>
              </wp:wrapPolygon>
            </wp:wrapTight>
            <wp:docPr id="4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640" cy="2644140"/>
                    </a:xfrm>
                    <a:prstGeom prst="rect">
                      <a:avLst/>
                    </a:prstGeom>
                    <a:ln w="25400">
                      <a:solidFill>
                        <a:srgbClr val="0066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-3149600</wp:posOffset>
            </wp:positionH>
            <wp:positionV relativeFrom="paragraph">
              <wp:posOffset>1126490</wp:posOffset>
            </wp:positionV>
            <wp:extent cx="2409825" cy="3829050"/>
            <wp:effectExtent l="0" t="0" r="0" b="0"/>
            <wp:wrapSquare wrapText="bothSides"/>
            <wp:docPr id="4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3829050"/>
                    </a:xfrm>
                    <a:prstGeom prst="rect">
                      <a:avLst/>
                    </a:prstGeom>
                    <a:ln w="25400">
                      <a:solidFill>
                        <a:srgbClr val="006666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3319145</wp:posOffset>
                </wp:positionH>
                <wp:positionV relativeFrom="paragraph">
                  <wp:posOffset>693420</wp:posOffset>
                </wp:positionV>
                <wp:extent cx="3104515" cy="351790"/>
                <wp:effectExtent l="0" t="0" r="0" b="0"/>
                <wp:wrapNone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351790"/>
                        </a:xfrm>
                        <a:prstGeom prst="rect"/>
                        <a:solidFill>
                          <a:srgbClr val="0099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cker Tape;Arial" w:hAnsi="Ticker Tape;Arial" w:cs="Ticker Tape;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cker Tape;Arial" w:ascii="Ticker Tape;Arial" w:hAnsi="Ticker Tape;Arial"/>
                                <w:b/>
                                <w:sz w:val="22"/>
                                <w:szCs w:val="22"/>
                              </w:rPr>
                              <w:t>Дом семьи Евграфовых в Лазаревс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99" strokecolor="#000000" strokeweight="0pt" style="position:absolute;rotation:-0;width:244.45pt;height:27.7pt;mso-wrap-distance-left:9.05pt;mso-wrap-distance-right:9.05pt;mso-wrap-distance-top:0pt;mso-wrap-distance-bottom:0pt;margin-top:54.6pt;mso-position-vertical-relative:text;margin-left:-26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cker Tape;Arial" w:hAnsi="Ticker Tape;Arial" w:cs="Ticker Tape;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cker Tape;Arial" w:ascii="Ticker Tape;Arial" w:hAnsi="Ticker Tape;Arial"/>
                          <w:b/>
                          <w:sz w:val="22"/>
                          <w:szCs w:val="22"/>
                        </w:rPr>
                        <w:t>Дом семьи Евграфовых в Лазаревс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78435</wp:posOffset>
                </wp:positionH>
                <wp:positionV relativeFrom="paragraph">
                  <wp:posOffset>3208020</wp:posOffset>
                </wp:positionV>
                <wp:extent cx="2809240" cy="485140"/>
                <wp:effectExtent l="0" t="0" r="0" b="0"/>
                <wp:wrapNone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485140"/>
                        </a:xfrm>
                        <a:prstGeom prst="rect"/>
                        <a:solidFill>
                          <a:srgbClr val="0099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cker Tape;Arial" w:hAnsi="Ticker Tape;Arial" w:cs="Ticker Tape;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cker Tape;Arial" w:ascii="Ticker Tape;Arial" w:hAnsi="Ticker Tape;Arial"/>
                                <w:b/>
                                <w:sz w:val="16"/>
                                <w:szCs w:val="16"/>
                              </w:rPr>
                              <w:t>Алексей, Александра Евграфовы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cker Tape;Arial" w:hAnsi="Ticker Tape;Arial" w:cs="Ticker Tape;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cker Tape;Arial" w:ascii="Ticker Tape;Arial" w:hAnsi="Ticker Tape;Arial"/>
                                <w:b/>
                                <w:sz w:val="16"/>
                                <w:szCs w:val="16"/>
                              </w:rPr>
                              <w:t>Алексей Коротков, 1955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99" strokecolor="#000000" strokeweight="0pt" style="position:absolute;rotation:-0;width:221.2pt;height:38.2pt;mso-wrap-distance-left:9.05pt;mso-wrap-distance-right:9.05pt;mso-wrap-distance-top:0pt;mso-wrap-distance-bottom:0pt;margin-top:252.6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cker Tape;Arial" w:hAnsi="Ticker Tape;Arial" w:cs="Ticker Tape;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cker Tape;Arial" w:ascii="Ticker Tape;Arial" w:hAnsi="Ticker Tape;Arial"/>
                          <w:b/>
                          <w:sz w:val="16"/>
                          <w:szCs w:val="16"/>
                        </w:rPr>
                        <w:t>Алексей, Александра Евграфовы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cker Tape;Arial" w:hAnsi="Ticker Tape;Arial" w:cs="Ticker Tape;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cker Tape;Arial" w:ascii="Ticker Tape;Arial" w:hAnsi="Ticker Tape;Arial"/>
                          <w:b/>
                          <w:sz w:val="16"/>
                          <w:szCs w:val="16"/>
                        </w:rPr>
                        <w:t>Алексей Коротков, 1955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-3252470</wp:posOffset>
                </wp:positionH>
                <wp:positionV relativeFrom="paragraph">
                  <wp:posOffset>5008245</wp:posOffset>
                </wp:positionV>
                <wp:extent cx="2534920" cy="485140"/>
                <wp:effectExtent l="0" t="0" r="0" b="0"/>
                <wp:wrapNone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485140"/>
                        </a:xfrm>
                        <a:prstGeom prst="rect"/>
                        <a:solidFill>
                          <a:srgbClr val="0099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cker Tape;Arial" w:hAnsi="Ticker Tape;Arial" w:cs="Ticker Tape;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cker Tape;Arial" w:ascii="Ticker Tape;Arial" w:hAnsi="Ticker Tape;Arial"/>
                                <w:b/>
                                <w:sz w:val="16"/>
                                <w:szCs w:val="16"/>
                              </w:rPr>
                              <w:t>Алексей, Александра Евграфовы, 1955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99" strokecolor="#000000" strokeweight="0pt" style="position:absolute;rotation:-0;width:199.6pt;height:38.2pt;mso-wrap-distance-left:9.05pt;mso-wrap-distance-right:9.05pt;mso-wrap-distance-top:0pt;mso-wrap-distance-bottom:0pt;margin-top:394.35pt;mso-position-vertical-relative:text;margin-left:-25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cker Tape;Arial" w:hAnsi="Ticker Tape;Arial" w:cs="Ticker Tape;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cker Tape;Arial" w:ascii="Ticker Tape;Arial" w:hAnsi="Ticker Tape;Arial"/>
                          <w:b/>
                          <w:sz w:val="16"/>
                          <w:szCs w:val="16"/>
                        </w:rPr>
                        <w:t>Алексей, Александра Евграфовы, 1955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35" w:leader="none"/>
        </w:tabs>
        <w:rPr>
          <w:rFonts w:ascii="Ticker Tape;Arial" w:hAnsi="Ticker Tape;Arial" w:cs="Ticker Tape;Arial"/>
          <w:lang w:val="en-US" w:eastAsia="en-US"/>
        </w:rPr>
      </w:pPr>
      <w:r>
        <w:rPr>
          <w:rFonts w:cs="Ticker Tape;Arial" w:ascii="Ticker Tape;Arial" w:hAnsi="Ticker Tape;Arial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194310</wp:posOffset>
            </wp:positionH>
            <wp:positionV relativeFrom="paragraph">
              <wp:posOffset>-529590</wp:posOffset>
            </wp:positionV>
            <wp:extent cx="5476875" cy="3719830"/>
            <wp:effectExtent l="0" t="0" r="0" b="0"/>
            <wp:wrapTight wrapText="bothSides">
              <wp:wrapPolygon edited="0">
                <wp:start x="-274" y="-400"/>
                <wp:lineTo x="-274" y="21949"/>
                <wp:lineTo x="21874" y="21949"/>
                <wp:lineTo x="21874" y="-400"/>
                <wp:lineTo x="-274" y="-400"/>
              </wp:wrapPolygon>
            </wp:wrapTight>
            <wp:docPr id="5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719830"/>
                    </a:xfrm>
                    <a:prstGeom prst="rect">
                      <a:avLst/>
                    </a:prstGeom>
                    <a:ln w="25400">
                      <a:solidFill>
                        <a:srgbClr val="0066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numPr>
          <w:ilvl w:val="0"/>
          <w:numId w:val="0"/>
        </w:numPr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2611120</wp:posOffset>
            </wp:positionH>
            <wp:positionV relativeFrom="paragraph">
              <wp:posOffset>2791460</wp:posOffset>
            </wp:positionV>
            <wp:extent cx="3523615" cy="2639695"/>
            <wp:effectExtent l="0" t="0" r="0" b="0"/>
            <wp:wrapTight wrapText="bothSides">
              <wp:wrapPolygon edited="0">
                <wp:start x="-752" y="-898"/>
                <wp:lineTo x="-752" y="22497"/>
                <wp:lineTo x="22305" y="22497"/>
                <wp:lineTo x="22305" y="-898"/>
                <wp:lineTo x="-752" y="-898"/>
              </wp:wrapPolygon>
            </wp:wrapTight>
            <wp:docPr id="53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2639695"/>
                    </a:xfrm>
                    <a:prstGeom prst="rect">
                      <a:avLst/>
                    </a:prstGeom>
                    <a:ln w="28575">
                      <a:solidFill>
                        <a:srgbClr val="0066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6241415</wp:posOffset>
            </wp:positionH>
            <wp:positionV relativeFrom="paragraph">
              <wp:posOffset>2800985</wp:posOffset>
            </wp:positionV>
            <wp:extent cx="3554095" cy="2617470"/>
            <wp:effectExtent l="0" t="0" r="0" b="0"/>
            <wp:wrapTight wrapText="bothSides">
              <wp:wrapPolygon edited="0">
                <wp:start x="-481" y="-665"/>
                <wp:lineTo x="-481" y="22180"/>
                <wp:lineTo x="22081" y="22180"/>
                <wp:lineTo x="22081" y="-665"/>
                <wp:lineTo x="-481" y="-665"/>
              </wp:wrapPolygon>
            </wp:wrapTight>
            <wp:docPr id="5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2617470"/>
                    </a:xfrm>
                    <a:prstGeom prst="rect">
                      <a:avLst/>
                    </a:prstGeom>
                    <a:ln w="25400">
                      <a:solidFill>
                        <a:srgbClr val="0066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2503170</wp:posOffset>
            </wp:positionH>
            <wp:positionV relativeFrom="paragraph">
              <wp:posOffset>5896610</wp:posOffset>
            </wp:positionV>
            <wp:extent cx="3406140" cy="2574925"/>
            <wp:effectExtent l="0" t="0" r="0" b="0"/>
            <wp:wrapSquare wrapText="bothSides"/>
            <wp:docPr id="5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2574925"/>
                    </a:xfrm>
                    <a:prstGeom prst="rect">
                      <a:avLst/>
                    </a:prstGeom>
                    <a:ln w="25400">
                      <a:solidFill>
                        <a:srgbClr val="006666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3627755</wp:posOffset>
                </wp:positionH>
                <wp:positionV relativeFrom="paragraph">
                  <wp:posOffset>781685</wp:posOffset>
                </wp:positionV>
                <wp:extent cx="742950" cy="1390650"/>
                <wp:effectExtent l="14605" t="14605" r="15240" b="152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1390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85.65pt;margin-top:61.55pt;width:58.45pt;height:109.45pt;mso-wrap-style:none;v-text-anchor:middle">
                <v:fill o:detectmouseclick="t" on="false"/>
                <v:stroke color="#006666" weight="2844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-6173470</wp:posOffset>
            </wp:positionH>
            <wp:positionV relativeFrom="paragraph">
              <wp:posOffset>5887085</wp:posOffset>
            </wp:positionV>
            <wp:extent cx="3495675" cy="2564130"/>
            <wp:effectExtent l="0" t="0" r="0" b="0"/>
            <wp:wrapSquare wrapText="bothSides"/>
            <wp:docPr id="5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564130"/>
                    </a:xfrm>
                    <a:prstGeom prst="rect">
                      <a:avLst/>
                    </a:prstGeom>
                    <a:ln w="28575">
                      <a:solidFill>
                        <a:srgbClr val="006666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2431415</wp:posOffset>
                </wp:positionH>
                <wp:positionV relativeFrom="paragraph">
                  <wp:posOffset>2453640</wp:posOffset>
                </wp:positionV>
                <wp:extent cx="2533015" cy="256540"/>
                <wp:effectExtent l="0" t="0" r="0" b="0"/>
                <wp:wrapNone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256540"/>
                        </a:xfrm>
                        <a:prstGeom prst="rect"/>
                        <a:solidFill>
                          <a:srgbClr val="0099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 xml:space="preserve">1 А класс Лазаревской школы № 1, 1948 г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99" strokecolor="#000000" strokeweight="0pt" style="position:absolute;rotation:-0;width:199.45pt;height:20.2pt;mso-wrap-distance-left:9.05pt;mso-wrap-distance-right:9.05pt;mso-wrap-distance-top:0pt;mso-wrap-distance-bottom:0pt;margin-top:193.2pt;mso-position-vertical-relative:text;margin-left:-19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 xml:space="preserve">1 А класс Лазаревской школы № 1, 1948 г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2226945</wp:posOffset>
                </wp:positionH>
                <wp:positionV relativeFrom="paragraph">
                  <wp:posOffset>5473065</wp:posOffset>
                </wp:positionV>
                <wp:extent cx="2523490" cy="285115"/>
                <wp:effectExtent l="0" t="0" r="0" b="0"/>
                <wp:wrapNone/>
                <wp:docPr id="5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85115"/>
                        </a:xfrm>
                        <a:prstGeom prst="rect"/>
                        <a:solidFill>
                          <a:srgbClr val="0099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cker Tape;Arial" w:hAnsi="Ticker Tape;Arial" w:cs="Ticker Tape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cker Tape;Arial" w:ascii="Ticker Tape;Arial" w:hAnsi="Ticker Tape;Arial"/>
                                <w:b/>
                                <w:sz w:val="20"/>
                                <w:szCs w:val="20"/>
                              </w:rPr>
                              <w:t>Люсины одноклассники (1955 г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99" strokecolor="#000000" strokeweight="0pt" style="position:absolute;rotation:-0;width:198.7pt;height:22.45pt;mso-wrap-distance-left:9.05pt;mso-wrap-distance-right:9.05pt;mso-wrap-distance-top:0pt;mso-wrap-distance-bottom:0pt;margin-top:430.95pt;mso-position-vertical-relative:text;margin-left:-17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cker Tape;Arial" w:hAnsi="Ticker Tape;Arial" w:cs="Ticker Tape;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cker Tape;Arial" w:ascii="Ticker Tape;Arial" w:hAnsi="Ticker Tape;Arial"/>
                          <w:b/>
                          <w:sz w:val="20"/>
                          <w:szCs w:val="20"/>
                        </w:rPr>
                        <w:t>Люсины одноклассники (1955 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6014720</wp:posOffset>
                </wp:positionH>
                <wp:positionV relativeFrom="paragraph">
                  <wp:posOffset>5473065</wp:posOffset>
                </wp:positionV>
                <wp:extent cx="2837815" cy="285115"/>
                <wp:effectExtent l="0" t="0" r="0" b="0"/>
                <wp:wrapNone/>
                <wp:docPr id="6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285115"/>
                        </a:xfrm>
                        <a:prstGeom prst="rect"/>
                        <a:solidFill>
                          <a:srgbClr val="0099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cker Tape;Arial" w:ascii="Ticker Tape;Arial" w:hAnsi="Ticker Tape;Arial"/>
                                <w:b/>
                                <w:sz w:val="20"/>
                                <w:szCs w:val="20"/>
                              </w:rPr>
                              <w:t>Отличники 4 А  (1952 г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99" strokecolor="#000000" strokeweight="0pt" style="position:absolute;rotation:-0;width:223.45pt;height:22.45pt;mso-wrap-distance-left:9.05pt;mso-wrap-distance-right:9.05pt;mso-wrap-distance-top:0pt;mso-wrap-distance-bottom:0pt;margin-top:430.95pt;mso-position-vertical-relative:text;margin-left:-47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cker Tape;Arial" w:ascii="Ticker Tape;Arial" w:hAnsi="Ticker Tape;Arial"/>
                          <w:b/>
                          <w:sz w:val="20"/>
                          <w:szCs w:val="20"/>
                        </w:rPr>
                        <w:t>Отличники 4 А  (1952 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6092190</wp:posOffset>
                </wp:positionH>
                <wp:positionV relativeFrom="paragraph">
                  <wp:posOffset>8511540</wp:posOffset>
                </wp:positionV>
                <wp:extent cx="3399155" cy="456565"/>
                <wp:effectExtent l="0" t="0" r="0" b="0"/>
                <wp:wrapNone/>
                <wp:docPr id="6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456565"/>
                        </a:xfrm>
                        <a:prstGeom prst="rect"/>
                        <a:solidFill>
                          <a:srgbClr val="0099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cker Tape;Arial" w:hAnsi="Ticker Tape;Arial" w:cs="Ticker Tape;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cker Tape;Arial" w:ascii="Ticker Tape;Arial" w:hAnsi="Ticker Tape;Arial"/>
                                <w:b/>
                                <w:sz w:val="16"/>
                                <w:szCs w:val="16"/>
                              </w:rPr>
                              <w:t>Мила Адрианова, Валентин Копц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cker Tape;Arial" w:ascii="Ticker Tape;Arial" w:hAnsi="Ticker Tape;Arial"/>
                                <w:b/>
                                <w:sz w:val="16"/>
                                <w:szCs w:val="16"/>
                              </w:rPr>
                              <w:t>Людмила Евграфова (1958 г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99" strokecolor="#000000" strokeweight="0pt" style="position:absolute;rotation:-0;width:267.65pt;height:35.95pt;mso-wrap-distance-left:9.05pt;mso-wrap-distance-right:9.05pt;mso-wrap-distance-top:0pt;mso-wrap-distance-bottom:0pt;margin-top:670.2pt;mso-position-vertical-relative:text;margin-left:-47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cker Tape;Arial" w:hAnsi="Ticker Tape;Arial" w:cs="Ticker Tape;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cker Tape;Arial" w:ascii="Ticker Tape;Arial" w:hAnsi="Ticker Tape;Arial"/>
                          <w:b/>
                          <w:sz w:val="16"/>
                          <w:szCs w:val="16"/>
                        </w:rPr>
                        <w:t>Мила Адрианова, Валентин Копцов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cker Tape;Arial" w:ascii="Ticker Tape;Arial" w:hAnsi="Ticker Tape;Arial"/>
                          <w:b/>
                          <w:sz w:val="16"/>
                          <w:szCs w:val="16"/>
                        </w:rPr>
                        <w:t>Людмила Евграфова (1958 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cker Tape;Arial" w:hAnsi="Ticker Tape;Arial" w:cs="Ticker Tape;Arial"/>
          <w:lang w:val="en-US" w:eastAsia="en-US"/>
        </w:rPr>
      </w:pPr>
      <w:r>
        <w:rPr>
          <w:rFonts w:cs="Ticker Tape;Arial" w:ascii="Ticker Tape;Arial" w:hAnsi="Ticker Tape;Arial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406140</wp:posOffset>
            </wp:positionH>
            <wp:positionV relativeFrom="paragraph">
              <wp:posOffset>-476250</wp:posOffset>
            </wp:positionV>
            <wp:extent cx="2502535" cy="3547110"/>
            <wp:effectExtent l="0" t="0" r="0" b="0"/>
            <wp:wrapTight wrapText="bothSides">
              <wp:wrapPolygon edited="0">
                <wp:start x="-696" y="-481"/>
                <wp:lineTo x="-696" y="22023"/>
                <wp:lineTo x="22298" y="22023"/>
                <wp:lineTo x="22298" y="-481"/>
                <wp:lineTo x="-696" y="-481"/>
              </wp:wrapPolygon>
            </wp:wrapTight>
            <wp:docPr id="6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3547110"/>
                    </a:xfrm>
                    <a:prstGeom prst="rect">
                      <a:avLst/>
                    </a:prstGeom>
                    <a:ln w="25400">
                      <a:solidFill>
                        <a:srgbClr val="0066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818515</wp:posOffset>
            </wp:positionH>
            <wp:positionV relativeFrom="paragraph">
              <wp:posOffset>2285365</wp:posOffset>
            </wp:positionV>
            <wp:extent cx="3441065" cy="2348230"/>
            <wp:effectExtent l="0" t="0" r="0" b="0"/>
            <wp:wrapTight wrapText="bothSides">
              <wp:wrapPolygon edited="0">
                <wp:start x="-498" y="-746"/>
                <wp:lineTo x="-498" y="22252"/>
                <wp:lineTo x="22098" y="22252"/>
                <wp:lineTo x="22098" y="-746"/>
                <wp:lineTo x="-498" y="-746"/>
              </wp:wrapPolygon>
            </wp:wrapTight>
            <wp:docPr id="6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065" cy="2348230"/>
                    </a:xfrm>
                    <a:prstGeom prst="rect">
                      <a:avLst/>
                    </a:prstGeom>
                    <a:ln w="25400">
                      <a:solidFill>
                        <a:srgbClr val="0066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732790</wp:posOffset>
            </wp:positionH>
            <wp:positionV relativeFrom="paragraph">
              <wp:posOffset>5318760</wp:posOffset>
            </wp:positionV>
            <wp:extent cx="3843655" cy="3143250"/>
            <wp:effectExtent l="0" t="0" r="0" b="0"/>
            <wp:wrapTight wrapText="bothSides">
              <wp:wrapPolygon edited="0">
                <wp:start x="-748" y="-941"/>
                <wp:lineTo x="-748" y="22634"/>
                <wp:lineTo x="22347" y="22634"/>
                <wp:lineTo x="22347" y="-941"/>
                <wp:lineTo x="-748" y="-941"/>
              </wp:wrapPolygon>
            </wp:wrapTight>
            <wp:docPr id="64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655" cy="3143250"/>
                    </a:xfrm>
                    <a:prstGeom prst="rect">
                      <a:avLst/>
                    </a:prstGeom>
                    <a:ln w="28575">
                      <a:solidFill>
                        <a:srgbClr val="0066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-732790</wp:posOffset>
            </wp:positionH>
            <wp:positionV relativeFrom="paragraph">
              <wp:posOffset>-485775</wp:posOffset>
            </wp:positionV>
            <wp:extent cx="3028950" cy="2114550"/>
            <wp:effectExtent l="0" t="0" r="0" b="0"/>
            <wp:wrapSquare wrapText="bothSides"/>
            <wp:docPr id="6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114550"/>
                    </a:xfrm>
                    <a:prstGeom prst="rect">
                      <a:avLst/>
                    </a:prstGeom>
                    <a:ln w="28575">
                      <a:solidFill>
                        <a:srgbClr val="0066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3396615</wp:posOffset>
            </wp:positionH>
            <wp:positionV relativeFrom="paragraph">
              <wp:posOffset>3556635</wp:posOffset>
            </wp:positionV>
            <wp:extent cx="2653665" cy="3695700"/>
            <wp:effectExtent l="0" t="0" r="0" b="0"/>
            <wp:wrapSquare wrapText="bothSides"/>
            <wp:docPr id="66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3695700"/>
                    </a:xfrm>
                    <a:prstGeom prst="rect">
                      <a:avLst/>
                    </a:prstGeom>
                    <a:ln w="28575">
                      <a:solidFill>
                        <a:srgbClr val="006666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-3159125</wp:posOffset>
                </wp:positionH>
                <wp:positionV relativeFrom="paragraph">
                  <wp:posOffset>1780540</wp:posOffset>
                </wp:positionV>
                <wp:extent cx="3033395" cy="273685"/>
                <wp:effectExtent l="0" t="0" r="0" b="0"/>
                <wp:wrapNone/>
                <wp:docPr id="6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3395" cy="273685"/>
                        </a:xfrm>
                        <a:prstGeom prst="rect"/>
                        <a:solidFill>
                          <a:srgbClr val="0099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cker Tape;Arial" w:ascii="Ticker Tape;Arial" w:hAnsi="Ticker Tape;Arial"/>
                                <w:b/>
                                <w:sz w:val="20"/>
                                <w:szCs w:val="20"/>
                              </w:rPr>
                              <w:t>Евграфовы с внучкой Алёнушкой (1967г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99" strokecolor="#000000" strokeweight="0pt" style="position:absolute;rotation:-0;width:238.85pt;height:21.55pt;mso-wrap-distance-left:9.05pt;mso-wrap-distance-right:9.05pt;mso-wrap-distance-top:0pt;mso-wrap-distance-bottom:0pt;margin-top:140.2pt;mso-position-vertical-relative:text;margin-left:-24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cker Tape;Arial" w:ascii="Ticker Tape;Arial" w:hAnsi="Ticker Tape;Arial"/>
                          <w:b/>
                          <w:sz w:val="20"/>
                          <w:szCs w:val="20"/>
                        </w:rPr>
                        <w:t>Евграфовы с внучкой Алёнушкой (1967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008380</wp:posOffset>
                </wp:positionH>
                <wp:positionV relativeFrom="paragraph">
                  <wp:posOffset>3133090</wp:posOffset>
                </wp:positionV>
                <wp:extent cx="2523490" cy="273685"/>
                <wp:effectExtent l="0" t="0" r="0" b="0"/>
                <wp:wrapNone/>
                <wp:docPr id="6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73685"/>
                        </a:xfrm>
                        <a:prstGeom prst="rect"/>
                        <a:solidFill>
                          <a:srgbClr val="0099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cker Tape;Arial" w:ascii="Ticker Tape;Arial" w:hAnsi="Ticker Tape;Arial"/>
                                <w:b/>
                                <w:sz w:val="16"/>
                                <w:szCs w:val="16"/>
                              </w:rPr>
                              <w:t>Александра и Алексей Евграфовы  (1983г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99" strokecolor="#000000" strokeweight="0pt" style="position:absolute;rotation:-0;width:198.7pt;height:21.55pt;mso-wrap-distance-left:9.05pt;mso-wrap-distance-right:9.05pt;mso-wrap-distance-top:0pt;mso-wrap-distance-bottom:0pt;margin-top:246.7pt;mso-position-vertical-relative:text;margin-left:7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cker Tape;Arial" w:ascii="Ticker Tape;Arial" w:hAnsi="Ticker Tape;Arial"/>
                          <w:b/>
                          <w:sz w:val="16"/>
                          <w:szCs w:val="16"/>
                        </w:rPr>
                        <w:t>Александра и Алексей Евграфовы  (1983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2726055</wp:posOffset>
                </wp:positionH>
                <wp:positionV relativeFrom="paragraph">
                  <wp:posOffset>4704715</wp:posOffset>
                </wp:positionV>
                <wp:extent cx="2233295" cy="273685"/>
                <wp:effectExtent l="0" t="0" r="0" b="0"/>
                <wp:wrapNone/>
                <wp:docPr id="6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295" cy="273685"/>
                        </a:xfrm>
                        <a:prstGeom prst="rect"/>
                        <a:solidFill>
                          <a:srgbClr val="0099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cker Tape;Arial" w:ascii="Ticker Tape;Arial" w:hAnsi="Ticker Tape;Arial"/>
                                <w:b/>
                                <w:sz w:val="20"/>
                                <w:szCs w:val="20"/>
                              </w:rPr>
                              <w:t>День ВМФ ( 28 июля 1985г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99" strokecolor="#000000" strokeweight="0pt" style="position:absolute;rotation:-0;width:175.85pt;height:21.55pt;mso-wrap-distance-left:9.05pt;mso-wrap-distance-right:9.05pt;mso-wrap-distance-top:0pt;mso-wrap-distance-bottom:0pt;margin-top:370.45pt;mso-position-vertical-relative:text;margin-left:-2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cker Tape;Arial" w:ascii="Ticker Tape;Arial" w:hAnsi="Ticker Tape;Arial"/>
                          <w:b/>
                          <w:sz w:val="20"/>
                          <w:szCs w:val="20"/>
                        </w:rPr>
                        <w:t>День ВМФ ( 28 июля 1985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065530</wp:posOffset>
                </wp:positionH>
                <wp:positionV relativeFrom="paragraph">
                  <wp:posOffset>7371715</wp:posOffset>
                </wp:positionV>
                <wp:extent cx="2571115" cy="304165"/>
                <wp:effectExtent l="0" t="0" r="0" b="0"/>
                <wp:wrapNone/>
                <wp:docPr id="7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115" cy="304165"/>
                        </a:xfrm>
                        <a:prstGeom prst="rect"/>
                        <a:solidFill>
                          <a:srgbClr val="0099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cker Tape;Arial" w:hAnsi="Ticker Tape;Arial" w:cs="Ticker Tape;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cker Tape;Arial" w:ascii="Ticker Tape;Arial" w:hAnsi="Ticker Tape;Arial"/>
                                <w:b/>
                                <w:sz w:val="16"/>
                                <w:szCs w:val="16"/>
                              </w:rPr>
                              <w:t>Семья Евграфовых, Семилетовых (1974 г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99" strokecolor="#000000" strokeweight="0pt" style="position:absolute;rotation:-0;width:202.45pt;height:23.95pt;mso-wrap-distance-left:9.05pt;mso-wrap-distance-right:9.05pt;mso-wrap-distance-top:0pt;mso-wrap-distance-bottom:0pt;margin-top:580.45pt;mso-position-vertical-relative:text;margin-left:8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cker Tape;Arial" w:hAnsi="Ticker Tape;Arial" w:cs="Ticker Tape;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cker Tape;Arial" w:ascii="Ticker Tape;Arial" w:hAnsi="Ticker Tape;Arial"/>
                          <w:b/>
                          <w:sz w:val="16"/>
                          <w:szCs w:val="16"/>
                        </w:rPr>
                        <w:t>Семья Евграфовых, Семилетовых (1974 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3159125</wp:posOffset>
                </wp:positionH>
                <wp:positionV relativeFrom="paragraph">
                  <wp:posOffset>8543290</wp:posOffset>
                </wp:positionV>
                <wp:extent cx="3957320" cy="304165"/>
                <wp:effectExtent l="0" t="0" r="0" b="0"/>
                <wp:wrapNone/>
                <wp:docPr id="7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7320" cy="304165"/>
                        </a:xfrm>
                        <a:prstGeom prst="rect"/>
                        <a:solidFill>
                          <a:srgbClr val="0099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cker Tape;Arial" w:ascii="Ticker Tape;Arial" w:hAnsi="Ticker Tape;Arial"/>
                                <w:b/>
                                <w:sz w:val="16"/>
                                <w:szCs w:val="16"/>
                              </w:rPr>
                              <w:t>Семья Евграфовых, Семилетовых, Адриановых, Слепаковых (1996 г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99" strokecolor="#000000" strokeweight="0pt" style="position:absolute;rotation:-0;width:311.6pt;height:23.95pt;mso-wrap-distance-left:9.05pt;mso-wrap-distance-right:9.05pt;mso-wrap-distance-top:0pt;mso-wrap-distance-bottom:0pt;margin-top:672.7pt;mso-position-vertical-relative:text;margin-left:-24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cker Tape;Arial" w:ascii="Ticker Tape;Arial" w:hAnsi="Ticker Tape;Arial"/>
                          <w:b/>
                          <w:sz w:val="16"/>
                          <w:szCs w:val="16"/>
                        </w:rPr>
                        <w:t>Семья Евграфовых, Семилетовых, Адриановых, Слепаковых (1996 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  <w:tab/>
      </w:r>
      <w:r>
        <w:br w:type="page"/>
      </w:r>
    </w:p>
    <w:p>
      <w:pPr>
        <w:pStyle w:val="Normal"/>
        <w:jc w:val="center"/>
        <w:rPr>
          <w:rFonts w:ascii="Ticker Tape;Arial" w:hAnsi="Ticker Tape;Arial" w:cs="Ticker Tape;Arial"/>
          <w:b/>
          <w:b/>
        </w:rPr>
      </w:pPr>
      <w:r>
        <w:rPr>
          <w:rFonts w:cs="Ticker Tape;Arial" w:ascii="Ticker Tape;Arial" w:hAnsi="Ticker Tape;Arial"/>
          <w:b/>
        </w:rPr>
        <w:t>Переписка о наградах.</w:t>
      </w:r>
    </w:p>
    <w:p>
      <w:pPr>
        <w:pStyle w:val="Normal"/>
        <w:jc w:val="center"/>
        <w:rPr>
          <w:rFonts w:ascii="Ticker Tape;Arial" w:hAnsi="Ticker Tape;Arial" w:cs="Ticker Tape;Arial"/>
          <w:b/>
          <w:b/>
          <w:lang w:val="en-US" w:eastAsia="en-US"/>
        </w:rPr>
      </w:pPr>
      <w:r>
        <w:rPr>
          <w:rFonts w:cs="Ticker Tape;Arial" w:ascii="Ticker Tape;Arial" w:hAnsi="Ticker Tape;Arial"/>
          <w:b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386080</wp:posOffset>
            </wp:positionH>
            <wp:positionV relativeFrom="paragraph">
              <wp:posOffset>313690</wp:posOffset>
            </wp:positionV>
            <wp:extent cx="6177915" cy="8239125"/>
            <wp:effectExtent l="0" t="0" r="0" b="0"/>
            <wp:wrapTight wrapText="bothSides">
              <wp:wrapPolygon edited="0">
                <wp:start x="-271" y="-202"/>
                <wp:lineTo x="-271" y="21776"/>
                <wp:lineTo x="21871" y="21776"/>
                <wp:lineTo x="21871" y="-202"/>
                <wp:lineTo x="-271" y="-202"/>
              </wp:wrapPolygon>
            </wp:wrapTight>
            <wp:docPr id="7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8239125"/>
                    </a:xfrm>
                    <a:prstGeom prst="rect">
                      <a:avLst/>
                    </a:prstGeom>
                    <a:ln w="25400">
                      <a:solidFill>
                        <a:srgbClr val="0066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cker Tape;Arial" w:hAnsi="Ticker Tape;Arial" w:cs="Ticker Tape;Arial"/>
          <w:b/>
          <w:b/>
        </w:rPr>
      </w:pPr>
      <w:r>
        <w:rPr>
          <w:rFonts w:cs="Ticker Tape;Arial" w:ascii="Ticker Tape;Arial" w:hAnsi="Ticker Tape;Arial"/>
          <w:b/>
        </w:rPr>
      </w:r>
      <w:r>
        <w:br w:type="page"/>
      </w:r>
    </w:p>
    <w:p>
      <w:pPr>
        <w:pStyle w:val="Normal"/>
        <w:jc w:val="right"/>
        <w:rPr>
          <w:rFonts w:ascii="Ticker Tape;Arial" w:hAnsi="Ticker Tape;Arial" w:cs="Ticker Tape;Arial"/>
          <w:lang w:val="en-US" w:eastAsia="en-US"/>
        </w:rPr>
      </w:pPr>
      <w:r>
        <w:rPr>
          <w:rFonts w:cs="Ticker Tape;Arial" w:ascii="Ticker Tape;Arial" w:hAnsi="Ticker Tape;Arial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422910</wp:posOffset>
            </wp:positionH>
            <wp:positionV relativeFrom="paragraph">
              <wp:posOffset>-472440</wp:posOffset>
            </wp:positionV>
            <wp:extent cx="6340475" cy="8980805"/>
            <wp:effectExtent l="0" t="0" r="0" b="0"/>
            <wp:wrapTight wrapText="bothSides">
              <wp:wrapPolygon edited="0">
                <wp:start x="-264" y="-184"/>
                <wp:lineTo x="-264" y="21761"/>
                <wp:lineTo x="21864" y="21761"/>
                <wp:lineTo x="21864" y="-184"/>
                <wp:lineTo x="-264" y="-184"/>
              </wp:wrapPolygon>
            </wp:wrapTight>
            <wp:docPr id="7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0475" cy="8980805"/>
                    </a:xfrm>
                    <a:prstGeom prst="rect">
                      <a:avLst/>
                    </a:prstGeom>
                    <a:ln w="25400">
                      <a:solidFill>
                        <a:srgbClr val="006666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right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numPr>
          <w:ilvl w:val="0"/>
          <w:numId w:val="0"/>
        </w:numPr>
        <w:jc w:val="center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645160</wp:posOffset>
            </wp:positionH>
            <wp:positionV relativeFrom="paragraph">
              <wp:posOffset>-162560</wp:posOffset>
            </wp:positionV>
            <wp:extent cx="6670675" cy="4248150"/>
            <wp:effectExtent l="0" t="0" r="0" b="0"/>
            <wp:wrapTight wrapText="bothSides">
              <wp:wrapPolygon edited="0">
                <wp:start x="-251" y="-399"/>
                <wp:lineTo x="-251" y="21949"/>
                <wp:lineTo x="21851" y="21949"/>
                <wp:lineTo x="21851" y="-399"/>
                <wp:lineTo x="-251" y="-399"/>
              </wp:wrapPolygon>
            </wp:wrapTight>
            <wp:docPr id="7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0675" cy="4248150"/>
                    </a:xfrm>
                    <a:prstGeom prst="rect">
                      <a:avLst/>
                    </a:prstGeom>
                    <a:ln w="25400">
                      <a:solidFill>
                        <a:srgbClr val="0066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826135</wp:posOffset>
            </wp:positionH>
            <wp:positionV relativeFrom="paragraph">
              <wp:posOffset>4504055</wp:posOffset>
            </wp:positionV>
            <wp:extent cx="6775450" cy="4696460"/>
            <wp:effectExtent l="0" t="0" r="0" b="0"/>
            <wp:wrapTight wrapText="bothSides">
              <wp:wrapPolygon edited="0">
                <wp:start x="-247" y="-360"/>
                <wp:lineTo x="-247" y="21915"/>
                <wp:lineTo x="21847" y="21915"/>
                <wp:lineTo x="21847" y="-360"/>
                <wp:lineTo x="-247" y="-360"/>
              </wp:wrapPolygon>
            </wp:wrapTight>
            <wp:docPr id="7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0" cy="4696460"/>
                    </a:xfrm>
                    <a:prstGeom prst="rect">
                      <a:avLst/>
                    </a:prstGeom>
                    <a:ln w="25400">
                      <a:solidFill>
                        <a:srgbClr val="006666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Ticker Tape;Arial" w:hAnsi="Ticker Tape;Arial" w:cs="Ticker Tape;Arial"/>
          <w:b/>
          <w:b/>
        </w:rPr>
      </w:pPr>
      <w:r>
        <w:rPr>
          <w:rFonts w:cs="Ticker Tape;Arial" w:ascii="Ticker Tape;Arial" w:hAnsi="Ticker Tape;Arial"/>
          <w:b/>
        </w:rPr>
        <w:t>Пресса об Александре Евграфовой.</w:t>
      </w:r>
    </w:p>
    <w:p>
      <w:pPr>
        <w:pStyle w:val="Normal"/>
        <w:jc w:val="right"/>
        <w:rPr>
          <w:rFonts w:ascii="Ticker Tape;Arial" w:hAnsi="Ticker Tape;Arial" w:cs="Ticker Tape;Arial"/>
          <w:b/>
          <w:b/>
          <w:lang w:val="en-US" w:eastAsia="en-US"/>
        </w:rPr>
      </w:pPr>
      <w:r>
        <w:rPr>
          <w:rFonts w:cs="Ticker Tape;Arial" w:ascii="Ticker Tape;Arial" w:hAnsi="Ticker Tape;Arial"/>
          <w:b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108585</wp:posOffset>
            </wp:positionH>
            <wp:positionV relativeFrom="paragraph">
              <wp:posOffset>56515</wp:posOffset>
            </wp:positionV>
            <wp:extent cx="5969635" cy="3143885"/>
            <wp:effectExtent l="0" t="0" r="0" b="0"/>
            <wp:wrapTight wrapText="bothSides">
              <wp:wrapPolygon edited="0">
                <wp:start x="-281" y="-547"/>
                <wp:lineTo x="-281" y="22078"/>
                <wp:lineTo x="21881" y="22078"/>
                <wp:lineTo x="21881" y="-547"/>
                <wp:lineTo x="-281" y="-547"/>
              </wp:wrapPolygon>
            </wp:wrapTight>
            <wp:docPr id="7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3143885"/>
                    </a:xfrm>
                    <a:prstGeom prst="rect">
                      <a:avLst/>
                    </a:prstGeom>
                    <a:ln w="25400">
                      <a:solidFill>
                        <a:srgbClr val="0066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58140</wp:posOffset>
            </wp:positionH>
            <wp:positionV relativeFrom="paragraph">
              <wp:posOffset>-51435</wp:posOffset>
            </wp:positionV>
            <wp:extent cx="4448175" cy="5958205"/>
            <wp:effectExtent l="0" t="0" r="0" b="0"/>
            <wp:wrapTight wrapText="bothSides">
              <wp:wrapPolygon edited="0">
                <wp:start x="-381" y="-281"/>
                <wp:lineTo x="-381" y="21846"/>
                <wp:lineTo x="21981" y="21846"/>
                <wp:lineTo x="21981" y="-281"/>
                <wp:lineTo x="-381" y="-281"/>
              </wp:wrapPolygon>
            </wp:wrapTight>
            <wp:docPr id="7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5958205"/>
                    </a:xfrm>
                    <a:prstGeom prst="rect">
                      <a:avLst/>
                    </a:prstGeom>
                    <a:ln w="25400">
                      <a:solidFill>
                        <a:srgbClr val="006666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right"/>
        <w:rPr>
          <w:rFonts w:ascii="Ticker Tape;Arial" w:hAnsi="Ticker Tape;Arial" w:cs="Ticker Tape;Arial"/>
          <w:lang w:val="en-US" w:eastAsia="en-US"/>
        </w:rPr>
      </w:pPr>
      <w:r>
        <w:rPr>
          <w:rFonts w:cs="Ticker Tape;Arial" w:ascii="Ticker Tape;Arial" w:hAnsi="Ticker Tape;Arial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575310</wp:posOffset>
            </wp:positionH>
            <wp:positionV relativeFrom="paragraph">
              <wp:posOffset>-81915</wp:posOffset>
            </wp:positionV>
            <wp:extent cx="6762750" cy="9515475"/>
            <wp:effectExtent l="0" t="0" r="0" b="0"/>
            <wp:wrapTight wrapText="bothSides">
              <wp:wrapPolygon edited="0">
                <wp:start x="-247" y="-174"/>
                <wp:lineTo x="-247" y="21752"/>
                <wp:lineTo x="21847" y="21752"/>
                <wp:lineTo x="21847" y="-174"/>
                <wp:lineTo x="-247" y="-174"/>
              </wp:wrapPolygon>
            </wp:wrapTight>
            <wp:docPr id="7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0" cy="9515475"/>
                    </a:xfrm>
                    <a:prstGeom prst="rect">
                      <a:avLst/>
                    </a:prstGeom>
                    <a:ln w="25400">
                      <a:solidFill>
                        <a:srgbClr val="0066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  <w:b/>
        </w:rPr>
        <w:t>Статьи о 125 танковом корпусе.</w:t>
      </w:r>
    </w:p>
    <w:p>
      <w:pPr>
        <w:pStyle w:val="Normal"/>
        <w:numPr>
          <w:ilvl w:val="0"/>
          <w:numId w:val="0"/>
        </w:numPr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-300355</wp:posOffset>
            </wp:positionH>
            <wp:positionV relativeFrom="paragraph">
              <wp:posOffset>213360</wp:posOffset>
            </wp:positionV>
            <wp:extent cx="6445250" cy="9148445"/>
            <wp:effectExtent l="0" t="0" r="0" b="0"/>
            <wp:wrapTight wrapText="bothSides">
              <wp:wrapPolygon edited="0">
                <wp:start x="-30" y="0"/>
                <wp:lineTo x="-30" y="21578"/>
                <wp:lineTo x="21600" y="21578"/>
                <wp:lineTo x="21600" y="0"/>
                <wp:lineTo x="-30" y="0"/>
              </wp:wrapPolygon>
            </wp:wrapTight>
            <wp:docPr id="7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0" cy="914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Ticker Tape;Arial" w:hAnsi="Ticker Tape;Arial" w:cs="Ticker Tape;Arial"/>
          <w:b/>
          <w:b/>
          <w:lang w:val="en-US" w:eastAsia="en-US"/>
        </w:rPr>
      </w:pPr>
      <w:r>
        <w:rPr>
          <w:rFonts w:cs="Ticker Tape;Arial" w:ascii="Ticker Tape;Arial" w:hAnsi="Ticker Tape;Arial"/>
          <w:b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441960</wp:posOffset>
            </wp:positionH>
            <wp:positionV relativeFrom="paragraph">
              <wp:posOffset>-377190</wp:posOffset>
            </wp:positionV>
            <wp:extent cx="6238875" cy="3067050"/>
            <wp:effectExtent l="0" t="0" r="0" b="0"/>
            <wp:wrapTight wrapText="bothSides">
              <wp:wrapPolygon edited="0">
                <wp:start x="-336" y="-709"/>
                <wp:lineTo x="-336" y="22308"/>
                <wp:lineTo x="21971" y="22308"/>
                <wp:lineTo x="21971" y="-709"/>
                <wp:lineTo x="-336" y="-709"/>
              </wp:wrapPolygon>
            </wp:wrapTight>
            <wp:docPr id="80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3067050"/>
                    </a:xfrm>
                    <a:prstGeom prst="rect">
                      <a:avLst/>
                    </a:prstGeom>
                    <a:ln w="28575">
                      <a:solidFill>
                        <a:srgbClr val="0066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75" w:leader="none"/>
        </w:tabs>
        <w:rPr>
          <w:rFonts w:ascii="Ticker Tape;Arial" w:hAnsi="Ticker Tape;Arial" w:cs="Ticker Tape;Arial"/>
          <w:b/>
          <w:b/>
          <w:lang w:val="en-US" w:eastAsia="en-US"/>
        </w:rPr>
      </w:pPr>
      <w:r>
        <w:rPr>
          <w:rFonts w:cs="Ticker Tape;Arial" w:ascii="Ticker Tape;Arial" w:hAnsi="Ticker Tape;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351155</wp:posOffset>
                </wp:positionH>
                <wp:positionV relativeFrom="paragraph">
                  <wp:posOffset>-289560</wp:posOffset>
                </wp:positionV>
                <wp:extent cx="6066790" cy="351790"/>
                <wp:effectExtent l="0" t="0" r="0" b="0"/>
                <wp:wrapNone/>
                <wp:docPr id="8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51790"/>
                        </a:xfrm>
                        <a:prstGeom prst="rect"/>
                        <a:solidFill>
                          <a:srgbClr val="0099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cker Tape;Arial" w:hAnsi="Ticker Tape;Arial" w:cs="Ticker Tape;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cker Tape;Arial" w:ascii="Ticker Tape;Arial" w:hAnsi="Ticker Tape;Arial"/>
                                <w:b/>
                                <w:sz w:val="22"/>
                                <w:szCs w:val="22"/>
                              </w:rPr>
                              <w:t>Справка, которая давала право на получение пособия, по гибели кормильц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99" strokecolor="#000000" strokeweight="0pt" style="position:absolute;rotation:-0;width:477.7pt;height:27.7pt;mso-wrap-distance-left:9.05pt;mso-wrap-distance-right:9.05pt;mso-wrap-distance-top:0pt;mso-wrap-distance-bottom:0pt;margin-top:-22.8pt;mso-position-vertical-relative:text;margin-left:-2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cker Tape;Arial" w:hAnsi="Ticker Tape;Arial" w:cs="Ticker Tape;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cker Tape;Arial" w:ascii="Ticker Tape;Arial" w:hAnsi="Ticker Tape;Arial"/>
                          <w:b/>
                          <w:sz w:val="22"/>
                          <w:szCs w:val="22"/>
                        </w:rPr>
                        <w:t>Справка, которая давала право на получение пособия, по гибели кормильц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cker Tape;Arial" w:hAnsi="Ticker Tape;Arial" w:cs="Ticker Tape;Arial"/>
          <w:lang w:val="en-US" w:eastAsia="en-US"/>
        </w:rPr>
      </w:pPr>
      <w:r>
        <w:rPr>
          <w:rFonts w:cs="Ticker Tape;Arial" w:ascii="Ticker Tape;Arial" w:hAnsi="Ticker Tape;Arial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871220</wp:posOffset>
            </wp:positionH>
            <wp:positionV relativeFrom="paragraph">
              <wp:posOffset>123190</wp:posOffset>
            </wp:positionV>
            <wp:extent cx="3085465" cy="2460625"/>
            <wp:effectExtent l="0" t="0" r="0" b="0"/>
            <wp:wrapTight wrapText="bothSides">
              <wp:wrapPolygon edited="0">
                <wp:start x="-414" y="-527"/>
                <wp:lineTo x="-414" y="22214"/>
                <wp:lineTo x="21974" y="22214"/>
                <wp:lineTo x="21974" y="-527"/>
                <wp:lineTo x="-414" y="-527"/>
              </wp:wrapPolygon>
            </wp:wrapTight>
            <wp:docPr id="82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460625"/>
                    </a:xfrm>
                    <a:prstGeom prst="rect">
                      <a:avLst/>
                    </a:prstGeom>
                    <a:ln w="20955">
                      <a:solidFill>
                        <a:srgbClr val="0066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lang w:val="en-US" w:eastAsia="en-US"/>
        </w:rPr>
        <w:t xml:space="preserve"> </w:t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</w:p>
    <w:p>
      <w:pPr>
        <w:pStyle w:val="Normal"/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cker Tape;Arial" w:hAnsi="Ticker Tape;Arial" w:cs="Ticker Tape;Arial"/>
        </w:rPr>
      </w:pPr>
      <w:r>
        <w:rPr>
          <w:rFonts w:cs="Ticker Tape;Arial" w:ascii="Ticker Tape;Arial" w:hAnsi="Ticker Tape;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-3881120</wp:posOffset>
                </wp:positionH>
                <wp:positionV relativeFrom="paragraph">
                  <wp:posOffset>3218815</wp:posOffset>
                </wp:positionV>
                <wp:extent cx="3695065" cy="437515"/>
                <wp:effectExtent l="0" t="0" r="0" b="0"/>
                <wp:wrapNone/>
                <wp:docPr id="8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065" cy="437515"/>
                        </a:xfrm>
                        <a:prstGeom prst="rect"/>
                        <a:solidFill>
                          <a:srgbClr val="0099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Алексей Евграфов с дочерью Людмилой, 1960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99" strokecolor="#000000" strokeweight="0pt" style="position:absolute;rotation:-0;width:290.95pt;height:34.45pt;mso-wrap-distance-left:9.05pt;mso-wrap-distance-right:9.05pt;mso-wrap-distance-top:0pt;mso-wrap-distance-bottom:0pt;margin-top:253.45pt;mso-position-vertical-relative:text;margin-left:-30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Алексей Евграфов с дочерью Людмилой, 196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15" w:leader="none"/>
        </w:tabs>
        <w:jc w:val="center"/>
        <w:rPr>
          <w:rFonts w:ascii="Mistral;Courier New" w:hAnsi="Mistral;Courier New" w:cs="Mistral;Courier New"/>
          <w:sz w:val="40"/>
          <w:szCs w:val="40"/>
        </w:rPr>
      </w:pPr>
      <w:r>
        <w:rPr>
          <w:rFonts w:cs="Mistral;Courier New" w:ascii="Mistral;Courier New" w:hAnsi="Mistral;Courier New"/>
          <w:sz w:val="40"/>
          <w:szCs w:val="40"/>
        </w:rPr>
        <w:t>Генеалогическое древо семьи.</w:t>
      </w:r>
    </w:p>
    <w:p>
      <w:pPr>
        <w:pStyle w:val="Normal"/>
        <w:tabs>
          <w:tab w:val="clear" w:pos="708"/>
          <w:tab w:val="left" w:pos="1515" w:leader="none"/>
        </w:tabs>
        <w:jc w:val="center"/>
        <w:rPr>
          <w:rFonts w:ascii="Ticker Tape;Arial" w:hAnsi="Ticker Tape;Arial" w:cs="Ticker Tape;Arial"/>
          <w:sz w:val="40"/>
          <w:szCs w:val="40"/>
        </w:rPr>
      </w:pPr>
      <w:r>
        <w:rPr>
          <w:rFonts w:cs="Ticker Tape;Arial" w:ascii="Ticker Tape;Arial" w:hAnsi="Ticker Tape;Arial"/>
          <w:sz w:val="40"/>
          <w:szCs w:val="40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cker Tape;Arial" w:hAnsi="Ticker Tape;Arial" w:cs="Ticker Tape;Arial"/>
          <w:lang w:val="en-US" w:eastAsia="en-US"/>
        </w:rPr>
      </w:pPr>
      <w:r>
        <w:rPr>
          <w:rFonts w:cs="Ticker Tape;Arial" w:ascii="Ticker Tape;Arial" w:hAnsi="Ticker Tape;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6210</wp:posOffset>
                </wp:positionH>
                <wp:positionV relativeFrom="paragraph">
                  <wp:posOffset>60960</wp:posOffset>
                </wp:positionV>
                <wp:extent cx="1028700" cy="504825"/>
                <wp:effectExtent l="19050" t="19685" r="32385" b="412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0472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Пантел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12.3pt;margin-top:4.8pt;width:80.95pt;height:3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Пантелей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01140</wp:posOffset>
                </wp:positionH>
                <wp:positionV relativeFrom="paragraph">
                  <wp:posOffset>60960</wp:posOffset>
                </wp:positionV>
                <wp:extent cx="1028700" cy="504825"/>
                <wp:effectExtent l="19050" t="19685" r="33020" b="412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0472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Ари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118.2pt;margin-top:4.8pt;width:80.95pt;height:3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Арина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32535</wp:posOffset>
                </wp:positionH>
                <wp:positionV relativeFrom="paragraph">
                  <wp:posOffset>318135</wp:posOffset>
                </wp:positionV>
                <wp:extent cx="95885" cy="127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144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margin-left:97.05pt;margin-top:25.05pt;width:7.5pt;height:0.05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84910</wp:posOffset>
                </wp:positionH>
                <wp:positionV relativeFrom="paragraph">
                  <wp:posOffset>318135</wp:posOffset>
                </wp:positionV>
                <wp:extent cx="295910" cy="1270"/>
                <wp:effectExtent l="0" t="57150" r="0" b="571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3pt;margin-top:25.05pt;width:23.3pt;height:0.05pt" type="_x0000_t32">
                <v:stroke color="red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309360</wp:posOffset>
                </wp:positionH>
                <wp:positionV relativeFrom="paragraph">
                  <wp:posOffset>60960</wp:posOffset>
                </wp:positionV>
                <wp:extent cx="1028700" cy="504825"/>
                <wp:effectExtent l="19050" t="19685" r="32385" b="412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0472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Трофи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496.8pt;margin-top:4.8pt;width:80.95pt;height:3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Трофим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633335</wp:posOffset>
                </wp:positionH>
                <wp:positionV relativeFrom="paragraph">
                  <wp:posOffset>60960</wp:posOffset>
                </wp:positionV>
                <wp:extent cx="1028700" cy="504825"/>
                <wp:effectExtent l="19050" t="19685" r="32385" b="412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0472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601.05pt;margin-top:4.8pt;width:80.95pt;height:3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338060</wp:posOffset>
                </wp:positionH>
                <wp:positionV relativeFrom="paragraph">
                  <wp:posOffset>318135</wp:posOffset>
                </wp:positionV>
                <wp:extent cx="295910" cy="1270"/>
                <wp:effectExtent l="0" t="57150" r="0" b="571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92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7.8pt;margin-top:25.05pt;width:23.25pt;height:0.05pt" type="_x0000_t32">
                <v:stroke color="red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cker Tape;Arial" w:hAnsi="Ticker Tape;Arial" w:cs="Ticker Tape;Arial"/>
          <w:lang w:val="en-US" w:eastAsia="en-US"/>
        </w:rPr>
      </w:pPr>
      <w:r>
        <w:rPr>
          <w:rFonts w:cs="Ticker Tape;Arial" w:ascii="Ticker Tape;Arial" w:hAnsi="Ticker Tape;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80135</wp:posOffset>
                </wp:positionH>
                <wp:positionV relativeFrom="paragraph">
                  <wp:posOffset>246380</wp:posOffset>
                </wp:positionV>
                <wp:extent cx="895985" cy="401320"/>
                <wp:effectExtent l="0" t="3810" r="0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6400" cy="40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05pt;margin-top:19.4pt;width:70.55pt;height:31.6pt" type="_x0000_t32">
                <v:stroke color="#0066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84910</wp:posOffset>
                </wp:positionH>
                <wp:positionV relativeFrom="paragraph">
                  <wp:posOffset>189230</wp:posOffset>
                </wp:positionV>
                <wp:extent cx="1619885" cy="458470"/>
                <wp:effectExtent l="0" t="16510" r="0" b="165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0360" cy="45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3pt;margin-top:14.9pt;width:127.55pt;height:36.05pt" type="_x0000_t32">
                <v:stroke color="#0066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338060</wp:posOffset>
                </wp:positionH>
                <wp:positionV relativeFrom="paragraph">
                  <wp:posOffset>189230</wp:posOffset>
                </wp:positionV>
                <wp:extent cx="1819910" cy="458470"/>
                <wp:effectExtent l="0" t="18415" r="0" b="184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0160" cy="45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7.8pt;margin-top:14.9pt;width:143.25pt;height:36.05pt" type="_x0000_t32">
                <v:stroke color="#0066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966460</wp:posOffset>
                </wp:positionH>
                <wp:positionV relativeFrom="paragraph">
                  <wp:posOffset>246380</wp:posOffset>
                </wp:positionV>
                <wp:extent cx="400685" cy="40132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1040" cy="40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9.8pt;margin-top:19.4pt;width:31.45pt;height:31.6pt;flip:x" type="_x0000_t32">
                <v:stroke color="#0066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cker Tape;Arial" w:hAnsi="Ticker Tape;Arial" w:cs="Ticker Tape;Arial"/>
          <w:lang w:val="en-US" w:eastAsia="en-US"/>
        </w:rPr>
      </w:pPr>
      <w:r>
        <w:rPr>
          <w:rFonts w:cs="Ticker Tape;Arial" w:ascii="Ticker Tape;Arial" w:hAnsi="Ticker Tape;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67640</wp:posOffset>
                </wp:positionH>
                <wp:positionV relativeFrom="paragraph">
                  <wp:posOffset>43180</wp:posOffset>
                </wp:positionV>
                <wp:extent cx="572135" cy="34353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276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2pt;margin-top:3.4pt;width:45pt;height:27pt;flip:x" type="_x0000_t32">
                <v:stroke color="#0066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32460</wp:posOffset>
                </wp:positionH>
                <wp:positionV relativeFrom="paragraph">
                  <wp:posOffset>43180</wp:posOffset>
                </wp:positionV>
                <wp:extent cx="1270" cy="343535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pt;margin-top:3.4pt;width:0.05pt;height:27pt" type="_x0000_t32">
                <v:stroke color="#0066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37260</wp:posOffset>
                </wp:positionH>
                <wp:positionV relativeFrom="paragraph">
                  <wp:posOffset>43180</wp:posOffset>
                </wp:positionV>
                <wp:extent cx="543560" cy="343535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6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8pt;margin-top:3.4pt;width:42.75pt;height:27pt" type="_x0000_t32">
                <v:stroke color="#0066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242810</wp:posOffset>
                </wp:positionH>
                <wp:positionV relativeFrom="paragraph">
                  <wp:posOffset>12065</wp:posOffset>
                </wp:positionV>
                <wp:extent cx="953135" cy="431165"/>
                <wp:effectExtent l="0" t="3810" r="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640" cy="43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0.3pt;margin-top:0.95pt;width:75.05pt;height:33.9pt" type="_x0000_t32">
                <v:stroke color="#0066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080885</wp:posOffset>
                </wp:positionH>
                <wp:positionV relativeFrom="paragraph">
                  <wp:posOffset>43180</wp:posOffset>
                </wp:positionV>
                <wp:extent cx="362585" cy="343535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6288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7.55pt;margin-top:3.4pt;width:28.45pt;height:26.95pt;flip:xy" type="_x0000_t32">
                <v:stroke color="#0066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766560</wp:posOffset>
                </wp:positionH>
                <wp:positionV relativeFrom="paragraph">
                  <wp:posOffset>43180</wp:posOffset>
                </wp:positionV>
                <wp:extent cx="1270" cy="343535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2.8pt;margin-top:3.4pt;width:0.1pt;height:27pt" type="_x0000_t32">
                <v:stroke color="#0066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340" w:leader="none"/>
        </w:tabs>
        <w:rPr>
          <w:rFonts w:ascii="Ticker Tape;Arial" w:hAnsi="Ticker Tape;Arial" w:cs="Ticker Tape;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10540</wp:posOffset>
                </wp:positionH>
                <wp:positionV relativeFrom="paragraph">
                  <wp:posOffset>124460</wp:posOffset>
                </wp:positionV>
                <wp:extent cx="666750" cy="333375"/>
                <wp:effectExtent l="19685" t="19685" r="32385" b="1555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3336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Ан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-40.2pt;margin-top:9.8pt;width:52.45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Анна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2410</wp:posOffset>
                </wp:positionH>
                <wp:positionV relativeFrom="paragraph">
                  <wp:posOffset>124460</wp:posOffset>
                </wp:positionV>
                <wp:extent cx="781050" cy="333375"/>
                <wp:effectExtent l="19050" t="19685" r="32385" b="1555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33336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Любов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18.3pt;margin-top:9.8pt;width:61.45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Любовь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13460</wp:posOffset>
                </wp:positionH>
                <wp:positionV relativeFrom="paragraph">
                  <wp:posOffset>124460</wp:posOffset>
                </wp:positionV>
                <wp:extent cx="742950" cy="333375"/>
                <wp:effectExtent l="19050" t="19685" r="32385" b="15367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33336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Кс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79.8pt;margin-top:9.8pt;width:58.45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Ксения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80235</wp:posOffset>
                </wp:positionH>
                <wp:positionV relativeFrom="paragraph">
                  <wp:posOffset>124460</wp:posOffset>
                </wp:positionV>
                <wp:extent cx="733425" cy="333375"/>
                <wp:effectExtent l="19685" t="19685" r="31750" b="15367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33336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 xml:space="preserve">Ефим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148.05pt;margin-top:9.8pt;width:57.7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 xml:space="preserve">Ефим 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37485</wp:posOffset>
                </wp:positionH>
                <wp:positionV relativeFrom="paragraph">
                  <wp:posOffset>124460</wp:posOffset>
                </wp:positionV>
                <wp:extent cx="704850" cy="333375"/>
                <wp:effectExtent l="19050" t="19685" r="32385" b="1905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33336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Фёд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215.55pt;margin-top:9.8pt;width:55.45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Фёдор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71485</wp:posOffset>
                </wp:positionH>
                <wp:positionV relativeFrom="paragraph">
                  <wp:posOffset>124460</wp:posOffset>
                </wp:positionV>
                <wp:extent cx="857250" cy="333375"/>
                <wp:effectExtent l="19050" t="19685" r="32385" b="1549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3336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Васил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635.55pt;margin-top:9.8pt;width:67.45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Василий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290435</wp:posOffset>
                </wp:positionH>
                <wp:positionV relativeFrom="paragraph">
                  <wp:posOffset>124460</wp:posOffset>
                </wp:positionV>
                <wp:extent cx="723900" cy="333375"/>
                <wp:effectExtent l="19050" t="19685" r="32385" b="1905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3336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Фёд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574.05pt;margin-top:9.8pt;width:56.95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Фёдор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52235</wp:posOffset>
                </wp:positionH>
                <wp:positionV relativeFrom="paragraph">
                  <wp:posOffset>124460</wp:posOffset>
                </wp:positionV>
                <wp:extent cx="723900" cy="333375"/>
                <wp:effectExtent l="19050" t="19685" r="32385" b="15367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3336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Ива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508.05pt;margin-top:9.8pt;width:56.95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Иван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94985</wp:posOffset>
                </wp:positionH>
                <wp:positionV relativeFrom="paragraph">
                  <wp:posOffset>124460</wp:posOffset>
                </wp:positionV>
                <wp:extent cx="714375" cy="333375"/>
                <wp:effectExtent l="19685" t="19685" r="31750" b="15367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33336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Дарь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440.55pt;margin-top:9.8pt;width:56.2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Дарья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976360</wp:posOffset>
                </wp:positionH>
                <wp:positionV relativeFrom="paragraph">
                  <wp:posOffset>124460</wp:posOffset>
                </wp:positionV>
                <wp:extent cx="800100" cy="333375"/>
                <wp:effectExtent l="19050" t="19685" r="32385" b="1536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3336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Евдок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706.8pt;margin-top:9.8pt;width:62.95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Евдокия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724535</wp:posOffset>
                </wp:positionH>
                <wp:positionV relativeFrom="paragraph">
                  <wp:posOffset>1124585</wp:posOffset>
                </wp:positionV>
                <wp:extent cx="742950" cy="314325"/>
                <wp:effectExtent l="19050" t="19685" r="57785" b="412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43040" cy="31428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Иван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-57.05pt;margin-top:88.5pt;width:58.45pt;height:24.7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Иван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57810</wp:posOffset>
                </wp:positionH>
                <wp:positionV relativeFrom="paragraph">
                  <wp:posOffset>1124585</wp:posOffset>
                </wp:positionV>
                <wp:extent cx="742950" cy="314325"/>
                <wp:effectExtent l="19685" t="19685" r="69850" b="412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43040" cy="31428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Клавдия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-20.3pt;margin-top:88.5pt;width:58.45pt;height:24.7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Клавдия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339090</wp:posOffset>
                </wp:positionH>
                <wp:positionV relativeFrom="paragraph">
                  <wp:posOffset>457835</wp:posOffset>
                </wp:positionV>
                <wp:extent cx="76835" cy="452755"/>
                <wp:effectExtent l="25400" t="0" r="254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400" cy="45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7pt;margin-top:36.05pt;width:6pt;height:35.6pt;flip:x" type="_x0000_t32">
                <v:stroke color="#0066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89810</wp:posOffset>
                </wp:positionH>
                <wp:positionV relativeFrom="paragraph">
                  <wp:posOffset>371475</wp:posOffset>
                </wp:positionV>
                <wp:extent cx="1353185" cy="410210"/>
                <wp:effectExtent l="0" t="14605" r="0" b="146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53240" cy="41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3pt;margin-top:29.25pt;width:106.45pt;height:32.25pt;flip:x" type="_x0000_t32">
                <v:stroke color="#0066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43815</wp:posOffset>
                </wp:positionH>
                <wp:positionV relativeFrom="paragraph">
                  <wp:posOffset>457835</wp:posOffset>
                </wp:positionV>
                <wp:extent cx="114935" cy="452755"/>
                <wp:effectExtent l="18415" t="0" r="1841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5560" cy="45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45pt;margin-top:36.05pt;width:9pt;height:35.55pt;flip:xy" type="_x0000_t32">
                <v:stroke color="#0066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89960</wp:posOffset>
                </wp:positionH>
                <wp:positionV relativeFrom="paragraph">
                  <wp:posOffset>314325</wp:posOffset>
                </wp:positionV>
                <wp:extent cx="2105660" cy="1270"/>
                <wp:effectExtent l="0" t="57150" r="0" b="571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8pt;margin-top:24.75pt;width:165.8pt;height:0.1pt" type="_x0000_t32">
                <v:stroke color="red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11475</wp:posOffset>
                </wp:positionH>
                <wp:positionV relativeFrom="paragraph">
                  <wp:posOffset>941070</wp:posOffset>
                </wp:positionV>
                <wp:extent cx="938530" cy="390525"/>
                <wp:effectExtent l="20320" t="19685" r="103505" b="412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38520" cy="39060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Александр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229.25pt;margin-top:74.05pt;width:73.85pt;height:30.7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Александр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32990</wp:posOffset>
                </wp:positionH>
                <wp:positionV relativeFrom="paragraph">
                  <wp:posOffset>948055</wp:posOffset>
                </wp:positionV>
                <wp:extent cx="876300" cy="314325"/>
                <wp:effectExtent l="19685" t="19685" r="106680" b="412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76240" cy="31428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Василийя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183.7pt;margin-top:74.6pt;width:68.95pt;height:24.7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Василийя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87195</wp:posOffset>
                </wp:positionH>
                <wp:positionV relativeFrom="paragraph">
                  <wp:posOffset>1002030</wp:posOffset>
                </wp:positionV>
                <wp:extent cx="890905" cy="314325"/>
                <wp:effectExtent l="19685" t="19685" r="109855" b="4127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91000" cy="31428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Иван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132.9pt;margin-top:78.9pt;width:70.1pt;height:24.7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Иван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97375</wp:posOffset>
                </wp:positionH>
                <wp:positionV relativeFrom="paragraph">
                  <wp:posOffset>998220</wp:posOffset>
                </wp:positionV>
                <wp:extent cx="938530" cy="314325"/>
                <wp:effectExtent l="19685" t="19685" r="138430" b="412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38520" cy="31428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Як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346.25pt;margin-top:78.55pt;width:73.85pt;height:24.7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Як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182870</wp:posOffset>
                </wp:positionH>
                <wp:positionV relativeFrom="paragraph">
                  <wp:posOffset>1049655</wp:posOffset>
                </wp:positionV>
                <wp:extent cx="986155" cy="314325"/>
                <wp:effectExtent l="69215" t="19685" r="156210" b="412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86040" cy="31428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Клавд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408.1pt;margin-top:82.65pt;width:77.6pt;height:24.7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Клавд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792595</wp:posOffset>
                </wp:positionH>
                <wp:positionV relativeFrom="paragraph">
                  <wp:posOffset>1021715</wp:posOffset>
                </wp:positionV>
                <wp:extent cx="938530" cy="361950"/>
                <wp:effectExtent l="24765" t="19685" r="105410" b="412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38520" cy="36180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Георгий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534.9pt;margin-top:80.45pt;width:73.85pt;height:28.4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Георгий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683500</wp:posOffset>
                </wp:positionH>
                <wp:positionV relativeFrom="paragraph">
                  <wp:posOffset>1045845</wp:posOffset>
                </wp:positionV>
                <wp:extent cx="1033780" cy="371475"/>
                <wp:effectExtent l="86360" t="19685" r="146685" b="4127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33920" cy="37152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Александра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605pt;margin-top:82.3pt;width:81.35pt;height:29.2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Александра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70835</wp:posOffset>
                </wp:positionH>
                <wp:positionV relativeFrom="paragraph">
                  <wp:posOffset>353060</wp:posOffset>
                </wp:positionV>
                <wp:extent cx="981075" cy="428625"/>
                <wp:effectExtent l="0" t="4445" r="0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81360" cy="42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05pt;margin-top:27.8pt;width:77.15pt;height:33.7pt;flip:x" type="_x0000_t32">
                <v:stroke color="#0066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89960</wp:posOffset>
                </wp:positionH>
                <wp:positionV relativeFrom="paragraph">
                  <wp:posOffset>371475</wp:posOffset>
                </wp:positionV>
                <wp:extent cx="572135" cy="343535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276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8pt;margin-top:29.25pt;width:45pt;height:27pt;flip:x" type="_x0000_t32">
                <v:stroke color="#0066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52010</wp:posOffset>
                </wp:positionH>
                <wp:positionV relativeFrom="paragraph">
                  <wp:posOffset>314325</wp:posOffset>
                </wp:positionV>
                <wp:extent cx="943610" cy="467360"/>
                <wp:effectExtent l="0" t="635" r="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43920" cy="46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24.75pt;width:74.2pt;height:36.7pt;flip:xy" type="_x0000_t32">
                <v:stroke color="#0066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499610</wp:posOffset>
                </wp:positionH>
                <wp:positionV relativeFrom="paragraph">
                  <wp:posOffset>353060</wp:posOffset>
                </wp:positionV>
                <wp:extent cx="286385" cy="400685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3pt;margin-top:27.8pt;width:22.5pt;height:31.55pt" type="_x0000_t32">
                <v:stroke color="#0066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966335</wp:posOffset>
                </wp:positionH>
                <wp:positionV relativeFrom="paragraph">
                  <wp:posOffset>371475</wp:posOffset>
                </wp:positionV>
                <wp:extent cx="2115185" cy="539115"/>
                <wp:effectExtent l="0" t="18415" r="0" b="184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15720" cy="53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05pt;margin-top:29.25pt;width:166.5pt;height:42.35pt;flip:xy" type="_x0000_t32">
                <v:stroke color="#0066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204460</wp:posOffset>
                </wp:positionH>
                <wp:positionV relativeFrom="paragraph">
                  <wp:posOffset>371475</wp:posOffset>
                </wp:positionV>
                <wp:extent cx="2867660" cy="410210"/>
                <wp:effectExtent l="0" t="27305" r="0" b="273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868120" cy="41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8pt;margin-top:29.25pt;width:225.75pt;height:32.2pt;flip:xy" type="_x0000_t32">
                <v:stroke color="#0066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25170</wp:posOffset>
                </wp:positionH>
                <wp:positionV relativeFrom="paragraph">
                  <wp:posOffset>2316480</wp:posOffset>
                </wp:positionV>
                <wp:extent cx="890905" cy="314325"/>
                <wp:effectExtent l="19685" t="19685" r="31750" b="4127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91000" cy="31428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57.15pt;margin-top:182.4pt;width:70.1pt;height:24.7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5570</wp:posOffset>
                </wp:positionH>
                <wp:positionV relativeFrom="paragraph">
                  <wp:posOffset>2316480</wp:posOffset>
                </wp:positionV>
                <wp:extent cx="890905" cy="314325"/>
                <wp:effectExtent l="19685" t="19685" r="31750" b="4127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91000" cy="31428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9.15pt;margin-top:182.4pt;width:70.1pt;height:24.7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75310</wp:posOffset>
                </wp:positionH>
                <wp:positionV relativeFrom="paragraph">
                  <wp:posOffset>1433195</wp:posOffset>
                </wp:positionV>
                <wp:extent cx="1400810" cy="596265"/>
                <wp:effectExtent l="0" t="5715" r="0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01120" cy="59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3pt;margin-top:112.85pt;width:110.2pt;height:46.9pt;flip:x" type="_x0000_t32">
                <v:stroke color="#0066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61110</wp:posOffset>
                </wp:positionH>
                <wp:positionV relativeFrom="paragraph">
                  <wp:posOffset>1543050</wp:posOffset>
                </wp:positionV>
                <wp:extent cx="715010" cy="610235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532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3pt;margin-top:121.5pt;width:56.2pt;height:48.05pt;flip:x" type="_x0000_t32">
                <v:stroke color="#0066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39570</wp:posOffset>
                </wp:positionH>
                <wp:positionV relativeFrom="paragraph">
                  <wp:posOffset>2216150</wp:posOffset>
                </wp:positionV>
                <wp:extent cx="890905" cy="409575"/>
                <wp:effectExtent l="52705" t="19685" r="74930" b="419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91000" cy="40968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Тамара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129.15pt;margin-top:174.5pt;width:70.1pt;height:32.2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Тамара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85085</wp:posOffset>
                </wp:positionH>
                <wp:positionV relativeFrom="paragraph">
                  <wp:posOffset>2262505</wp:posOffset>
                </wp:positionV>
                <wp:extent cx="1000760" cy="314325"/>
                <wp:effectExtent l="96520" t="19685" r="121285" b="4127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00800" cy="31428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Анатолий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203.55pt;margin-top:178.1pt;width:78.75pt;height:24.7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Анатолий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68525</wp:posOffset>
                </wp:positionH>
                <wp:positionV relativeFrom="paragraph">
                  <wp:posOffset>2230755</wp:posOffset>
                </wp:positionV>
                <wp:extent cx="890905" cy="381000"/>
                <wp:effectExtent l="69215" t="19685" r="74930" b="4127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91000" cy="38088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Виктор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170.75pt;margin-top:175.6pt;width:70.1pt;height:29.9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Виктор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112125</wp:posOffset>
                </wp:positionH>
                <wp:positionV relativeFrom="paragraph">
                  <wp:posOffset>2126615</wp:posOffset>
                </wp:positionV>
                <wp:extent cx="957580" cy="409575"/>
                <wp:effectExtent l="24765" t="19685" r="100965" b="4127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57600" cy="40968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Людмила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638.75pt;margin-top:167.4pt;width:75.35pt;height:32.2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Людмила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87395</wp:posOffset>
                </wp:positionH>
                <wp:positionV relativeFrom="paragraph">
                  <wp:posOffset>2139950</wp:posOffset>
                </wp:positionV>
                <wp:extent cx="890905" cy="314325"/>
                <wp:effectExtent l="36830" t="19685" r="45720" b="4127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91000" cy="31428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Мила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258.9pt;margin-top:168.5pt;width:70.1pt;height:24.7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Мила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711700</wp:posOffset>
                </wp:positionH>
                <wp:positionV relativeFrom="paragraph">
                  <wp:posOffset>2173605</wp:posOffset>
                </wp:positionV>
                <wp:extent cx="890905" cy="381000"/>
                <wp:effectExtent l="21590" t="19685" r="33020" b="4127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91000" cy="38088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Юрий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371pt;margin-top:171.1pt;width:70.1pt;height:29.9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Юрий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509260</wp:posOffset>
                </wp:positionH>
                <wp:positionV relativeFrom="paragraph">
                  <wp:posOffset>2152650</wp:posOffset>
                </wp:positionV>
                <wp:extent cx="1000760" cy="314325"/>
                <wp:effectExtent l="104775" t="19685" r="105410" b="412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00800" cy="31428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Валентин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433.8pt;margin-top:169.45pt;width:78.75pt;height:24.7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Валентин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792595</wp:posOffset>
                </wp:positionH>
                <wp:positionV relativeFrom="paragraph">
                  <wp:posOffset>2206625</wp:posOffset>
                </wp:positionV>
                <wp:extent cx="890905" cy="314325"/>
                <wp:effectExtent l="82550" t="19685" r="106045" b="412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91000" cy="31428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Татьяна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534.9pt;margin-top:173.75pt;width:70.1pt;height:24.7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Татьяна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08835</wp:posOffset>
                </wp:positionH>
                <wp:positionV relativeFrom="paragraph">
                  <wp:posOffset>1543050</wp:posOffset>
                </wp:positionV>
                <wp:extent cx="629285" cy="433705"/>
                <wp:effectExtent l="0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9640" cy="43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05pt;margin-top:121.5pt;width:49.45pt;height:34.15pt;flip:x" type="_x0000_t32">
                <v:stroke color="#0066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613660</wp:posOffset>
                </wp:positionH>
                <wp:positionV relativeFrom="paragraph">
                  <wp:posOffset>1605280</wp:posOffset>
                </wp:positionV>
                <wp:extent cx="124460" cy="371475"/>
                <wp:effectExtent l="12065" t="0" r="1206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7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8pt;margin-top:126.4pt;width:9.75pt;height:29.25pt;flip:x" type="_x0000_t32">
                <v:stroke color="#0066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04160</wp:posOffset>
                </wp:positionH>
                <wp:positionV relativeFrom="paragraph">
                  <wp:posOffset>1543050</wp:posOffset>
                </wp:positionV>
                <wp:extent cx="266700" cy="433705"/>
                <wp:effectExtent l="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43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8pt;margin-top:121.5pt;width:21pt;height:34.15pt" type="_x0000_t32">
                <v:stroke color="#0066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89960</wp:posOffset>
                </wp:positionH>
                <wp:positionV relativeFrom="paragraph">
                  <wp:posOffset>1605280</wp:posOffset>
                </wp:positionV>
                <wp:extent cx="153035" cy="313690"/>
                <wp:effectExtent l="1270" t="0" r="127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31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8pt;margin-top:126.4pt;width:12.05pt;height:24.65pt" type="_x0000_t32">
                <v:stroke color="#0066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794760</wp:posOffset>
                </wp:positionH>
                <wp:positionV relativeFrom="paragraph">
                  <wp:posOffset>1624330</wp:posOffset>
                </wp:positionV>
                <wp:extent cx="162560" cy="295275"/>
                <wp:effectExtent l="0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3080" cy="29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8pt;margin-top:127.9pt;width:12.75pt;height:23.2pt;flip:x" type="_x0000_t32">
                <v:stroke color="#0066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880610</wp:posOffset>
                </wp:positionH>
                <wp:positionV relativeFrom="paragraph">
                  <wp:posOffset>1652905</wp:posOffset>
                </wp:positionV>
                <wp:extent cx="238760" cy="266700"/>
                <wp:effectExtent l="0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3pt;margin-top:130.15pt;width:18.75pt;height:21pt" type="_x0000_t32">
                <v:stroke color="#0066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859145</wp:posOffset>
                </wp:positionH>
                <wp:positionV relativeFrom="paragraph">
                  <wp:posOffset>973455</wp:posOffset>
                </wp:positionV>
                <wp:extent cx="986155" cy="409575"/>
                <wp:effectExtent l="19685" t="19685" r="95885" b="4127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86040" cy="40968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Пёт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461.4pt;margin-top:76.65pt;width:77.6pt;height:32.2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Пёт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852160</wp:posOffset>
                </wp:positionH>
                <wp:positionV relativeFrom="paragraph">
                  <wp:posOffset>1257300</wp:posOffset>
                </wp:positionV>
                <wp:extent cx="295910" cy="1270"/>
                <wp:effectExtent l="0" t="57150" r="0" b="571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8pt;margin-top:99pt;width:23.3pt;height:0.05pt" type="_x0000_t32">
                <v:stroke color="red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302625</wp:posOffset>
                </wp:positionH>
                <wp:positionV relativeFrom="paragraph">
                  <wp:posOffset>1045845</wp:posOffset>
                </wp:positionV>
                <wp:extent cx="1033780" cy="314325"/>
                <wp:effectExtent l="132715" t="19685" r="158750" b="4127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33920" cy="31428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Алексей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653.75pt;margin-top:82.3pt;width:81.35pt;height:24.7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Алексей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385810</wp:posOffset>
                </wp:positionH>
                <wp:positionV relativeFrom="paragraph">
                  <wp:posOffset>1257300</wp:posOffset>
                </wp:positionV>
                <wp:extent cx="295910" cy="1270"/>
                <wp:effectExtent l="0" t="57150" r="0" b="571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0.3pt;margin-top:99pt;width:23.3pt;height:0.05pt" type="_x0000_t32">
                <v:stroke color="red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587750</wp:posOffset>
                </wp:positionH>
                <wp:positionV relativeFrom="paragraph">
                  <wp:posOffset>950595</wp:posOffset>
                </wp:positionV>
                <wp:extent cx="938530" cy="409575"/>
                <wp:effectExtent l="52705" t="19685" r="74930" b="4127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38520" cy="40968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Тамара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282.5pt;margin-top:74.8pt;width:73.85pt;height:32.2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Тамара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575685</wp:posOffset>
                </wp:positionH>
                <wp:positionV relativeFrom="paragraph">
                  <wp:posOffset>1200150</wp:posOffset>
                </wp:positionV>
                <wp:extent cx="295910" cy="1270"/>
                <wp:effectExtent l="0" t="57150" r="0" b="571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55pt;margin-top:94.5pt;width:23.3pt;height:0.05pt" type="_x0000_t32">
                <v:stroke color="red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737860</wp:posOffset>
                </wp:positionH>
                <wp:positionV relativeFrom="paragraph">
                  <wp:posOffset>1700530</wp:posOffset>
                </wp:positionV>
                <wp:extent cx="172085" cy="247015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24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8pt;margin-top:133.9pt;width:13.55pt;height:19.4pt" type="_x0000_t32">
                <v:stroke color="#0066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080760</wp:posOffset>
                </wp:positionH>
                <wp:positionV relativeFrom="paragraph">
                  <wp:posOffset>1691005</wp:posOffset>
                </wp:positionV>
                <wp:extent cx="142875" cy="257175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3280" cy="25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8pt;margin-top:133.15pt;width:11.2pt;height:20.25pt;flip:x" type="_x0000_t32">
                <v:stroke color="#0066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242810</wp:posOffset>
                </wp:positionH>
                <wp:positionV relativeFrom="paragraph">
                  <wp:posOffset>1700530</wp:posOffset>
                </wp:positionV>
                <wp:extent cx="48260" cy="219075"/>
                <wp:effectExtent l="20955" t="0" r="2095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" cy="21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0.3pt;margin-top:133.9pt;width:3.7pt;height:17.2pt;flip:x" type="_x0000_t32">
                <v:stroke color="#0066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662035</wp:posOffset>
                </wp:positionH>
                <wp:positionV relativeFrom="paragraph">
                  <wp:posOffset>1719580</wp:posOffset>
                </wp:positionV>
                <wp:extent cx="133985" cy="257175"/>
                <wp:effectExtent l="0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25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2.05pt;margin-top:135.4pt;width:10.45pt;height:20.2pt;flip:x" type="_x0000_t32">
                <v:stroke color="#0066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281035</wp:posOffset>
                </wp:positionH>
                <wp:positionV relativeFrom="paragraph">
                  <wp:posOffset>1751965</wp:posOffset>
                </wp:positionV>
                <wp:extent cx="191135" cy="224790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22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2.05pt;margin-top:137.95pt;width:15.05pt;height:17.65pt" type="_x0000_t32">
                <v:stroke color="#0066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039745</wp:posOffset>
                </wp:positionH>
                <wp:positionV relativeFrom="paragraph">
                  <wp:posOffset>3373755</wp:posOffset>
                </wp:positionV>
                <wp:extent cx="890905" cy="314325"/>
                <wp:effectExtent l="41910" t="19685" r="40005" b="4127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91000" cy="314280"/>
                        </a:xfrm>
                        <a:prstGeom prst="ellipse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Мар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bacc6" stroked="t" o:allowincell="f" style="position:absolute;margin-left:239.4pt;margin-top:265.65pt;width:70.1pt;height:24.7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Мар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545070</wp:posOffset>
                </wp:positionH>
                <wp:positionV relativeFrom="paragraph">
                  <wp:posOffset>3373755</wp:posOffset>
                </wp:positionV>
                <wp:extent cx="890905" cy="314325"/>
                <wp:effectExtent l="52070" t="19685" r="61595" b="412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91000" cy="314280"/>
                        </a:xfrm>
                        <a:prstGeom prst="ellipse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Елена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bacc6" stroked="t" o:allowincell="f" style="position:absolute;margin-left:594.15pt;margin-top:265.65pt;width:70.1pt;height:24.7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Елена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026400</wp:posOffset>
                </wp:positionH>
                <wp:positionV relativeFrom="paragraph">
                  <wp:posOffset>3288030</wp:posOffset>
                </wp:positionV>
                <wp:extent cx="890905" cy="381000"/>
                <wp:effectExtent l="19050" t="19685" r="32385" b="4127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91000" cy="380880"/>
                        </a:xfrm>
                        <a:prstGeom prst="ellipse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Азат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bacc6" stroked="t" o:allowincell="f" style="position:absolute;margin-left:632pt;margin-top:258.85pt;width:70.1pt;height:29.9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Азат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031605</wp:posOffset>
                </wp:positionH>
                <wp:positionV relativeFrom="paragraph">
                  <wp:posOffset>3236595</wp:posOffset>
                </wp:positionV>
                <wp:extent cx="1004570" cy="371475"/>
                <wp:effectExtent l="88265" t="19685" r="99060" b="4127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04400" cy="371520"/>
                        </a:xfrm>
                        <a:prstGeom prst="ellipse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Владимир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bacc6" stroked="t" o:allowincell="f" style="position:absolute;margin-left:711.15pt;margin-top:254.8pt;width:79.05pt;height:29.2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Владимир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640445</wp:posOffset>
                </wp:positionH>
                <wp:positionV relativeFrom="paragraph">
                  <wp:posOffset>3249930</wp:posOffset>
                </wp:positionV>
                <wp:extent cx="890905" cy="314325"/>
                <wp:effectExtent l="82550" t="19685" r="106045" b="419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91000" cy="314280"/>
                        </a:xfrm>
                        <a:prstGeom prst="ellipse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Татьяна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bacc6" stroked="t" o:allowincell="f" style="position:absolute;margin-left:680.4pt;margin-top:255.9pt;width:70.1pt;height:24.7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Татьяна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042660</wp:posOffset>
                </wp:positionH>
                <wp:positionV relativeFrom="paragraph">
                  <wp:posOffset>3409950</wp:posOffset>
                </wp:positionV>
                <wp:extent cx="990600" cy="342900"/>
                <wp:effectExtent l="29845" t="19685" r="67310" b="4127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90720" cy="343080"/>
                        </a:xfrm>
                        <a:prstGeom prst="ellipse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 xml:space="preserve">Елена 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bacc6" stroked="t" o:allowincell="f" style="position:absolute;margin-left:475.85pt;margin-top:268.5pt;width:77.95pt;height:26.9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 xml:space="preserve">Елена 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542915</wp:posOffset>
                </wp:positionH>
                <wp:positionV relativeFrom="paragraph">
                  <wp:posOffset>3395980</wp:posOffset>
                </wp:positionV>
                <wp:extent cx="990600" cy="371475"/>
                <wp:effectExtent l="88265" t="19685" r="99060" b="4127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90720" cy="371520"/>
                        </a:xfrm>
                        <a:prstGeom prst="ellipse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Владимир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bacc6" stroked="t" o:allowincell="f" style="position:absolute;margin-left:436.45pt;margin-top:267.35pt;width:77.95pt;height:29.2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Владимир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135245</wp:posOffset>
                </wp:positionH>
                <wp:positionV relativeFrom="paragraph">
                  <wp:posOffset>3373755</wp:posOffset>
                </wp:positionV>
                <wp:extent cx="890905" cy="314325"/>
                <wp:effectExtent l="19685" t="19685" r="45085" b="4127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91000" cy="314280"/>
                        </a:xfrm>
                        <a:prstGeom prst="ellipse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 xml:space="preserve">Олег 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bacc6" stroked="t" o:allowincell="f" style="position:absolute;margin-left:404.4pt;margin-top:265.65pt;width:70.1pt;height:24.7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 xml:space="preserve">Олег 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678045</wp:posOffset>
                </wp:positionH>
                <wp:positionV relativeFrom="paragraph">
                  <wp:posOffset>3373755</wp:posOffset>
                </wp:positionV>
                <wp:extent cx="890905" cy="314325"/>
                <wp:effectExtent l="55880" t="19685" r="70485" b="4127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91000" cy="314280"/>
                        </a:xfrm>
                        <a:prstGeom prst="ellipse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Ольга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bacc6" stroked="t" o:allowincell="f" style="position:absolute;margin-left:368.4pt;margin-top:265.65pt;width:70.1pt;height:24.7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Ольга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011295</wp:posOffset>
                </wp:positionH>
                <wp:positionV relativeFrom="paragraph">
                  <wp:posOffset>3335655</wp:posOffset>
                </wp:positionV>
                <wp:extent cx="890905" cy="390525"/>
                <wp:effectExtent l="38735" t="19685" r="47625" b="4127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91000" cy="390600"/>
                        </a:xfrm>
                        <a:prstGeom prst="ellipse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Майк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bacc6" stroked="t" o:allowincell="f" style="position:absolute;margin-left:315.9pt;margin-top:262.65pt;width:70.1pt;height:30.7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Майк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563620</wp:posOffset>
                </wp:positionH>
                <wp:positionV relativeFrom="paragraph">
                  <wp:posOffset>3373755</wp:posOffset>
                </wp:positionV>
                <wp:extent cx="890905" cy="314325"/>
                <wp:effectExtent l="103505" t="19685" r="108585" b="412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91000" cy="314280"/>
                        </a:xfrm>
                        <a:prstGeom prst="ellipse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Наталья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bacc6" stroked="t" o:allowincell="f" style="position:absolute;margin-left:280.65pt;margin-top:265.65pt;width:70.1pt;height:24.7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Наталья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840220</wp:posOffset>
                </wp:positionH>
                <wp:positionV relativeFrom="paragraph">
                  <wp:posOffset>3473450</wp:posOffset>
                </wp:positionV>
                <wp:extent cx="890905" cy="314325"/>
                <wp:effectExtent l="20320" t="19685" r="43815" b="4127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91000" cy="314280"/>
                        </a:xfrm>
                        <a:prstGeom prst="ellipse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Анна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bacc6" stroked="t" o:allowincell="f" style="position:absolute;margin-left:538.65pt;margin-top:273.5pt;width:70.1pt;height:24.7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Анна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533015</wp:posOffset>
                </wp:positionH>
                <wp:positionV relativeFrom="paragraph">
                  <wp:posOffset>3371850</wp:posOffset>
                </wp:positionV>
                <wp:extent cx="990600" cy="314325"/>
                <wp:effectExtent l="135255" t="19685" r="151130" b="4127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90720" cy="314280"/>
                        </a:xfrm>
                        <a:prstGeom prst="ellipse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Светлана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bacc6" stroked="t" o:allowincell="f" style="position:absolute;margin-left:199.45pt;margin-top:265.45pt;width:77.95pt;height:24.7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Светлана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223510</wp:posOffset>
                </wp:positionH>
                <wp:positionV relativeFrom="paragraph">
                  <wp:posOffset>3595370</wp:posOffset>
                </wp:positionV>
                <wp:extent cx="295910" cy="1270"/>
                <wp:effectExtent l="0" t="57150" r="0" b="571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3pt;margin-top:283.1pt;width:23.3pt;height:0.1pt" type="_x0000_t32">
                <v:stroke color="red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90035</wp:posOffset>
                </wp:positionH>
                <wp:positionV relativeFrom="paragraph">
                  <wp:posOffset>3543300</wp:posOffset>
                </wp:positionV>
                <wp:extent cx="295910" cy="1270"/>
                <wp:effectExtent l="0" t="57150" r="0" b="571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05pt;margin-top:279pt;width:23.3pt;height:0.05pt" type="_x0000_t32">
                <v:stroke color="red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118485</wp:posOffset>
                </wp:positionH>
                <wp:positionV relativeFrom="paragraph">
                  <wp:posOffset>3595370</wp:posOffset>
                </wp:positionV>
                <wp:extent cx="295910" cy="1270"/>
                <wp:effectExtent l="0" t="57150" r="0" b="571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55pt;margin-top:283.1pt;width:23.3pt;height:0.1pt" type="_x0000_t32">
                <v:stroke color="red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090535</wp:posOffset>
                </wp:positionH>
                <wp:positionV relativeFrom="paragraph">
                  <wp:posOffset>3543300</wp:posOffset>
                </wp:positionV>
                <wp:extent cx="295910" cy="1270"/>
                <wp:effectExtent l="0" t="57150" r="0" b="571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7.05pt;margin-top:279pt;width:23.3pt;height:0.05pt" type="_x0000_t32">
                <v:stroke color="red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166485</wp:posOffset>
                </wp:positionH>
                <wp:positionV relativeFrom="paragraph">
                  <wp:posOffset>3557270</wp:posOffset>
                </wp:positionV>
                <wp:extent cx="295910" cy="1270"/>
                <wp:effectExtent l="0" t="57150" r="0" b="571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5.55pt;margin-top:280.1pt;width:23.3pt;height:0.1pt" type="_x0000_t32">
                <v:stroke color="red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9185910</wp:posOffset>
                </wp:positionH>
                <wp:positionV relativeFrom="paragraph">
                  <wp:posOffset>3438525</wp:posOffset>
                </wp:positionV>
                <wp:extent cx="295910" cy="1270"/>
                <wp:effectExtent l="0" t="57150" r="0" b="571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3.3pt;margin-top:270.75pt;width:23.3pt;height:0.1pt" type="_x0000_t32">
                <v:stroke color="red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070860</wp:posOffset>
                </wp:positionH>
                <wp:positionV relativeFrom="paragraph">
                  <wp:posOffset>2667000</wp:posOffset>
                </wp:positionV>
                <wp:extent cx="572135" cy="519430"/>
                <wp:effectExtent l="0" t="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2400" cy="51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8pt;margin-top:210pt;width:44.95pt;height:40.9pt;flip:x" type="_x0000_t32">
                <v:stroke color="#0066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794760</wp:posOffset>
                </wp:positionH>
                <wp:positionV relativeFrom="paragraph">
                  <wp:posOffset>2743200</wp:posOffset>
                </wp:positionV>
                <wp:extent cx="162560" cy="343535"/>
                <wp:effectExtent l="1905" t="0" r="1905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8pt;margin-top:216pt;width:12.8pt;height:27pt" type="_x0000_t32">
                <v:stroke color="#0066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223510</wp:posOffset>
                </wp:positionH>
                <wp:positionV relativeFrom="paragraph">
                  <wp:posOffset>2743200</wp:posOffset>
                </wp:positionV>
                <wp:extent cx="743585" cy="443230"/>
                <wp:effectExtent l="0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43760" cy="44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3pt;margin-top:216pt;width:58.45pt;height:34.85pt;flip:x" type="_x0000_t32">
                <v:stroke color="#0066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080760</wp:posOffset>
                </wp:positionH>
                <wp:positionV relativeFrom="paragraph">
                  <wp:posOffset>2809875</wp:posOffset>
                </wp:positionV>
                <wp:extent cx="1270" cy="276860"/>
                <wp:effectExtent l="38100" t="0" r="3810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8pt;margin-top:221.25pt;width:0.1pt;height:21.8pt" type="_x0000_t32">
                <v:stroke color="#0066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242810</wp:posOffset>
                </wp:positionH>
                <wp:positionV relativeFrom="paragraph">
                  <wp:posOffset>2867025</wp:posOffset>
                </wp:positionV>
                <wp:extent cx="48260" cy="319405"/>
                <wp:effectExtent l="26670" t="0" r="2667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31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0.3pt;margin-top:225.75pt;width:3.8pt;height:25.1pt" type="_x0000_t32">
                <v:stroke color="#0066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090535</wp:posOffset>
                </wp:positionH>
                <wp:positionV relativeFrom="paragraph">
                  <wp:posOffset>2743200</wp:posOffset>
                </wp:positionV>
                <wp:extent cx="381635" cy="343535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196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7.05pt;margin-top:216pt;width:29.95pt;height:27pt;flip:x" type="_x0000_t32">
                <v:stroke color="#0066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8700135</wp:posOffset>
                </wp:positionH>
                <wp:positionV relativeFrom="paragraph">
                  <wp:posOffset>2743200</wp:posOffset>
                </wp:positionV>
                <wp:extent cx="276860" cy="290830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29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5.05pt;margin-top:216pt;width:21.8pt;height:22.9pt" type="_x0000_t32">
                <v:stroke color="#0066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466590</wp:posOffset>
                </wp:positionH>
                <wp:positionV relativeFrom="paragraph">
                  <wp:posOffset>4796155</wp:posOffset>
                </wp:positionV>
                <wp:extent cx="990600" cy="314325"/>
                <wp:effectExtent l="101600" t="19685" r="111760" b="4127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90720" cy="3142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Василий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351.7pt;margin-top:377.6pt;width:77.95pt;height:24.7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Василий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085715</wp:posOffset>
                </wp:positionH>
                <wp:positionV relativeFrom="paragraph">
                  <wp:posOffset>4796155</wp:posOffset>
                </wp:positionV>
                <wp:extent cx="990600" cy="314325"/>
                <wp:effectExtent l="45720" t="19685" r="55880" b="4127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90720" cy="3142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Юлия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400.45pt;margin-top:377.6pt;width:77.95pt;height:24.7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Юлия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923915</wp:posOffset>
                </wp:positionH>
                <wp:positionV relativeFrom="paragraph">
                  <wp:posOffset>4643755</wp:posOffset>
                </wp:positionV>
                <wp:extent cx="990600" cy="390525"/>
                <wp:effectExtent l="85725" t="19685" r="95885" b="4127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90720" cy="39060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Максим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466.45pt;margin-top:365.6pt;width:77.95pt;height:30.7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Максим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7785735</wp:posOffset>
                </wp:positionH>
                <wp:positionV relativeFrom="paragraph">
                  <wp:posOffset>4533900</wp:posOffset>
                </wp:positionV>
                <wp:extent cx="990600" cy="381000"/>
                <wp:effectExtent l="76835" t="19685" r="88265" b="4127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90720" cy="3808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Кирилл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613.1pt;margin-top:357pt;width:77.95pt;height:29.9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Кирилл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8886190</wp:posOffset>
                </wp:positionH>
                <wp:positionV relativeFrom="paragraph">
                  <wp:posOffset>4472305</wp:posOffset>
                </wp:positionV>
                <wp:extent cx="990600" cy="390525"/>
                <wp:effectExtent l="94615" t="19685" r="120015" b="4127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90720" cy="39060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Александр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699.7pt;margin-top:352.1pt;width:77.95pt;height:30.7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Александр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752215</wp:posOffset>
                </wp:positionH>
                <wp:positionV relativeFrom="paragraph">
                  <wp:posOffset>4681855</wp:posOffset>
                </wp:positionV>
                <wp:extent cx="990600" cy="314325"/>
                <wp:effectExtent l="20320" t="20320" r="31750" b="4127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90720" cy="3142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Яков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295.45pt;margin-top:368.6pt;width:77.95pt;height:24.7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Яков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299460</wp:posOffset>
                </wp:positionH>
                <wp:positionV relativeFrom="paragraph">
                  <wp:posOffset>4686300</wp:posOffset>
                </wp:positionV>
                <wp:extent cx="1104900" cy="419100"/>
                <wp:effectExtent l="80010" t="19685" r="106045" b="4127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04840" cy="41904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Александра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259.8pt;margin-top:369pt;width:86.95pt;height:32.9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Александра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837815</wp:posOffset>
                </wp:positionH>
                <wp:positionV relativeFrom="paragraph">
                  <wp:posOffset>4739005</wp:posOffset>
                </wp:positionV>
                <wp:extent cx="990600" cy="314325"/>
                <wp:effectExtent l="76200" t="20320" r="86360" b="4127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90720" cy="3142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Майкл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223.45pt;margin-top:373.1pt;width:77.95pt;height:24.7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Майкл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152015</wp:posOffset>
                </wp:positionH>
                <wp:positionV relativeFrom="paragraph">
                  <wp:posOffset>4739005</wp:posOffset>
                </wp:positionV>
                <wp:extent cx="990600" cy="314325"/>
                <wp:effectExtent l="20320" t="20320" r="64135" b="4127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90720" cy="3142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 xml:space="preserve">Анна 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69.45pt;margin-top:373.1pt;width:77.95pt;height:24.7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 xml:space="preserve">Анна 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637665</wp:posOffset>
                </wp:positionH>
                <wp:positionV relativeFrom="paragraph">
                  <wp:posOffset>4739005</wp:posOffset>
                </wp:positionV>
                <wp:extent cx="990600" cy="314325"/>
                <wp:effectExtent l="67945" t="20320" r="84455" b="4127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90720" cy="3142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stral;Courier New" w:hAnsi="Mistral;Courier New" w:eastAsia="Times New Roman" w:cs="Mistral;Courier New"/>
                                <w:color w:val="auto"/>
                                <w:lang w:val="ru-RU" w:bidi="ar-SA"/>
                              </w:rPr>
                              <w:t>Софья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8.95pt;margin-top:373.1pt;width:77.95pt;height:24.7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stral;Courier New" w:hAnsi="Mistral;Courier New" w:eastAsia="Times New Roman" w:cs="Mistral;Courier New"/>
                          <w:color w:val="auto"/>
                          <w:lang w:val="ru-RU" w:bidi="ar-SA"/>
                        </w:rPr>
                        <w:t>Софья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213610</wp:posOffset>
                </wp:positionH>
                <wp:positionV relativeFrom="paragraph">
                  <wp:posOffset>3924300</wp:posOffset>
                </wp:positionV>
                <wp:extent cx="657860" cy="419735"/>
                <wp:effectExtent l="0" t="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5808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3pt;margin-top:309pt;width:51.7pt;height:33.05pt;flip:x" type="_x0000_t32">
                <v:stroke color="#0066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737485</wp:posOffset>
                </wp:positionH>
                <wp:positionV relativeFrom="paragraph">
                  <wp:posOffset>4023995</wp:posOffset>
                </wp:positionV>
                <wp:extent cx="238760" cy="377190"/>
                <wp:effectExtent l="0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9040" cy="37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55pt;margin-top:316.85pt;width:18.7pt;height:29.7pt;flip:x" type="_x0000_t32">
                <v:stroke color="#0066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413760</wp:posOffset>
                </wp:positionH>
                <wp:positionV relativeFrom="paragraph">
                  <wp:posOffset>3924300</wp:posOffset>
                </wp:positionV>
                <wp:extent cx="476885" cy="419735"/>
                <wp:effectExtent l="0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770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8pt;margin-top:309pt;width:37.45pt;height:33.05pt;flip:x" type="_x0000_t32">
                <v:stroke color="#0066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851910</wp:posOffset>
                </wp:positionH>
                <wp:positionV relativeFrom="paragraph">
                  <wp:posOffset>4023995</wp:posOffset>
                </wp:positionV>
                <wp:extent cx="105410" cy="320040"/>
                <wp:effectExtent l="12700" t="0" r="1270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40" cy="32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3pt;margin-top:316.85pt;width:8.25pt;height:25.2pt;flip:x" type="_x0000_t32">
                <v:stroke color="#0066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090035</wp:posOffset>
                </wp:positionH>
                <wp:positionV relativeFrom="paragraph">
                  <wp:posOffset>4023995</wp:posOffset>
                </wp:positionV>
                <wp:extent cx="172085" cy="320040"/>
                <wp:effectExtent l="0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32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05pt;margin-top:316.85pt;width:13.55pt;height:25.2pt" type="_x0000_t32">
                <v:stroke color="#0066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966335</wp:posOffset>
                </wp:positionH>
                <wp:positionV relativeFrom="paragraph">
                  <wp:posOffset>4023995</wp:posOffset>
                </wp:positionV>
                <wp:extent cx="153035" cy="434340"/>
                <wp:effectExtent l="10795" t="0" r="10795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3360" cy="43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05pt;margin-top:316.85pt;width:11.95pt;height:34.15pt;flip:x" type="_x0000_t32">
                <v:stroke color="#0066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223510</wp:posOffset>
                </wp:positionH>
                <wp:positionV relativeFrom="paragraph">
                  <wp:posOffset>3977005</wp:posOffset>
                </wp:positionV>
                <wp:extent cx="295910" cy="481330"/>
                <wp:effectExtent l="0" t="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48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3pt;margin-top:313.15pt;width:23.3pt;height:37.9pt" type="_x0000_t32">
                <v:stroke color="#0066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080760</wp:posOffset>
                </wp:positionH>
                <wp:positionV relativeFrom="paragraph">
                  <wp:posOffset>4076700</wp:posOffset>
                </wp:positionV>
                <wp:extent cx="229235" cy="324485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8pt;margin-top:321pt;width:18.05pt;height:25.55pt" type="_x0000_t32">
                <v:stroke color="#0066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8014335</wp:posOffset>
                </wp:positionH>
                <wp:positionV relativeFrom="paragraph">
                  <wp:posOffset>4023995</wp:posOffset>
                </wp:positionV>
                <wp:extent cx="181610" cy="262255"/>
                <wp:effectExtent l="0" t="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60" cy="26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1.05pt;margin-top:316.85pt;width:14.3pt;height:20.6pt" type="_x0000_t32">
                <v:stroke color="#0066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9081135</wp:posOffset>
                </wp:positionH>
                <wp:positionV relativeFrom="paragraph">
                  <wp:posOffset>3853180</wp:posOffset>
                </wp:positionV>
                <wp:extent cx="210185" cy="376555"/>
                <wp:effectExtent l="0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37692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5.05pt;margin-top:303.4pt;width:16.55pt;height:29.65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157335</wp:posOffset>
                </wp:positionH>
                <wp:positionV relativeFrom="paragraph">
                  <wp:posOffset>3867150</wp:posOffset>
                </wp:positionV>
                <wp:extent cx="133985" cy="305435"/>
                <wp:effectExtent l="4445" t="0" r="4445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66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1.05pt;margin-top:304.5pt;width:10.5pt;height:24.05pt" type="_x0000_t32">
                <v:stroke color="#0066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cker Tape;Arial" w:ascii="Ticker Tape;Arial" w:hAnsi="Ticker Tape;Arial"/>
        </w:rPr>
        <w:tab/>
      </w:r>
      <w:r>
        <w:br w:type="page"/>
      </w:r>
    </w:p>
    <w:p>
      <w:pPr>
        <w:pStyle w:val="Normal"/>
        <w:tabs>
          <w:tab w:val="clear" w:pos="708"/>
          <w:tab w:val="left" w:pos="1515" w:leader="none"/>
        </w:tabs>
        <w:jc w:val="center"/>
        <w:rPr/>
      </w:pPr>
      <w:r>
        <w:rPr>
          <w:rFonts w:cs="Mistral;Courier New" w:ascii="Mistral;Courier New" w:hAnsi="Mistral;Courier New"/>
          <w:sz w:val="40"/>
          <w:szCs w:val="40"/>
        </w:rPr>
        <w:t>География семьи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765935</wp:posOffset>
                </wp:positionH>
                <wp:positionV relativeFrom="paragraph">
                  <wp:posOffset>1598295</wp:posOffset>
                </wp:positionV>
                <wp:extent cx="90805" cy="90805"/>
                <wp:effectExtent l="1270" t="635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139.05pt;margin-top:125.85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765935</wp:posOffset>
                </wp:positionH>
                <wp:positionV relativeFrom="paragraph">
                  <wp:posOffset>1689100</wp:posOffset>
                </wp:positionV>
                <wp:extent cx="90805" cy="90805"/>
                <wp:effectExtent l="1270" t="127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139.05pt;margin-top:133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570855</wp:posOffset>
                </wp:positionH>
                <wp:positionV relativeFrom="paragraph">
                  <wp:posOffset>2198370</wp:posOffset>
                </wp:positionV>
                <wp:extent cx="90805" cy="90805"/>
                <wp:effectExtent l="635" t="635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438.65pt;margin-top:173.1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804660</wp:posOffset>
                </wp:positionH>
                <wp:positionV relativeFrom="paragraph">
                  <wp:posOffset>2355215</wp:posOffset>
                </wp:positionV>
                <wp:extent cx="90805" cy="90805"/>
                <wp:effectExtent l="1270" t="635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535.8pt;margin-top:185.45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385435</wp:posOffset>
                </wp:positionH>
                <wp:positionV relativeFrom="paragraph">
                  <wp:posOffset>1598295</wp:posOffset>
                </wp:positionV>
                <wp:extent cx="90805" cy="90805"/>
                <wp:effectExtent l="635" t="635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424.05pt;margin-top:125.85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046980</wp:posOffset>
                </wp:positionH>
                <wp:positionV relativeFrom="paragraph">
                  <wp:posOffset>1064895</wp:posOffset>
                </wp:positionV>
                <wp:extent cx="90805" cy="90805"/>
                <wp:effectExtent l="635" t="127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397.4pt;margin-top:83.85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956175</wp:posOffset>
                </wp:positionH>
                <wp:positionV relativeFrom="paragraph">
                  <wp:posOffset>755015</wp:posOffset>
                </wp:positionV>
                <wp:extent cx="90805" cy="90805"/>
                <wp:effectExtent l="635" t="635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390.25pt;margin-top:59.45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204460</wp:posOffset>
                </wp:positionH>
                <wp:positionV relativeFrom="paragraph">
                  <wp:posOffset>1307465</wp:posOffset>
                </wp:positionV>
                <wp:extent cx="90805" cy="90805"/>
                <wp:effectExtent l="635" t="635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409.8pt;margin-top:102.95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137785</wp:posOffset>
                </wp:positionH>
                <wp:positionV relativeFrom="paragraph">
                  <wp:posOffset>1064895</wp:posOffset>
                </wp:positionV>
                <wp:extent cx="90805" cy="90805"/>
                <wp:effectExtent l="1270" t="127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404.55pt;margin-top:83.85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137785</wp:posOffset>
                </wp:positionH>
                <wp:positionV relativeFrom="paragraph">
                  <wp:posOffset>1155700</wp:posOffset>
                </wp:positionV>
                <wp:extent cx="90805" cy="90805"/>
                <wp:effectExtent l="1270" t="1270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404.55pt;margin-top:91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956175</wp:posOffset>
                </wp:positionH>
                <wp:positionV relativeFrom="paragraph">
                  <wp:posOffset>1246505</wp:posOffset>
                </wp:positionV>
                <wp:extent cx="90805" cy="90805"/>
                <wp:effectExtent l="635" t="635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390.25pt;margin-top:98.15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799330</wp:posOffset>
                </wp:positionH>
                <wp:positionV relativeFrom="paragraph">
                  <wp:posOffset>1064895</wp:posOffset>
                </wp:positionV>
                <wp:extent cx="90805" cy="90805"/>
                <wp:effectExtent l="635" t="127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377.9pt;margin-top:83.85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137785</wp:posOffset>
                </wp:positionH>
                <wp:positionV relativeFrom="paragraph">
                  <wp:posOffset>1398270</wp:posOffset>
                </wp:positionV>
                <wp:extent cx="90805" cy="90805"/>
                <wp:effectExtent l="1270" t="635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404.55pt;margin-top:110.1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228590</wp:posOffset>
                </wp:positionH>
                <wp:positionV relativeFrom="paragraph">
                  <wp:posOffset>1398270</wp:posOffset>
                </wp:positionV>
                <wp:extent cx="90805" cy="90805"/>
                <wp:effectExtent l="1270" t="635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411.7pt;margin-top:110.1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6033135</wp:posOffset>
                </wp:positionH>
                <wp:positionV relativeFrom="paragraph">
                  <wp:posOffset>1064895</wp:posOffset>
                </wp:positionV>
                <wp:extent cx="90805" cy="90805"/>
                <wp:effectExtent l="1270" t="1270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475.05pt;margin-top:83.85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7490460</wp:posOffset>
                </wp:positionH>
                <wp:positionV relativeFrom="paragraph">
                  <wp:posOffset>845820</wp:posOffset>
                </wp:positionV>
                <wp:extent cx="90805" cy="90805"/>
                <wp:effectExtent l="1270" t="635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589.8pt;margin-top:66.6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670560</wp:posOffset>
                </wp:positionH>
                <wp:positionV relativeFrom="paragraph">
                  <wp:posOffset>5417820</wp:posOffset>
                </wp:positionV>
                <wp:extent cx="90805" cy="90805"/>
                <wp:effectExtent l="1270" t="127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52.8pt;margin-top:426.6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204460</wp:posOffset>
                </wp:positionH>
                <wp:positionV relativeFrom="paragraph">
                  <wp:posOffset>1507490</wp:posOffset>
                </wp:positionV>
                <wp:extent cx="90805" cy="90805"/>
                <wp:effectExtent l="635" t="127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409.8pt;margin-top:118.7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956175</wp:posOffset>
                </wp:positionH>
                <wp:positionV relativeFrom="paragraph">
                  <wp:posOffset>1016635</wp:posOffset>
                </wp:positionV>
                <wp:extent cx="90805" cy="90805"/>
                <wp:effectExtent l="635" t="635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390.25pt;margin-top:80.05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075555</wp:posOffset>
                </wp:positionH>
                <wp:positionV relativeFrom="paragraph">
                  <wp:posOffset>897890</wp:posOffset>
                </wp:positionV>
                <wp:extent cx="90805" cy="90805"/>
                <wp:effectExtent l="635" t="635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399.65pt;margin-top:70.7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</w:r>
      <w:r>
        <w:rPr/>
        <w:object w:dxaOrig="15" w:dyaOrig="1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.25pt;height:1.25pt" filled="f" o:ole="">
            <v:imagedata r:id="rId52" o:title=""/>
          </v:shape>
          <o:OLEObject Type="Embed" ProgID="" ShapeID="ole_rId51" DrawAspect="Content" ObjectID="_1980291932" r:id="rId51"/>
        </w:object>
      </w:r>
      <w:r>
        <w:rPr/>
        <w:object w:dxaOrig="15" w:dyaOrig="15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.25pt;height:1.25pt" filled="f" o:ole="">
            <v:imagedata r:id="rId54" o:title=""/>
          </v:shape>
          <o:OLEObject Type="Embed" ProgID="" ShapeID="ole_rId53" DrawAspect="Content" ObjectID="_1673235478" r:id="rId53"/>
        </w:object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8599805" cy="5428615"/>
            <wp:effectExtent l="0" t="0" r="0" b="0"/>
            <wp:docPr id="2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542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rFonts w:cs="Verdana" w:ascii="Verdana" w:hAnsi="Verdana"/>
          <w:sz w:val="18"/>
          <w:szCs w:val="18"/>
        </w:rPr>
        <w:tab/>
        <w:t>Города и страны, где проживают мои родственники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stral">
    <w:altName w:val="Courier New"/>
    <w:charset w:val="cc"/>
    <w:family w:val="script"/>
    <w:pitch w:val="variable"/>
  </w:font>
  <w:font w:name="Ticker Tape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pn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3.jpeg"/><Relationship Id="rId46" Type="http://schemas.openxmlformats.org/officeDocument/2006/relationships/image" Target="media/image44.jpeg"/><Relationship Id="rId47" Type="http://schemas.openxmlformats.org/officeDocument/2006/relationships/image" Target="media/image45.jpeg"/><Relationship Id="rId48" Type="http://schemas.openxmlformats.org/officeDocument/2006/relationships/image" Target="media/image46.jpeg"/><Relationship Id="rId49" Type="http://schemas.openxmlformats.org/officeDocument/2006/relationships/image" Target="media/image47.jpeg"/><Relationship Id="rId50" Type="http://schemas.openxmlformats.org/officeDocument/2006/relationships/image" Target="media/image48.jpeg"/><Relationship Id="rId51" Type="http://schemas.openxmlformats.org/officeDocument/2006/relationships/oleObject" Target="embeddings/oleObject1.bin"/><Relationship Id="rId52" Type="http://schemas.openxmlformats.org/officeDocument/2006/relationships/image" Target="media/image49.wmf"/><Relationship Id="rId53" Type="http://schemas.openxmlformats.org/officeDocument/2006/relationships/oleObject" Target="embeddings/oleObject2.bin"/><Relationship Id="rId54" Type="http://schemas.openxmlformats.org/officeDocument/2006/relationships/image" Target="media/image49.wmf"/><Relationship Id="rId55" Type="http://schemas.openxmlformats.org/officeDocument/2006/relationships/image" Target="media/image50.png"/><Relationship Id="rId56" Type="http://schemas.openxmlformats.org/officeDocument/2006/relationships/fontTable" Target="fontTable.xml"/><Relationship Id="rId57" Type="http://schemas.openxmlformats.org/officeDocument/2006/relationships/settings" Target="settings.xml"/><Relationship Id="rId5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0:32:00Z</dcterms:created>
  <dc:creator>Кирилл</dc:creator>
  <dc:description/>
  <cp:keywords/>
  <dc:language>en-US</dc:language>
  <cp:lastModifiedBy>User</cp:lastModifiedBy>
  <cp:lastPrinted>2008-12-01T14:22:00Z</cp:lastPrinted>
  <dcterms:modified xsi:type="dcterms:W3CDTF">2009-02-22T11:01:00Z</dcterms:modified>
  <cp:revision>8</cp:revision>
  <dc:subject/>
  <dc:title>ПРИЛОЖЕНИЕ</dc:title>
</cp:coreProperties>
</file>