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ЗИСЫ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очень большая семья. Многих своих родственников я и не знаю. Одни из них живут в России, но очень далеко от моего дома, другие за пределами нашей Родины. И сегодня всех их уже не соберёшь. И в какой-то момент меня вдруг поразила одна мысль: как так случилось, что я не знаю своих корней? А если меня в старости внуки спросят: «Кем были наши предки?» И что я им отвечу, если  сам не знаю. 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торой год я серьёзно занимаюсь исследованием истории моей семьи. Я много узнал, со многими родственниками познакомился, с некоторыми из них я подружился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Мне кажется, что жизнь моей семьи яркая и знаменательная.  С историей моей семьи мне хотелось познакомить как можно больше людей. Со своей работой  «Времён связующая нить» я участвовал во Всероссийском конкурсе исследовательский работ «Человек в истории. ХХ век»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, приказ № 6 от 16 июня 2008 года)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м открытом конкурсе научно-исследовательских и творческих работ молодежи «Меня оценят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(лауреат, постановление № 15 от 15 октября 2008 года) и Всероссийском молодёжном фестивале «Меня оценят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»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, вошла в 25 лучших работ фестиваля, постановление № 14 от 30 октября 2008 года). За работу по исследованию истории моей семьи я награждён знаком отличия «Национальное достояние» (постановление № 14 от 30 октября 2008 года)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я хочу представить свои новые исследования.</w:t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21:00Z</dcterms:created>
  <dc:creator>Леночка</dc:creator>
  <dc:description/>
  <cp:keywords/>
  <dc:language>en-US</dc:language>
  <cp:lastModifiedBy>Леночка</cp:lastModifiedBy>
  <cp:lastPrinted>2009-01-30T19:34:00Z</cp:lastPrinted>
  <dcterms:modified xsi:type="dcterms:W3CDTF">2009-01-30T16:34:00Z</dcterms:modified>
  <cp:revision>4</cp:revision>
  <dc:subject/>
  <dc:title/>
</cp:coreProperties>
</file>