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118860" cy="2224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2714625</wp:posOffset>
            </wp:positionV>
            <wp:extent cx="6339205" cy="5139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38:35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