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41935</wp:posOffset>
            </wp:positionH>
            <wp:positionV relativeFrom="paragraph">
              <wp:posOffset>9831705</wp:posOffset>
            </wp:positionV>
            <wp:extent cx="5885815" cy="2929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23715" cy="92443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" r="-1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924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12:13Z</dcterms:created>
  <dc:creator/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