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ТУРИСТСКОГО МАРШРУТА ПОХОДА ВЫХОДНОГО ДНЯ ПО ОКРЕСТНОСТЯМ ГОРОДА (СЕЛ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ное название маршрута КПП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щие справочные сведения о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18"/>
        <w:gridCol w:w="1304"/>
        <w:gridCol w:w="1578"/>
        <w:gridCol w:w="1729"/>
        <w:gridCol w:w="1286"/>
      </w:tblGrid>
      <w:tr>
        <w:trPr>
          <w:trHeight w:val="29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туриз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айон похода *, хребет, ре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ость акти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хода, км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, 1-3 дн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сезон, сроки</w:t>
            </w:r>
          </w:p>
        </w:tc>
      </w:tr>
      <w:tr>
        <w:trPr>
          <w:trHeight w:val="71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( с подъезда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ых дней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ей Сайлы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ча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ден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огодично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робная нитка маршрута ( с подъездам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яющие препятствия маршрута (перевалы, траверсы, вершины, каньон, переправы, пороги, растительный покр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ота, осыпи, пески, снег, лед, участки и т.д.), представленные в форм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47"/>
        <w:gridCol w:w="1858"/>
        <w:gridCol w:w="1903"/>
        <w:gridCol w:w="1846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пятств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егория трудности препятствия*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репятствия (м, к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пятствия (характер, высота и т.п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прохождения (для локальных препятствий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алы деревьев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киломе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убокий снег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спуск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ъем 20-30 граду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подъем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у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ой снег, летом растительный пок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чень, краткое описание наиболее интересных природных, исторических и других объектов на маршруте долина ручья Сайл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Потенциально опасные участки ( препятствия, явления) на маршруте переправа по бревну, спуск, подъ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Рекомендуемые мероприятия по обеспечению безопасности, особые требования к участникам похода одежда, соответствующая погоде, соблюдение дисциплины, не отдаляться далеко от группы, выполнять требования руководите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Рекомендуемая общественно полезная деятельность на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8. Населенные пункты на маршруте, в них наличие учреждений: местного самоуправления, медицинского учреждения, почтового отделения, школы, магазина и т.д. В начале пути есть киос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Маршрут рассмотрен маршрутно-квалификационной комисси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Дополнительные сведения о походе ( перечень специального и особенности общественного и личного снаряжения, характеристика средств передвижения, особенности погодных условий и другая характерная для данного вида туризма информац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аспорт составлен ( Ф.И.О.) Комарова Ольга Олеговна и Самощенко Марина Олеговна.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реж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рес, телеф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д, месяц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 паспортному прилагаются: подробная карта (схема) маршрута с нанесенными на ней маршрутом, аварийными выходами, местами ночлегов ( с указанием даты); фотографии ( наклеенные на плотную бумагу, со сквозной нумерацией и текстами с названием объектов съемки), определяющие препятствия и подтверждающие прохождения их группой. Для создания банка данных маршрутов рекомендуется кроме письменного отчета ( в форме « Паспорта «) предоставить отчет, выполненный ( желательно с картами, фото) на С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диске (дискете), или материалы о походе, отснятые на видеокасс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8:00Z</dcterms:created>
  <dc:creator>User</dc:creator>
  <dc:description/>
  <dc:language>en-US</dc:language>
  <cp:lastModifiedBy>User</cp:lastModifiedBy>
  <dcterms:modified xsi:type="dcterms:W3CDTF">2008-01-15T09:12:00Z</dcterms:modified>
  <cp:revision>3</cp:revision>
  <dc:subject/>
  <dc:title>ПАСПОРТ ТУРИСТСКОГО МАРШРУТА ПОХОДА ВЫХОДНОГО ДНЯ ПО ОКРЕСТНОСТЯМ ГОРОДА (СЕЛА)</dc:title>
</cp:coreProperties>
</file>