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ТУРИСТСКОГО МАРШРУТА ПОХОДА ВЫХОДНОГО ДНЯ ПО ОКРЕСТНОСТЯМ ГОРОДА (СЕЛ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ловное название маршрута ручей Сайлы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бщие справочные сведения о маршрут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918"/>
        <w:gridCol w:w="1304"/>
        <w:gridCol w:w="1578"/>
        <w:gridCol w:w="1729"/>
        <w:gridCol w:w="1286"/>
      </w:tblGrid>
      <w:tr>
        <w:trPr>
          <w:trHeight w:val="291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туризм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й район похода *, хребет, рек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ость актив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похода, км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, 1-3 дн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е сезон, сроки</w:t>
            </w:r>
          </w:p>
        </w:tc>
      </w:tr>
      <w:tr>
        <w:trPr>
          <w:trHeight w:val="71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( с подъездам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овых дней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ш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чей Сайлы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ин ден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глогодично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дробная нитка маршрута ( с подъездам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пределяющие препятствия маршрута (перевалы, траверсы, вершины, каньон, переправы, пороги, растительный покров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олота, осыпи, пески, снег, лед, участки и т.д.), представленные в форм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847"/>
        <w:gridCol w:w="1858"/>
        <w:gridCol w:w="1903"/>
        <w:gridCol w:w="1846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епятств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тегория трудности препятствия*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препятствия (м, км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епятствия (характер, высота и т.п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прохождения (для локальных препятствий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валы деревьев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 киломе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убокий снег;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той спуск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ъем 20-30 градус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той подъем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ус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имой снег, летом растительный покро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еречень, краткое описание наиболее интересных природных, исторических и других объектов на маршруте долина ручья Сайлы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5. Потенциально опасные участки ( препятствия, явления) на маршруте переправа по бревну, спуск, подъ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. Рекомендуемые мероприятия по обеспечению безопасности, особые требования к участникам похода одежда, соответствующая погоде, соблюдение дисциплины, не отдаляться далеко от группы, выполнять требования руководител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. Рекомендуемая общественно полезная деятельность на маршрут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8. Населенные пункты на маршруте, в них наличие учреждений: местного самоуправления, медицинского учреждения, почтового отделения, школы, магазина и т.д. В начале пути есть киос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. Маршрут рассмотрен маршрутно-квалификационной комиссие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 Дополнительные сведения о походе ( перечень специального и особенности общественного и личного снаряжения, характеристика средств передвижения, особенности погодных условий и другая характерная для данного вида туризма информация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аспорт составлен ( Ф.И.О.) Комарова Ольга Олеговна и Самощенко Марина Олеговна.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режден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дрес, телефо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д, месяц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К паспортному прилагаются: подробная карта (схема) маршрута с нанесенными на ней маршрутом, аварийными выходами, местами ночлегов ( с указанием даты); фотографии ( наклеенные на плотную бумагу, со сквозной нумерацией и текстами с названием объектов съемки), определяющие препятствия и подтверждающие прохождения их группой. Для создания банка данных маршрутов рекомендуется кроме письменного отчета ( в форме « Паспорта «) предоставить отчет, выполненный ( желательно с картами, фото) на С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-диске (дискете), или материалы о походе, отснятые на видеокасс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48:00Z</dcterms:created>
  <dc:creator>User</dc:creator>
  <dc:description/>
  <dc:language>en-US</dc:language>
  <cp:lastModifiedBy>User</cp:lastModifiedBy>
  <dcterms:modified xsi:type="dcterms:W3CDTF">2009-01-13T09:52:00Z</dcterms:modified>
  <cp:revision>2</cp:revision>
  <dc:subject/>
  <dc:title>ПАСПОРТ ТУРИСТСКОГО МАРШРУТА ПОХОДА ВЫХОДНОГО ДНЯ ПО ОКРЕСТНОСТЯМ ГОРОДА (СЕЛА)</dc:title>
</cp:coreProperties>
</file>