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АСПОРТ ТУРИСТСКОГО МАРШРУТА ПОХОДА ВЫХОДНОГО ДНЯ ПО ОКРЕСТНОСТЯМ ГОРОДА (СЕЛА)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условное название маршрута Городской Парк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3"/>
        </w:numPr>
        <w:rPr>
          <w:sz w:val="32"/>
          <w:szCs w:val="32"/>
        </w:rPr>
      </w:pPr>
      <w:r>
        <w:rPr>
          <w:sz w:val="32"/>
          <w:szCs w:val="32"/>
        </w:rPr>
        <w:t>Общие справочные сведения о маршруте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6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8"/>
        <w:gridCol w:w="1918"/>
        <w:gridCol w:w="1304"/>
        <w:gridCol w:w="1578"/>
        <w:gridCol w:w="1729"/>
        <w:gridCol w:w="1286"/>
      </w:tblGrid>
      <w:tr>
        <w:trPr>
          <w:trHeight w:val="291" w:hRule="atLeast"/>
        </w:trPr>
        <w:tc>
          <w:tcPr>
            <w:tcW w:w="1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ид туризма</w:t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графический район похода *, хребет, река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яжность активн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и похода, км</w:t>
            </w:r>
          </w:p>
        </w:tc>
        <w:tc>
          <w:tcPr>
            <w:tcW w:w="3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олжительность, 1-3 дня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омендуемые сезон, сроки</w:t>
            </w:r>
          </w:p>
        </w:tc>
      </w:tr>
      <w:tr>
        <w:trPr>
          <w:trHeight w:val="713" w:hRule="atLeast"/>
        </w:trPr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( с подъездами)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довых дней</w:t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еший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Берег Кантатского водохранилищ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 часа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дин день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лето</w:t>
            </w:r>
          </w:p>
        </w:tc>
      </w:tr>
    </w:tbl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 xml:space="preserve">Подробная нитка маршрута : Стадион Труд, вход в парк с левой стороны, КТЗ, спуск к берегу озера и вдоль него до городского пляжа 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Определяющие препятствия маршрута: Снег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7"/>
        <w:gridCol w:w="1857"/>
        <w:gridCol w:w="1836"/>
        <w:gridCol w:w="1905"/>
        <w:gridCol w:w="1856"/>
      </w:tblGrid>
      <w:tr>
        <w:trPr/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препятствия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атегория трудности препятствия*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ина препятствия (м, км)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актеристика препятствия (характер, высота и т.п.)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ть прохождения (для локальных препятствий)</w:t>
            </w:r>
          </w:p>
        </w:tc>
      </w:tr>
      <w:tr>
        <w:trPr/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\к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 км.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лубокий снег;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рутой спуск;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\к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дъем 20-30 градусов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рутой подъем;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\к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пуск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Зимой снег, летом растительный покров.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\к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Перечень, краткое описание наиболее интересных природных, исторических и других объектов на маршруте долина ручья Сайлык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5. Потенциально опасные участки ( препятствия, явления) на маршруте переправа по бревну, спуск, подъем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6. Рекомендуемые мероприятия по обеспечению безопасности, особые требования к участникам похода одежда, соответствующая погоде, соблюдение дисциплины, не отдаляться далеко от группы, выполнять требования руководителя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7. Рекомендуемая общественно полезная деятельность на маршруте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8. Населенные пункты на маршруте, в них наличие учреждений: местного самоуправления, медицинского учреждения, почтового отделения, школы, магазина и т.д. В начале пути есть киоск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9. Маршрут рассмотрен маршрутно-квалификационной комиссией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10. Дополнительные сведения о походе ( перечень специального и особенности общественного и личного снаряжения, характеристика средств передвижения, особенности погодных условий и другая характерная для данного вида туризма информация)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Паспорт составлен ( Ф.И.О.) Комарова Ольга Олеговна и Самощенко Марина Олеговна.   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Учреждение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Адрес, телефон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Год, месяц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/>
      </w:pPr>
      <w:r>
        <w:rPr>
          <w:sz w:val="32"/>
          <w:szCs w:val="32"/>
        </w:rPr>
        <w:t>К паспортному прилагаются: подробная карта (схема) маршрута с нанесенными на ней маршрутом, аварийными выходами, местами ночлегов ( с указанием даты); фотографии ( наклеенные на плотную бумагу, со сквозной нумерацией и текстами с названием объектов съемки), определяющие препятствия и подтверждающие прохождения их группой. Для создания банка данных маршрутов рекомендуется кроме письменного отчета ( в форме « Паспорта «) предоставить отчет, выполненный ( желательно с картами, фото) на С</w:t>
      </w:r>
      <w:r>
        <w:rPr>
          <w:sz w:val="32"/>
          <w:szCs w:val="32"/>
          <w:lang w:val="en-US"/>
        </w:rPr>
        <w:t>D</w:t>
      </w:r>
      <w:r>
        <w:rPr>
          <w:sz w:val="32"/>
          <w:szCs w:val="32"/>
        </w:rPr>
        <w:t>-диске (дискете), или материалы о походе, отснятые на видеокассету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5T08:48:00Z</dcterms:created>
  <dc:creator>User</dc:creator>
  <dc:description/>
  <dc:language>en-US</dc:language>
  <cp:lastModifiedBy>User</cp:lastModifiedBy>
  <dcterms:modified xsi:type="dcterms:W3CDTF">2008-02-07T10:20:00Z</dcterms:modified>
  <cp:revision>3</cp:revision>
  <dc:subject/>
  <dc:title>ПАСПОРТ ТУРИСТСКОГО МАРШРУТА ПОХОДА ВЫХОДНОГО ДНЯ ПО ОКРЕСТНОСТЯМ ГОРОДА (СЕЛА)</dc:title>
</cp:coreProperties>
</file>