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ета в 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ета в опасности. Этот факт уже известен всем, сомнению не подлежит. Мы знаем, что от рук браконьеров гибнут животные, исчезают редкие виды цветов и птиц. Нам казалось, что пролески, воронцы будут радовать нас всегда. Сколько их было! А теперь они в Красной книге.</w:t>
      </w:r>
    </w:p>
    <w:p>
      <w:pPr>
        <w:pStyle w:val="Normal"/>
        <w:rPr/>
      </w:pPr>
      <w:r>
        <w:rPr/>
        <w:t xml:space="preserve">    </w:t>
      </w:r>
      <w:r>
        <w:rPr/>
        <w:t xml:space="preserve">Мы думали, что до конца жизни будем плескаться в водах родной Терсы, а вот уже второй сезон невозможно найти чистого берега, прозрачной воды, благоустроенного пляжа . </w:t>
      </w:r>
    </w:p>
    <w:p>
      <w:pPr>
        <w:pStyle w:val="Normal"/>
        <w:rPr/>
      </w:pPr>
      <w:r>
        <w:rPr/>
        <w:t xml:space="preserve">    </w:t>
      </w:r>
      <w:r>
        <w:rPr/>
        <w:t>Осенью каждого года мы всей семьёй отправлялись в лес за грибами. Наготавливали много. Зимой открываешь баночку, пробуешь опёночек и вспоминаешь шорох листьев, тишину леса, покой. Который может дарить только лес…</w:t>
      </w:r>
    </w:p>
    <w:p>
      <w:pPr>
        <w:pStyle w:val="Normal"/>
        <w:rPr/>
      </w:pPr>
      <w:r>
        <w:rPr/>
        <w:t>Сейчас не ходим, да и нет почти грибов. Где же им вырасти, если лес весь захламлен. Под деревом можно найти пустую консервную банку, упаковку от чего-нибудь, флакончик от туалетной воды и многие другие «дары человека», но не дары природы.</w:t>
      </w:r>
    </w:p>
    <w:p>
      <w:pPr>
        <w:pStyle w:val="Normal"/>
        <w:rPr/>
      </w:pPr>
      <w:r>
        <w:rPr/>
        <w:t>Люди, Вы что думали, земля до бесконечности может терпеть? Ответ очевидный – нет. Вот и наказывает она нас за варварское отношение: не дает духа перевести от жары, вдруг в момент цветения плодовых деревьев выпадает снег, вместо долгожданного дождя на нас обрушивается ливень и смывает все на своем пути. Подобных случаев можно приводить  много. Вывод таков: планета лишает нас полноценного питания, нормальных условий жизни, хорошего здоровья. Да, здоровья. Я это знаю точно.</w:t>
      </w:r>
    </w:p>
    <w:p>
      <w:pPr>
        <w:pStyle w:val="Normal"/>
        <w:rPr/>
      </w:pPr>
      <w:r>
        <w:rPr/>
        <w:t>Когда я родилась, все были очень счастливы: ребенок красивый, здоровый, развитый. Прошло несколько лет… Я научилась читать, писать, пошла в школу, старалась не подводить родителей – училась отлично, но стала замечать, что плохо вижу даже с первой парты. Все в недоумении – в семье до третьего колена никто не имел подобных заболеваний. Оно не досталось мне по наследству, значит, оно нашло меня уже в жизни на земле, значит, и мне она отомстила!</w:t>
      </w:r>
    </w:p>
    <w:p>
      <w:pPr>
        <w:pStyle w:val="Normal"/>
        <w:rPr/>
      </w:pPr>
      <w:r>
        <w:rPr/>
        <w:t xml:space="preserve">Знаете, каков мир через очки? В тумане теряются яркие краски. Ты слышишь завораживающее птичье пение, но не можешь отыскать исполнителя в ветвях деревьев. Смотришь на разноцветный луг, но весь он сливается во что-то размытое. А главное, все время чувствуешь, что чего-то не хватает. Поверьте, это ужасные ощущения, но я с ними примирилась, потому что знаю о тех, кому «повезло» еще меньш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7:42:00Z</dcterms:created>
  <dc:creator>КомпАС</dc:creator>
  <dc:description/>
  <cp:keywords/>
  <dc:language>en-US</dc:language>
  <cp:lastModifiedBy>КомпАС</cp:lastModifiedBy>
  <dcterms:modified xsi:type="dcterms:W3CDTF">2009-01-28T19:23:00Z</dcterms:modified>
  <cp:revision>6</cp:revision>
  <dc:subject/>
  <dc:title>Планета в опасности </dc:title>
</cp:coreProperties>
</file>