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42" w:leader="none"/>
        </w:tabs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БЛЕМА</w:t>
      </w:r>
    </w:p>
    <w:p>
      <w:pPr>
        <w:pStyle w:val="Normal"/>
        <w:tabs>
          <w:tab w:val="clear" w:pos="708"/>
          <w:tab w:val="left" w:pos="4942" w:leader="none"/>
        </w:tabs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942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овый учебный год уже стартовал, и ежедневные занятия идут свои чередом. Но иногда кажется, что в школе нас учат совсем не тому, чему хотелось бы и что пригодиться в будущей жизни. Отсюда берут начало и нежелание учиться в школе вообще, и отсутствие интереса к некоторым предметам и в связи с этим плохая успеваемость. В школу вводят новые предметы, опираясь на современные запросы общества и какую-либо необходимость. Но спрашивал ли кто-нибудь у учащихся, чему же им действительно хочется научиться?</w:t>
      </w:r>
    </w:p>
    <w:p>
      <w:pPr>
        <w:pStyle w:val="Normal"/>
        <w:tabs>
          <w:tab w:val="clear" w:pos="708"/>
          <w:tab w:val="left" w:pos="4942" w:leader="none"/>
        </w:tabs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42" w:leader="none"/>
        </w:tabs>
        <w:ind w:firstLine="851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942" w:leader="none"/>
        </w:tabs>
        <w:ind w:firstLine="851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4942" w:leader="none"/>
        </w:tabs>
        <w:ind w:firstLine="851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4942" w:leader="none"/>
        </w:tabs>
        <w:ind w:firstLine="851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АНКЕТА</w:t>
      </w:r>
    </w:p>
    <w:p>
      <w:pPr>
        <w:pStyle w:val="Normal"/>
        <w:tabs>
          <w:tab w:val="clear" w:pos="708"/>
          <w:tab w:val="left" w:pos="4942" w:leader="none"/>
        </w:tabs>
        <w:ind w:firstLine="851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42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Рейтинг жизненных приоритетов. Расставьте места с 1 по 4. </w:t>
      </w:r>
    </w:p>
    <w:p>
      <w:pPr>
        <w:pStyle w:val="Normal"/>
        <w:tabs>
          <w:tab w:val="clear" w:pos="708"/>
          <w:tab w:val="left" w:pos="4942" w:leader="none"/>
        </w:tabs>
        <w:ind w:left="85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520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иорите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сто в рейтинге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ьер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зь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ые увлечения, хобб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942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42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42" w:leader="none"/>
        </w:tabs>
        <w:jc w:val="both"/>
        <w:rPr/>
      </w:pPr>
      <w:r>
        <w:rPr>
          <w:rFonts w:cs="Arial" w:ascii="Arial" w:hAnsi="Arial"/>
          <w:color w:val="FF0000"/>
        </w:rPr>
        <w:t xml:space="preserve">Ответьте, пожалуйста, на вопрос: «Чему я хочу научиться или  какой новый предмет необходим в школе?». Придумайте новый учебный предмет, который бы был универсальным для всех учеников и был бы очень полезен в жизни. Помните, что это должен быть образовательный предмет. </w:t>
      </w:r>
    </w:p>
    <w:p>
      <w:pPr>
        <w:pStyle w:val="Normal"/>
        <w:tabs>
          <w:tab w:val="clear" w:pos="708"/>
          <w:tab w:val="left" w:pos="4942" w:leader="none"/>
        </w:tabs>
        <w:ind w:left="851" w:hanging="0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Название нового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ме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Чему я хочу научить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38:00Z</dcterms:created>
  <dc:creator>Осетрова Ирина Геннадьевна</dc:creator>
  <dc:description/>
  <cp:keywords/>
  <dc:language>en-US</dc:language>
  <cp:lastModifiedBy>Осетрова Ирина Геннадьевна</cp:lastModifiedBy>
  <cp:lastPrinted>2008-10-08T11:28:00Z</cp:lastPrinted>
  <dcterms:modified xsi:type="dcterms:W3CDTF">2008-10-09T07:28:00Z</dcterms:modified>
  <cp:revision>11</cp:revision>
  <dc:subject/>
  <dc:title>ПРОБЛЕМА</dc:title>
</cp:coreProperties>
</file>