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477000" cy="971550"/>
                <wp:effectExtent l="105410" t="222250" r="89535" b="0"/>
                <wp:wrapTight wrapText="bothSides">
                  <wp:wrapPolygon edited="0">
                    <wp:start x="273" y="13214"/>
                    <wp:lineTo x="165" y="12692"/>
                    <wp:lineTo x="85" y="12155"/>
                    <wp:lineTo x="32" y="11619"/>
                    <wp:lineTo x="4" y="11082"/>
                    <wp:lineTo x="2" y="10546"/>
                    <wp:lineTo x="30" y="9995"/>
                    <wp:lineTo x="83" y="9473"/>
                    <wp:lineTo x="163" y="8936"/>
                    <wp:lineTo x="269" y="8400"/>
                    <wp:lineTo x="402" y="7878"/>
                    <wp:lineTo x="559" y="7369"/>
                    <wp:lineTo x="743" y="6861"/>
                    <wp:lineTo x="953" y="6367"/>
                    <wp:lineTo x="1186" y="5873"/>
                    <wp:lineTo x="1444" y="5407"/>
                    <wp:lineTo x="1724" y="4941"/>
                    <wp:lineTo x="2027" y="4504"/>
                    <wp:lineTo x="2353" y="4066"/>
                    <wp:lineTo x="2698" y="3656"/>
                    <wp:lineTo x="3064" y="3261"/>
                    <wp:lineTo x="3452" y="2880"/>
                    <wp:lineTo x="3854" y="2527"/>
                    <wp:lineTo x="4276" y="2188"/>
                    <wp:lineTo x="4714" y="1878"/>
                    <wp:lineTo x="5165" y="1581"/>
                    <wp:lineTo x="5633" y="1313"/>
                    <wp:lineTo x="6112" y="1073"/>
                    <wp:lineTo x="6603" y="847"/>
                    <wp:lineTo x="7105" y="649"/>
                    <wp:lineTo x="7615" y="480"/>
                    <wp:lineTo x="8134" y="339"/>
                    <wp:lineTo x="8659" y="212"/>
                    <wp:lineTo x="9188" y="127"/>
                    <wp:lineTo x="9724" y="56"/>
                    <wp:lineTo x="10262" y="14"/>
                    <wp:lineTo x="10800" y="0"/>
                    <wp:lineTo x="11338" y="14"/>
                    <wp:lineTo x="11876" y="56"/>
                    <wp:lineTo x="12412" y="127"/>
                    <wp:lineTo x="12941" y="212"/>
                    <wp:lineTo x="13466" y="339"/>
                    <wp:lineTo x="13985" y="480"/>
                    <wp:lineTo x="14495" y="649"/>
                    <wp:lineTo x="14997" y="847"/>
                    <wp:lineTo x="15488" y="1073"/>
                    <wp:lineTo x="15967" y="1313"/>
                    <wp:lineTo x="16435" y="1581"/>
                    <wp:lineTo x="16886" y="1878"/>
                    <wp:lineTo x="17324" y="2188"/>
                    <wp:lineTo x="17746" y="2527"/>
                    <wp:lineTo x="18148" y="2880"/>
                    <wp:lineTo x="18536" y="3261"/>
                    <wp:lineTo x="18902" y="3656"/>
                    <wp:lineTo x="19247" y="4066"/>
                    <wp:lineTo x="19573" y="4504"/>
                    <wp:lineTo x="19876" y="4941"/>
                    <wp:lineTo x="20156" y="5407"/>
                    <wp:lineTo x="20414" y="5873"/>
                    <wp:lineTo x="20647" y="6367"/>
                    <wp:lineTo x="20857" y="6861"/>
                    <wp:lineTo x="21041" y="7369"/>
                    <wp:lineTo x="21198" y="7878"/>
                    <wp:lineTo x="21331" y="8400"/>
                    <wp:lineTo x="21437" y="8936"/>
                    <wp:lineTo x="21517" y="9473"/>
                    <wp:lineTo x="21570" y="9995"/>
                    <wp:lineTo x="21598" y="10546"/>
                    <wp:lineTo x="21596" y="11082"/>
                    <wp:lineTo x="21568" y="11619"/>
                    <wp:lineTo x="21515" y="12155"/>
                    <wp:lineTo x="21435" y="12692"/>
                    <wp:lineTo x="21327" y="1321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12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ПЛОДЫ СЧАСТЛИВОЙ СЕМЬ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0232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-36pt;margin-top:-9pt;width:509.95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ПЛОДЫ СЧАСТЛИВОЙ СЕМЬИ</w:t>
                      </w:r>
                    </w:p>
                  </w:txbxContent>
                </v:textbox>
                <v:path textpathok="t"/>
                <v:textpath on="t" fitshape="t" string="ПЛОДЫ СЧАСТЛИВОЙ СЕМЬИ" style="font-family:&quot;Comic Sans MS&quot;;font-size:12pt"/>
                <v:fill o:detectmouseclick="t" type="solid" color2="#cc3333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22910</wp:posOffset>
                </wp:positionV>
                <wp:extent cx="5715000" cy="8263890"/>
                <wp:effectExtent l="5715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263800"/>
                          <a:chOff x="0" y="0"/>
                          <a:chExt cx="5715000" cy="8263800"/>
                        </a:xfrm>
                      </wpg:grpSpPr>
                      <wps:wsp>
                        <wps:cNvSpPr/>
                        <wps:spPr>
                          <a:xfrm flipV="1">
                            <a:off x="2525400" y="3954960"/>
                            <a:ext cx="635760" cy="4309200"/>
                          </a:xfrm>
                          <a:custGeom>
                            <a:avLst/>
                            <a:gdLst>
                              <a:gd name="textAreaLeft" fmla="*/ 79200 w 360360"/>
                              <a:gd name="textAreaRight" fmla="*/ 281160 w 360360"/>
                              <a:gd name="textAreaTop" fmla="*/ 537120 h 2442960"/>
                              <a:gd name="textAreaBottom" fmla="*/ 1905840 h 2442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61700"/>
                              </a:gs>
                              <a:gs pos="50000">
                                <a:srgbClr val="993300"/>
                              </a:gs>
                              <a:gs pos="100000">
                                <a:srgbClr val="4617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225080"/>
                            <a:ext cx="889560" cy="862200"/>
                          </a:xfrm>
                          <a:custGeom>
                            <a:avLst/>
                            <a:gdLst>
                              <a:gd name="textAreaLeft" fmla="*/ 118440 w 504360"/>
                              <a:gd name="textAreaRight" fmla="*/ 385560 w 504360"/>
                              <a:gd name="textAreaTop" fmla="*/ 57240 h 488880"/>
                              <a:gd name="textAreaBottom" fmla="*/ 306720 h 4888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225080"/>
                            <a:ext cx="889560" cy="861840"/>
                          </a:xfrm>
                          <a:custGeom>
                            <a:avLst/>
                            <a:gdLst>
                              <a:gd name="textAreaLeft" fmla="*/ 118440 w 504360"/>
                              <a:gd name="textAreaRight" fmla="*/ 385560 w 504360"/>
                              <a:gd name="textAreaTop" fmla="*/ 57240 h 488520"/>
                              <a:gd name="textAreaBottom" fmla="*/ 306360 h 4885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4240"/>
                            <a:ext cx="889560" cy="861120"/>
                          </a:xfrm>
                          <a:custGeom>
                            <a:avLst/>
                            <a:gdLst>
                              <a:gd name="textAreaLeft" fmla="*/ 118440 w 504360"/>
                              <a:gd name="textAreaRight" fmla="*/ 385560 w 504360"/>
                              <a:gd name="textAreaTop" fmla="*/ 57240 h 488160"/>
                              <a:gd name="textAreaBottom" fmla="*/ 306360 h 488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5440" y="2334240"/>
                            <a:ext cx="889560" cy="860400"/>
                          </a:xfrm>
                          <a:custGeom>
                            <a:avLst/>
                            <a:gdLst>
                              <a:gd name="textAreaLeft" fmla="*/ 118440 w 504360"/>
                              <a:gd name="textAreaRight" fmla="*/ 385560 w 504360"/>
                              <a:gd name="textAreaTop" fmla="*/ 57240 h 487800"/>
                              <a:gd name="textAreaBottom" fmla="*/ 306000 h 487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91680"/>
                            <a:ext cx="1130760" cy="875520"/>
                          </a:xfrm>
                          <a:custGeom>
                            <a:avLst/>
                            <a:gdLst>
                              <a:gd name="textAreaLeft" fmla="*/ 150480 w 641160"/>
                              <a:gd name="textAreaRight" fmla="*/ 489960 w 641160"/>
                              <a:gd name="textAreaTop" fmla="*/ 58320 h 496440"/>
                              <a:gd name="textAreaBottom" fmla="*/ 311400 h 4964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326680"/>
                            <a:ext cx="888480" cy="861840"/>
                          </a:xfrm>
                          <a:custGeom>
                            <a:avLst/>
                            <a:gdLst>
                              <a:gd name="textAreaLeft" fmla="*/ 118440 w 503640"/>
                              <a:gd name="textAreaRight" fmla="*/ 384840 w 503640"/>
                              <a:gd name="textAreaTop" fmla="*/ 57240 h 488520"/>
                              <a:gd name="textAreaBottom" fmla="*/ 306360 h 4885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2326680"/>
                            <a:ext cx="888840" cy="861840"/>
                          </a:xfrm>
                          <a:custGeom>
                            <a:avLst/>
                            <a:gdLst>
                              <a:gd name="textAreaLeft" fmla="*/ 118440 w 504000"/>
                              <a:gd name="textAreaRight" fmla="*/ 385200 w 504000"/>
                              <a:gd name="textAreaTop" fmla="*/ 57240 h 488520"/>
                              <a:gd name="textAreaBottom" fmla="*/ 306360 h 4885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3796200"/>
                            <a:ext cx="889560" cy="861120"/>
                          </a:xfrm>
                          <a:custGeom>
                            <a:avLst/>
                            <a:gdLst>
                              <a:gd name="textAreaLeft" fmla="*/ 118440 w 504360"/>
                              <a:gd name="textAreaRight" fmla="*/ 385560 w 504360"/>
                              <a:gd name="textAreaTop" fmla="*/ 57240 h 488160"/>
                              <a:gd name="textAreaBottom" fmla="*/ 306360 h 488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3796200"/>
                            <a:ext cx="887760" cy="861120"/>
                          </a:xfrm>
                          <a:custGeom>
                            <a:avLst/>
                            <a:gdLst>
                              <a:gd name="textAreaLeft" fmla="*/ 118080 w 503280"/>
                              <a:gd name="textAreaRight" fmla="*/ 384840 w 503280"/>
                              <a:gd name="textAreaTop" fmla="*/ 57240 h 488160"/>
                              <a:gd name="textAreaBottom" fmla="*/ 306360 h 488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2826360"/>
                            <a:ext cx="890280" cy="861120"/>
                          </a:xfrm>
                          <a:custGeom>
                            <a:avLst/>
                            <a:gdLst>
                              <a:gd name="textAreaLeft" fmla="*/ 118440 w 504720"/>
                              <a:gd name="textAreaRight" fmla="*/ 385920 w 504720"/>
                              <a:gd name="textAreaTop" fmla="*/ 57240 h 488160"/>
                              <a:gd name="textAreaBottom" fmla="*/ 306360 h 488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3796200"/>
                            <a:ext cx="890280" cy="861840"/>
                          </a:xfrm>
                          <a:custGeom>
                            <a:avLst/>
                            <a:gdLst>
                              <a:gd name="textAreaLeft" fmla="*/ 118440 w 504720"/>
                              <a:gd name="textAreaRight" fmla="*/ 385920 w 504720"/>
                              <a:gd name="textAreaTop" fmla="*/ 57240 h 488520"/>
                              <a:gd name="textAreaBottom" fmla="*/ 306360 h 4885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489600"/>
                            <a:ext cx="889560" cy="861840"/>
                          </a:xfrm>
                          <a:custGeom>
                            <a:avLst/>
                            <a:gdLst>
                              <a:gd name="textAreaLeft" fmla="*/ 118440 w 504360"/>
                              <a:gd name="textAreaRight" fmla="*/ 385560 w 504360"/>
                              <a:gd name="textAreaTop" fmla="*/ 57240 h 488520"/>
                              <a:gd name="textAreaBottom" fmla="*/ 306360 h 4885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489600"/>
                            <a:ext cx="889560" cy="861840"/>
                          </a:xfrm>
                          <a:custGeom>
                            <a:avLst/>
                            <a:gdLst>
                              <a:gd name="textAreaLeft" fmla="*/ 118440 w 504360"/>
                              <a:gd name="textAreaRight" fmla="*/ 385560 w 504360"/>
                              <a:gd name="textAreaTop" fmla="*/ 57240 h 488520"/>
                              <a:gd name="textAreaBottom" fmla="*/ 306360 h 4885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0"/>
                            <a:ext cx="1029960" cy="861120"/>
                          </a:xfrm>
                          <a:custGeom>
                            <a:avLst/>
                            <a:gdLst>
                              <a:gd name="textAreaLeft" fmla="*/ 137160 w 583920"/>
                              <a:gd name="textAreaRight" fmla="*/ 446400 w 583920"/>
                              <a:gd name="textAreaTop" fmla="*/ 57240 h 488160"/>
                              <a:gd name="textAreaBottom" fmla="*/ 306360 h 488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3.3pt;width:450.05pt;height:650.75pt" coordorigin="-360,666" coordsize="9001,13015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461700" stroked="f" o:allowincell="f" style="position:absolute;left:3617;top:6894;width:1000;height:6785;flip:y;mso-wrap-style:none;v-text-anchor:middle" type="_x0000_t8">
                  <v:fill o:detectmouseclick="t" color2="#993300"/>
                  <v:stroke color="#3465a4" joinstyle="round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640;top:2595;width:1400;height:1357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9;top:2595;width:1400;height:1356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60;top:4342;width:1400;height:13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39;top:4342;width:1400;height:1354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0;top:2700;width:1780;height:1378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28;top:4330;width:1398;height:1356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08;top:4330;width:1399;height:1356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30;top:6644;width:1400;height:13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7;top:6644;width:1397;height:13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9;top:5117;width:1401;height:13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8;top:6644;width:1401;height:1356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26;top:1437;width:1400;height:1356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10;top:1437;width:1400;height:1356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8;top:666;width:1621;height:1355;mso-wrap-style:none;v-text-anchor:middle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4:00Z</dcterms:created>
  <dc:creator>Осетрова Ирина Геннадьевна</dc:creator>
  <dc:description/>
  <cp:keywords/>
  <dc:language>en-US</dc:language>
  <cp:lastModifiedBy>Осетрова Ирина Геннадьевна</cp:lastModifiedBy>
  <dcterms:modified xsi:type="dcterms:W3CDTF">2009-01-28T04:08:00Z</dcterms:modified>
  <cp:revision>4</cp:revision>
  <dc:subject/>
  <dc:title/>
</cp:coreProperties>
</file>