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05885" cy="189230"/>
            <wp:effectExtent l="0" t="0" r="0" b="0"/>
            <wp:docPr id="1" name="BD2131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21315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0-летию города Осинники посвящаетс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Это по-взрослому сложно…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борник  избранных стихотворений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членов поэтического клуба</w:t>
      </w:r>
    </w:p>
    <w:p>
      <w:pPr>
        <w:pStyle w:val="Normal"/>
        <w:jc w:val="center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</w:rPr>
        <w:t>«</w:t>
      </w:r>
      <w:r>
        <w:rPr>
          <w:i/>
          <w:sz w:val="36"/>
          <w:szCs w:val="36"/>
          <w:lang w:val="en-US"/>
        </w:rPr>
        <w:t xml:space="preserve">Just 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 xml:space="preserve">Talented 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People</w:t>
      </w:r>
      <w:r>
        <w:rPr>
          <w:i/>
          <w:sz w:val="36"/>
          <w:szCs w:val="36"/>
        </w:rPr>
        <w:t>»</w:t>
      </w:r>
    </w:p>
    <w:p>
      <w:pPr>
        <w:pStyle w:val="Normal"/>
        <w:jc w:val="center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jc w:val="center"/>
        <w:rPr>
          <w:i/>
          <w:i/>
          <w:sz w:val="36"/>
          <w:szCs w:val="36"/>
          <w:lang w:val="en-US"/>
        </w:rPr>
      </w:pPr>
      <w:r>
        <w:rPr>
          <w:b/>
          <w:color w:val="FF6600"/>
          <w:sz w:val="28"/>
          <w:szCs w:val="28"/>
        </w:rPr>
        <w:t xml:space="preserve">            </w:t>
      </w:r>
      <w:r>
        <w:rPr>
          <w:b/>
          <w:color w:val="FF6600"/>
          <w:sz w:val="28"/>
          <w:szCs w:val="28"/>
        </w:rPr>
        <w:drawing>
          <wp:inline distT="0" distB="0" distL="0" distR="0">
            <wp:extent cx="2530475" cy="1386840"/>
            <wp:effectExtent l="0" t="0" r="0" b="0"/>
            <wp:docPr id="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синники, 2008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905885" cy="1892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здание этой книги стало возможным благодаря поддержке директора МОУ «СОШ № 31» Возняк Татьяне Петровн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i/>
          <w:sz w:val="28"/>
          <w:szCs w:val="28"/>
        </w:rPr>
        <w:t>Это по-взрослому сложно</w:t>
      </w:r>
      <w:r>
        <w:rPr>
          <w:i/>
          <w:sz w:val="28"/>
          <w:szCs w:val="28"/>
        </w:rPr>
        <w:t>: сборник  стихотворений членов поэтического клуба «</w:t>
      </w:r>
      <w:r>
        <w:rPr>
          <w:i/>
          <w:sz w:val="28"/>
          <w:szCs w:val="28"/>
          <w:lang w:val="en-US"/>
        </w:rPr>
        <w:t>Jus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alente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eople</w:t>
      </w:r>
      <w:r>
        <w:rPr>
          <w:i/>
          <w:sz w:val="28"/>
          <w:szCs w:val="28"/>
        </w:rPr>
        <w:t>»/ МОУ «СОШ №31»; составители: Терехова М.С.,Чепелюк А., Воробьева К., Матюнькова К.., Щербинина Е., - Осинники, 2008. – 66 с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борнике представлены произведения членов поэтического клуба учащихся МОУ «СОШ № 31». Это проба пера начинающих поэтов. Каждое стихотворение – маленькое откровение юной души. Все тексты отражают неповторимый, хрупкий, чистый внутренний  мир ребенка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анные стихотворения будут интересны всем, кто  неравнодушен к проблемам взрослеющей души, теме любви, к малой Родине. </w:t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У «Средняя общеобразовательная</w:t>
      </w:r>
    </w:p>
    <w:p>
      <w:pPr>
        <w:pStyle w:val="Normal"/>
        <w:ind w:firstLine="708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школа №31»   города Осинники</w:t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ление, 2008</w:t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5885" cy="1892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тупительное слово</w:t>
      </w:r>
    </w:p>
    <w:p>
      <w:pPr>
        <w:pStyle w:val="Normal"/>
        <w:ind w:firstLine="708"/>
        <w:rPr/>
      </w:pPr>
      <w:r>
        <w:rPr>
          <w:i/>
          <w:sz w:val="22"/>
          <w:szCs w:val="22"/>
        </w:rPr>
        <w:t>В нашей школе существует поэтический клуб  «</w:t>
      </w:r>
      <w:r>
        <w:rPr>
          <w:i/>
          <w:sz w:val="22"/>
          <w:szCs w:val="22"/>
          <w:lang w:val="en-US"/>
        </w:rPr>
        <w:t>Just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talented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people</w:t>
      </w:r>
      <w:r>
        <w:rPr>
          <w:i/>
          <w:sz w:val="22"/>
          <w:szCs w:val="22"/>
        </w:rPr>
        <w:t xml:space="preserve">» («Просто талантливые люди»), в который входят учащиеся разного возраста. В канун празднования 70-летия города Осинники члены данного клуба  решили сделать своей малой Родине литературный подарок. 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борник «Это по-взрослому сложно» состоит из ряда рубрик, каждая из которых раскрывает определенную тему. 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дел «Этот скромный уголочек…» посвящен городу Осинники. Это свое видение малой Родины: ее красот, достоинств, перспектив.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убрика «Нет глаз прекрасней тех..» придумана специально для мам. Нет ничего важнее на Земле, чем материнство, уважение к которому следует воспитывать в раннем детстве. Стихи ребят пропитаны теплотой, любовью, нежностью.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Это по-взрослому сложно». Стихи о том, что волнует юные души, тревожит сердца, вызывает любопытство, рождает непонимание. Вобщем все то, что делает ребенка взрослее, стало темами этого раздела.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главное, что способствует формированию личности каждого человека, конечно, опыт первой любви. И здесь Лира юных поэтов запела во весь голос. Все оттенки первого искреннего чувства отражены в стихах ребят.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авершают сборник пожелания любимому городу. Трудно найти более трогательных, правдивых строк об Осинниках, чем у начинающих стихотворцев. 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сделанное ребятами посвящено юбилейной дате рождения города, в котором большинство из них появилось на свет. Известно, что именно талантами молодого поколения славится любая страна, любой город, любая семья… Свято веря в это,  мы взялись за создание данного проекта.</w:t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right"/>
        <w:rPr>
          <w:i/>
          <w:i/>
        </w:rPr>
      </w:pPr>
      <w:r>
        <w:rPr>
          <w:i/>
        </w:rPr>
        <w:t>Составители:</w:t>
      </w:r>
    </w:p>
    <w:p>
      <w:pPr>
        <w:pStyle w:val="Normal"/>
        <w:ind w:firstLine="708"/>
        <w:jc w:val="right"/>
        <w:rPr>
          <w:i/>
          <w:i/>
        </w:rPr>
      </w:pPr>
      <w:r>
        <w:rPr>
          <w:i/>
        </w:rPr>
        <w:t>учитель русского языка и литературы</w:t>
      </w:r>
    </w:p>
    <w:p>
      <w:pPr>
        <w:pStyle w:val="Normal"/>
        <w:ind w:firstLine="708"/>
        <w:jc w:val="right"/>
        <w:rPr>
          <w:i/>
          <w:i/>
        </w:rPr>
      </w:pPr>
      <w:r>
        <w:rPr>
          <w:i/>
        </w:rPr>
        <w:t>Терехова Мария Сергеевна,</w:t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</w:rPr>
        <w:t>ученицы 10 класса</w:t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робьева Катя</w:t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тюнькова Ксения</w:t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пелюк Аня</w:t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Щербинина Елена</w:t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902710" cy="193040"/>
            <wp:effectExtent l="0" t="0" r="0" b="0"/>
            <wp:docPr id="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72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Гимн школе</w:t>
      </w:r>
    </w:p>
    <w:p>
      <w:pPr>
        <w:pStyle w:val="Normal"/>
        <w:ind w:hanging="720"/>
        <w:jc w:val="right"/>
        <w:rPr>
          <w:rFonts w:ascii="Monotype Corsiva" w:hAnsi="Monotype Corsiva" w:cs="Monotype Corsiva"/>
          <w:b/>
          <w:b/>
          <w:i/>
          <w:i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</w:r>
    </w:p>
    <w:p>
      <w:pPr>
        <w:pStyle w:val="Normal"/>
        <w:ind w:right="-635" w:hanging="720"/>
        <w:jc w:val="right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Слова: Воробьева Екатерина, Чепелюк  Анна</w:t>
      </w:r>
    </w:p>
    <w:p>
      <w:pPr>
        <w:pStyle w:val="Normal"/>
        <w:ind w:right="-635" w:hanging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right="-635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уплет:  </w:t>
      </w:r>
      <w:r>
        <w:rPr>
          <w:b/>
          <w:color w:val="FF6600"/>
          <w:sz w:val="28"/>
          <w:szCs w:val="28"/>
        </w:rPr>
        <w:t>Здравствуй, новый день  наступающий!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Здравствуй, новый век продолжающий!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Здравствуй, школа тридцать один!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Вместе мы пойдем по жизни новой.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Школа новый день начинает наш!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Школа выбрать путь помогает нам!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Школа за собою зовет нас навстречу жизни    новой.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right="-635" w:hanging="0"/>
        <w:rPr/>
      </w:pPr>
      <w:r>
        <w:rPr>
          <w:b/>
          <w:color w:val="000000"/>
          <w:sz w:val="28"/>
          <w:szCs w:val="28"/>
        </w:rPr>
        <w:t xml:space="preserve">Припев:   </w:t>
      </w:r>
      <w:r>
        <w:rPr>
          <w:b/>
          <w:color w:val="FF6600"/>
          <w:sz w:val="28"/>
          <w:szCs w:val="28"/>
        </w:rPr>
        <w:t>Ребятам нашей школы «Виват, ура!»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Мы в нашей школе, как большая семья.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Здесь нам учиться, шутить, мечты свои воплотить,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Поможет школа нам умным быть!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«Виват, ура!» - мы в нашей школе, как большая семья.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 xml:space="preserve">Тридцать первая – ты! 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Тридцать первая  мы!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Тридцать первая – лучшая школа страны!</w:t>
      </w:r>
    </w:p>
    <w:p>
      <w:pPr>
        <w:pStyle w:val="Normal"/>
        <w:ind w:right="-63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635" w:hanging="0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куплет: </w:t>
      </w:r>
      <w:r>
        <w:rPr>
          <w:b/>
          <w:color w:val="FF6600"/>
          <w:sz w:val="28"/>
          <w:szCs w:val="28"/>
        </w:rPr>
        <w:t>Если твое сердце распахнуто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 xml:space="preserve">Настежь, значит много друзей 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Настоящих, Руку нам протяни,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И пойдем по жизни новой!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Будет в небе солнце сиять,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 xml:space="preserve">Знаем, будет нас всегда вдохновлять – 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В нашей школе встретим новых друзей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И пойдем по жизни смело!</w:t>
      </w:r>
    </w:p>
    <w:p>
      <w:pPr>
        <w:pStyle w:val="Normal"/>
        <w:ind w:right="-63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ипев:  </w:t>
      </w:r>
      <w:r>
        <w:rPr>
          <w:b/>
          <w:color w:val="FF6600"/>
          <w:sz w:val="28"/>
          <w:szCs w:val="28"/>
        </w:rPr>
        <w:t>Ребятам нашей школы «Виват, ура!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Мы в нашей школе, как большая семья.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Здесь нам учиться, шутить, мечты свои воплотить,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Поможет школа нам умным быть!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«Виват, ура!» - мы в нашей школе, как большая семья.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 xml:space="preserve">Тридцать первая – ты! </w:t>
      </w:r>
    </w:p>
    <w:p>
      <w:pPr>
        <w:pStyle w:val="Normal"/>
        <w:ind w:right="-635" w:hanging="0"/>
        <w:rPr/>
      </w:pPr>
      <w:r>
        <w:rPr>
          <w:b/>
          <w:color w:val="FF6600"/>
          <w:sz w:val="28"/>
          <w:szCs w:val="28"/>
        </w:rPr>
        <w:t>Тридцать первая  мы!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Тридцать первая – лучшая школа страны!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right="-635" w:hanging="0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Припев: </w:t>
      </w:r>
      <w:r>
        <w:rPr>
          <w:b/>
          <w:color w:val="FF6600"/>
          <w:sz w:val="28"/>
          <w:szCs w:val="28"/>
        </w:rPr>
        <w:t>Ребятам нашей школы «Виват, ура!»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Мы в нашей школе, как большая семья.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Здесь нам учиться, шутить, мечты свои воплотить,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Поможет школа нам умным быть!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«Виват, ура!» - мы в нашей школе, как большая семья.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 xml:space="preserve">Тридцать первая – ты! 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Тридцать первая  мы!</w:t>
      </w:r>
    </w:p>
    <w:p>
      <w:pPr>
        <w:pStyle w:val="Normal"/>
        <w:ind w:right="-635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Тридцать первая – лучшая школа страны!</w:t>
      </w:r>
    </w:p>
    <w:p>
      <w:pPr>
        <w:pStyle w:val="Normal"/>
        <w:ind w:right="-635" w:hanging="0"/>
        <w:jc w:val="center"/>
        <w:rPr>
          <w:b/>
          <w:b/>
          <w:i/>
          <w:i/>
          <w:color w:val="FF6600"/>
          <w:sz w:val="22"/>
          <w:szCs w:val="22"/>
        </w:rPr>
      </w:pPr>
      <w:r>
        <w:rPr>
          <w:b/>
          <w:i/>
          <w:color w:val="FF6600"/>
          <w:sz w:val="22"/>
          <w:szCs w:val="22"/>
        </w:rPr>
      </w:r>
    </w:p>
    <w:p>
      <w:pPr>
        <w:pStyle w:val="Normal"/>
        <w:ind w:right="-63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635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drawing>
          <wp:inline distT="0" distB="0" distL="0" distR="0">
            <wp:extent cx="3905885" cy="1892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jc w:val="right"/>
        <w:rPr/>
      </w:pPr>
      <w:r>
        <w:rPr/>
        <w:drawing>
          <wp:inline distT="0" distB="0" distL="0" distR="0">
            <wp:extent cx="5027295" cy="5788660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578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905885" cy="1892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инн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имый  город – Родина мо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я живу, и здесь мои друзь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ютный дом, и окон яркий свет;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по утрам встречаю я рассв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школа, где старательно учус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улицы, которыми горжус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голубая Кондома-рек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небе раскудрились обла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нтан, каких в Кузбассе больше н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емухи и вишни белый цв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ят на солнце храма купол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яет ярко золоченый крест –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защищает город наш от зл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 праздники звенят колокола;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резок стройных летний хоровод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удолюбивый здесь живет народ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усть он не Москва, не Петербург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инники – мой самый лучший друг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гребняк  Настя, 6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905885" cy="1892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ая родина – это мой двор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да ждет меня здесь радушный прие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самого детства с друзьями толпо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футбол мы играли поздней весно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одъезде стремились блюсти чистот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еди ругали нашу толпу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, как команда, всегда и везде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оддерживали друг друга в любой мы бед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аже сейчас, когда времени много прошло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выросли, футбольное поле травой заросло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возвращаюсь я вечером поздно домой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стречают друзья, обнимают меня, Вот она, малая родина моя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учко Кристина, 10б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905885" cy="18923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ЗБАССУ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гом леса, кругом поля…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И  это – Родина моя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е люблю, ее храню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е Кузбассом я зову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ый кустик и листоче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епчут тихо в унисон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Это скромный уголоче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му миру посвящен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 родней его и краш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так близко и тепл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все, по сути, наш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для жизни здесь дано!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х ты, край-то наш шахтерский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ным золотом бога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няки у нас такие –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ый житель им здесь рад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сказать еще – не знаю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равно ж люблю Кузбас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ородах огни сияю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рода чистая у на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ют дети, что с пелено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о Родину любит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ют взрослые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узбассе надо радоваться-жит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Воробьева Екатерина, 10б</w:t>
      </w:r>
    </w:p>
    <w:p>
      <w:pPr>
        <w:pStyle w:val="Normal"/>
        <w:jc w:val="right"/>
        <w:rPr>
          <w:b/>
          <w:b/>
          <w:i/>
          <w:i/>
        </w:rPr>
      </w:pPr>
      <w:r>
        <w:rPr/>
        <w:drawing>
          <wp:inline distT="0" distB="0" distL="0" distR="0">
            <wp:extent cx="3905885" cy="18923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мотрю в окошко: вижу купол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 наш шахтерский – Родина мо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енький, уютный, утонул в холмах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ружает город Кондома - ре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лывет над городом колокольный звон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чень любим город, ведь мы в нем живе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</w:rPr>
        <w:t>Чурсин Данил, 6г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905885" cy="18923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я живу на юге Западной Сибир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ет прекрасней края в целом мире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го поля, сады, леса и горы, -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глазом не объять его широкие простор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родилась я, выросл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все знаком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все мои друзь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ные, школ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хоть здесь юг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климат в нем суровый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откий летний зно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линный зимний холод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я люблю свой край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е найти роднее в целом мир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тем горжус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я живу на юге Западной Сибири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Масленникова Лиза, 6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3905885" cy="18923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лицы, площад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ки, дома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д малой моей родиной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ат колокол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инники, Осинник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город молодой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жался к речке Кондом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ахтерский край родно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лю просторы вольны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есни птиц в лесу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запахи вишневы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раннюю росу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резникова Алина, 6г</w:t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4120515" cy="5868035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586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5885" cy="18923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жные прикоснов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иных ру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черкивают сладо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иных чувств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черкивают гру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иных  глаз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арят любовь уж в который раз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не сказка, это не сон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т меня пойме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в объятья влюблен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иных слез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рогих нам с тобою фраз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Что я ношу с собою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если случится разлука в душ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а всегда и везд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онтова Лера, 10б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905885" cy="18923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каждой мамы качества ест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у моей их просто не счесть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мяна, пригожа, красива, добр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всякой одежде прекрасна он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ного где побывала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знает все, все, все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ается быть терпеливой он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ам  очень нужн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да выручает и помогае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а работе все успевае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жизни она не отстае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деле всегда пример подает!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пронова Валя, 6г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905885" cy="18923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а – это чуд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а – это праздник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Мама тебя люби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ть ты и проказни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ы шалим ведь часто –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а все проща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а может шлепнут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жизни все быва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не надо дутьс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е надо плакат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жно улыбнутьс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казать: «Не надо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а, я не буд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ьше баловаться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а улыбнетс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в ответ молчанье, -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такие мам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лые создания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учко Кристина, 10б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/>
        <w:drawing>
          <wp:inline distT="0" distB="0" distL="0" distR="0">
            <wp:extent cx="3905885" cy="18923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а, мамочка, родна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учик яркий, чистый свет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готова с тобой ран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сково встречать рассв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тобой уютно в доме буде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тобой в душе царит покой.</w:t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замечательные люди будут рядышком с тобой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, конечно, станет явью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, что было добрым сно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рко солнышко сияе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уше и за окном!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Воробьева Екатерина, 10б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905885" cy="18923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згляните в мамины глаза –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-вот покатится слезин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ж доля мамы такова –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ывать «дитенка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радость тоже у не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лазах мелькает через слезы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ласкают мамин слух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ви к дитю изнеженные грез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згляните в мамины глаза, -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может там обид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принесла когда-то 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ерьте,  в них все видно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Воробьева Екатерина, 10б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5885" cy="18923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 глаз прекрасней тех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есть у мам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 рук нежнее, ласковее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Чем  твои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росто вслушайтесь вы в слов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Мама»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о полно заботы и любв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о есть в мире лучшее лекарств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горьких слез, от череды обид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о, как будто солнца лучик ясный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душой правдивой и прекрасно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освещает дни тво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ите, люди, мам и берегите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в своей естественной крас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дины все в своем порыв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боты и доверчивой любв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Чепелюк Анна, 10б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905885" cy="18923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ои глаза – словно мор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ре бескрайних забот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ижу какое-то гор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е вечных хлопо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а, милая мамочк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близко мне это слово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только для сына родного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На жертвы пойти ты готов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жу тебе правду, родна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ть я и всего лишь ребенок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знаю: одна ты така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жизнь твоя – это подви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Газизов Руслан, 10б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3902710" cy="19304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03345" cy="457454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457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«Это по-взрослому сложно…»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drawing>
          <wp:inline distT="0" distB="0" distL="0" distR="0">
            <wp:extent cx="3902710" cy="19304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ОЖДЕСТВ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Белоснежные снежинки слетели с небес,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альсируя в танце, пробегал мимо бес. </w:t>
      </w:r>
    </w:p>
    <w:p>
      <w:pPr>
        <w:pStyle w:val="Normal"/>
        <w:ind w:hanging="1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 было украшено в округе: </w:t>
      </w:r>
    </w:p>
    <w:p>
      <w:pPr>
        <w:pStyle w:val="Normal"/>
        <w:ind w:hanging="1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ма, витражи, деревья, крыши, 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крашена была даже норка мыши. 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небес сотни ангелов спускались вниз, Благословляя народ, вновь поднимались ввысь. 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 всей стране все светилось радостью… 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 лишь бес занимался пакостью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</w:rPr>
        <w:t>Щербинина Лена, 10б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02710" cy="19304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идем по ступенька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нимаясь, взрослеем все больш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много вопросов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ответов становится меньш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идем, как в тумане, вначал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тыкаясь, теряясь и плач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ньше этого даже не знал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адеялись лишь на удач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ньше искренне верили в счасть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дали чуда и улыбалис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теперь понимаем, как сильно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чень сильно мы ошибалис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, наивные, думали люд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жизни платят за все деньгам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все действительно важно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тят души кусками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т мир, как большая тайн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ее разгадать невозможн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ишком молоды мы, а это –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Это по-взрослому. Сложн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</w:rPr>
        <w:t>Чепелюк Анна, 10б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/>
        <w:drawing>
          <wp:inline distT="0" distB="0" distL="0" distR="0">
            <wp:extent cx="3902710" cy="19304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С. ПУШКИ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 интересно: почем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е времена я не живу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йчас бы с Пушкиным вдвоем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проводили день за дне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сали б вместе мы стих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том, как нам они близк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овременникам моим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и стихи бы донесл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, Пушкин милый, дорогой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я хотела бы с тобо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еле вот Царском пообщатьс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 твоей личности добратьс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бя поглубже изучит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ом неким одарить;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очень-очень близок мн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жу без лести я теб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ерь, ты жизни часть моей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уже много-много дне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ровно в десять, перед сно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оих стихов открою то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устя немного, я усну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утром? Утром я пойму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у любви ведь нет преград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му был Пушкин очень рад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Воробьева Екатерина, 10б</w:t>
      </w:r>
    </w:p>
    <w:p>
      <w:pPr>
        <w:pStyle w:val="Normal"/>
        <w:rPr/>
      </w:pPr>
      <w:r>
        <w:rPr/>
        <w:drawing>
          <wp:inline distT="0" distB="0" distL="0" distR="0">
            <wp:extent cx="3902710" cy="19304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дождь гуляет по крыш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 асфальт разбиваясь на части;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и мысли становятся тише. Растворяясь во времени власт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и чувства уходят из сердц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мывая обиды слеза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бывая знакомые лиц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несчастья сгоняю с ветра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Много раз я страдала от гор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разлук неизбежных с друзья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ого раз я прощалась с любовью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которую билась с врага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икто не излечит, и ничто не поможе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разлуки уйти и остатьс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время перечит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а нам с тобою расстатьс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ловя те минуты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дают мне с тобою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считаю секунды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ернувшись спиною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Матюнькова Ксения, 10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3902710" cy="19304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значит жизнь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о лишь игр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годня мо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завтра тво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значит жить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о лишь играт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годня все знат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завтра молча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значит жив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о лишь любит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годня играт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завтра забы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Матюнькова Ксения, 10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02710" cy="19304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ю я легонько рисунок на холсте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от только синих красок ,боюсь, не хватит мн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ю я и небо, и море, и восход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али плывет по волнам бумажный пароход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талось мне немного: нарисовать зверей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только я не буду изображать люде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Матюнькова Ксения, 10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02710" cy="19304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русский бы выучил только за то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мудростью каждое слово его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олнено, словно чаш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зык – есть история наш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наша обид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аша печал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наше спасень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а морал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с нами повсюду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с нами везд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в листьях березы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еленой трав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слышен лишь те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желает услыша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ется лишь тем, кто желает поня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го невозможно умом лишь запомнит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сердца нельзя его прочита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нам говорит через Пушкина, Фет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правда, что ложь и где наша «планета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го я учу, у него я учус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трашно его потерять я боюс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Чепелюк Анна, 10б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/>
        <w:drawing>
          <wp:inline distT="0" distB="0" distL="0" distR="0">
            <wp:extent cx="3902710" cy="19304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лето не вернется внов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вернутся ни друзья, ни лиц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вернется летняя любовь.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лето вновь не повторит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желтеют скоро небес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, как листья,  упадут на город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-то в небе мелом написал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«не лето будет здесь, а холод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ь не перестанет бить в окно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тер снова станет одиноки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то вдруг ушло, ну где оно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 где-то там, в стране далекой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Воробьева Екатерина, 10б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02710" cy="19304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3902075" cy="565023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565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drawing>
          <wp:inline distT="0" distB="0" distL="0" distR="0">
            <wp:extent cx="3902710" cy="19304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ОВ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овь – это вечная сказк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любленных таинственный сон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юбовь – это нежная ласка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торой весь мир покорен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юбовь – это вредная штука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обенно в школьной сред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отвлекает на уроках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ет аппетита в ед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надо красивых любит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нужно узнать человек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шою его полюби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ивый любить не умее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овь для красивых игр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годня тебя он полюби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завтра уж ты не нужн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ит тот, кто при встрече молчи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ит тот, кто так сильно ревнуе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не тот, кто дарил поцелу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ро чувства свои говори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страданья людей понима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умеет их горе судит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от чистого сердца страдает-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т действительно может люби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</w:rPr>
        <w:t>Щербинина Лена, 10б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2710" cy="19304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МОЖЕШЬ ТЫ МЕНЯ ЗАБЫ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можешь ты меня забыт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можешь, как ни поверн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ще не пройденные дн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праха я взойду ростко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пепла брызну огонько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тьмы – лучо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смерти – жизнью и тепло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самой дальней сторон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самим собой наедин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будешь плакать обо мн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об утраченной весн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</w:rPr>
        <w:t>Щербинина Лена, 10б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2710" cy="19304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З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е лепестки, как прекрасные очи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только взгляни и увидишь воочию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блещет лу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ь небесной лазур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ет волна средь крутых берегов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леная роща раскинулась вшир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елестят деревья, как песня богинь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в эти очи хорошо присмотретьс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о увидеть вс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ь розой нельзя наглядеть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</w:rPr>
        <w:t>Щербинина Лена, 10б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2710" cy="19304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ВОЕ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хий ветер шумел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стояли вдвое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смотрел на мен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горела огне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и вместе, когд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тупала весн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теперь ты один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ейчас я одн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чему, - сказал ты,-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жестока любовь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потупил глаз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заплакала внов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хий ветер шумел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стояли вдвое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поминать буду 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горела огнем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</w:rPr>
        <w:t>Щербинина Лена, 10б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2710" cy="19304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МЯ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не могу забыть о то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ты моей руки касал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пробегал внутри огон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ты ко мне приближал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сладок был тот поцелуй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торый вечность продолжал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этот блеск в твоих глазах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Он в памяти моей остался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</w:rPr>
        <w:t>Щербинина Лена, 10б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2710" cy="19304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такое Любовь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расскажу тебе о сущности Любви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усть нас гложет нестерпимая разлук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в сердце нежности сегодня сохрани –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овь, поверь мне, отвратительная штука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инертна, апатична, коротк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к нетерпима, сто залиться хочется трелью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не может быть в темнице заперт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счастье рисовали акварелью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исчезнет или спрячется внутр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почувствует опасность и насилие, Погаснут свечи и потухнут фонари, и на крыло любовь опустится в бессили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ажды я уже пыталась спорить с не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бедила. Но что мне это дало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с угрызением совести измученной свое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чти что задохнулась – вот, что стало…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перь ты понимаешь тонкий смысл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ща в Любви воздушные тропинк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кем еще не сказанную мысл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ей одной понятные картин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учко Кристина 10б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2710" cy="19304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конечные горькие слезы лучш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ь в одиночку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воей комнате по-детс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рнувшись клубочко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нутри пустота, а внутр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боль-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ы так долго играли эту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упую рол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, любимый, подруга – вроде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изкие люди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устала и хватит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все будет как буд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 хотелось лишь жить -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боролась за счасть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 хотелось любить –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осталось ненастье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Чепелюк Анна, 10б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2710" cy="19304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знаешь, я тебя любил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говорила – не врал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бе бы сердце подарил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бя бы только берегл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бе была бы другом верным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бе бы верною был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только жизнь так изменилась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оказалась не права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, что ж…прости, уйду, оставлю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лез тебе не покаж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ь слезы – это дождь соленый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им тебя я не верн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бе не буду делать больн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чу, чтоб счастлив был…с друг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буду рада…буду рада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…очень сильно, всей душой!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Чепелюк Анна, 10б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02710" cy="19304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, как бездомная собак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хо подвывает у ок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ождем слегка косым, плаксивым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ывает улицы она;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тирает лавочки, качел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уносит в ручейки листву.-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уходят в никуда недел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 недели, где тебя я жд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напрасно. Ты приедешь не скоро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уехал далеко. Уж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етели белые метел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укрыли город весь в снег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квозь снежинки видно небо –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бо все в полоску от берез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тришь в это небо – и так больно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ому что сердце ты уне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Чепелюк Анна, 10б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2710" cy="19304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унный свет. Дальних звезд мерцань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шина. И гордое молчань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пропал, рассеялся в ноч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едь я просила: «Не молчи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росила… Только это в прошло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и то, что было на душ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осталась в мире слишком взросло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ть и я не девочка уж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прошло в мгновение, в секунду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 разбилось на осколки вновь –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азались ложью все признань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азалась мнимою любов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Чепелюк Анна, 10б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2710" cy="19304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печальна, одино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ть может, просто влюблен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только знаете, она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одна лишь в этом мир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этим небом лишь одн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оей любви, своей мечт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оим надеждам и порывам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этим звездам так верн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жизнь за них отдать о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да и с легкостью готова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он… надежду сладких грез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ее судьбу и сердце вне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ее соленые глаз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так давно живет слез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ее туманную судьбу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ее привычную мольбу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обращает к небеса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услышат ее там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за прошлое простят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то, в чем он был виноват.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Чепелюк Анна, 10б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02710" cy="19304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ю, просто обещат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наю, просто говорить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моей ты жизни не решаеш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ничего не сотвориш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ои слова пусты, бездушны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е хочу я верить и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сердце верит непослушно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, усмехнувшись, повтори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за улыбкою радушно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чувствие твое лежи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онимаю головою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не нужна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 сердцем, ни душою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лучше мне тебя не знат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аться мыслей не чита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за твои не вспомина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росто вычеркнуть на век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ою манеру говорит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сле вздоха ощутить твой томный взгляд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вторить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ты все просто обещаеш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 вреш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равду говорит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бя сам Бог, похоже, не заставит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ешь свою игру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равила никто не зна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ою загадку разгадать, похоже, я не в силах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Но знай, что не сумееш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ня в себя влюбить для шутки ради,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ь я наивна не настолько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за то себя казнит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знаю, тупо так играеш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я могу ведь отомсти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от безделья угораеш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ятных слов наговоришь,</w:t>
      </w:r>
    </w:p>
    <w:p>
      <w:pPr>
        <w:pStyle w:val="Normal"/>
        <w:ind w:left="-180" w:right="-5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если выпьешь ты немного, своим вниманьем угодишь.</w:t>
      </w:r>
    </w:p>
    <w:p>
      <w:pPr>
        <w:pStyle w:val="Normal"/>
        <w:ind w:left="-180" w:right="-14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думай, что бегать за тобою стану,</w:t>
      </w:r>
    </w:p>
    <w:p>
      <w:pPr>
        <w:pStyle w:val="Normal"/>
        <w:ind w:left="-180" w:right="-14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не смогу тебя забыть,</w:t>
      </w:r>
    </w:p>
    <w:p>
      <w:pPr>
        <w:pStyle w:val="Normal"/>
        <w:ind w:left="-180" w:right="-14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я безответная любовь уже достала,</w:t>
      </w:r>
    </w:p>
    <w:p>
      <w:pPr>
        <w:pStyle w:val="Normal"/>
        <w:ind w:left="-180" w:right="-14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овь не шутка.</w:t>
      </w:r>
    </w:p>
    <w:p>
      <w:pPr>
        <w:pStyle w:val="Normal"/>
        <w:ind w:left="-180" w:right="-14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?</w:t>
      </w:r>
    </w:p>
    <w:p>
      <w:pPr>
        <w:pStyle w:val="Normal"/>
        <w:ind w:left="-180" w:right="-14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без обманов если…</w:t>
      </w:r>
    </w:p>
    <w:p>
      <w:pPr>
        <w:pStyle w:val="Normal"/>
        <w:ind w:left="-180" w:right="-14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гу я пыл твой охладить…</w:t>
      </w:r>
    </w:p>
    <w:p>
      <w:pPr>
        <w:pStyle w:val="Normal"/>
        <w:ind w:left="-180" w:right="-14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росто не сумею полюбить…</w:t>
      </w:r>
    </w:p>
    <w:p>
      <w:pPr>
        <w:pStyle w:val="Normal"/>
        <w:ind w:left="-180" w:right="-14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right="-149" w:hanging="0"/>
        <w:jc w:val="right"/>
        <w:rPr>
          <w:b/>
          <w:b/>
          <w:i/>
          <w:i/>
        </w:rPr>
      </w:pPr>
      <w:r>
        <w:rPr>
          <w:b/>
          <w:i/>
        </w:rPr>
        <w:t>Воробьева Екатерина 10б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2710" cy="19304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все не так, как ты хоте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ничего не получилос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шла любовь, пришел апрел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, мне все это не приснилось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шь по судьбе ты пролетел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 снегопад давно растаял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бя с собой унес апрел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мне печаль одну остави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не вернешься в этот край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навсегда его покину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без тебя войду я в май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быв в апреле твое им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быв тебя, наверняк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счастье все же повстречаю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ты меня издалек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возвращай к былой печал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right="-149" w:hanging="0"/>
        <w:jc w:val="right"/>
        <w:rPr>
          <w:b/>
          <w:b/>
          <w:i/>
          <w:i/>
        </w:rPr>
      </w:pPr>
      <w:r>
        <w:rPr>
          <w:b/>
          <w:i/>
        </w:rPr>
        <w:t>Воробьева Екатерина 10б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2710" cy="19304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не плачу…Смеюсь все сильне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зачем же о прошлом рыдать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ет быть, скоро я пожалею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тебя не смогла удержа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ет быть я смеялась напрасно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грустить тоже мне ни к чему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страдаю, тоскую ужасно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 сих пор не пойму – почему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 ЛЮБВИ!!! – повторю я с улыбкой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же если была, то ушла!!!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ведь ты оказался ошибкой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по адресу точно пришла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right="-149" w:hanging="0"/>
        <w:jc w:val="right"/>
        <w:rPr>
          <w:b/>
          <w:b/>
          <w:i/>
          <w:i/>
        </w:rPr>
      </w:pPr>
      <w:r>
        <w:rPr>
          <w:b/>
          <w:i/>
        </w:rPr>
        <w:t>Воробьева Екатерина 10б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2710" cy="19304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то, что дает суше вод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то, что не в силах забы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нужно в любую погод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нам придает силу жи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может случиться с тобою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ты этого совсем не ждеш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приди поздним вечером к морю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увидишь вдали одинокую ложь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нее жизнь не может продлитьс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нее не течет в жилах кров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ней ты ночью уснешь, а утром проснешьс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названа словом «Любовь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right="-149" w:hanging="0"/>
        <w:jc w:val="right"/>
        <w:rPr>
          <w:b/>
          <w:b/>
          <w:i/>
          <w:i/>
        </w:rPr>
      </w:pPr>
      <w:r>
        <w:rPr>
          <w:b/>
          <w:i/>
        </w:rPr>
        <w:t>Воробьева Екатерина 10б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2710" cy="19304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появился так нежданно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овью сердце озари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Богу очень благодарн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он тебя мне подарил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знаю, чем я заслужил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ого милого как ты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что мне приз судьба вручил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ой небесной чистоты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чем должна я откупиться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ую цену заплатить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оставался лишь моим ты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я могла счастливой быт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right="-149" w:hanging="0"/>
        <w:jc w:val="right"/>
        <w:rPr>
          <w:b/>
          <w:b/>
          <w:i/>
          <w:i/>
        </w:rPr>
      </w:pPr>
      <w:r>
        <w:rPr>
          <w:b/>
          <w:i/>
        </w:rPr>
        <w:t>Воробьева Екатерина 10б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2710" cy="19304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меня полюбить, нужно понять мен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я душа, поверь мне, не проста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нувшись утром, помня и люб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и ко мне, от нежности растая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ты поймешь, что раньше не люби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, как сейчас ты любишь – всей душою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мимо меня даже проходил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иногда и за руку с другою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перь же знай – уж если смог поня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шу мою, до этого не зна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разрешу тебе себя обнять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ь я тебе теперь все доверяю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как захочешь разлюбить, ты не молч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жи мне правду, я тебя прощ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и от сердца моего ключ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я тебя спокойно отпущ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right="-149" w:hanging="0"/>
        <w:jc w:val="right"/>
        <w:rPr>
          <w:b/>
          <w:b/>
          <w:i/>
          <w:i/>
        </w:rPr>
      </w:pPr>
      <w:r>
        <w:rPr>
          <w:b/>
          <w:i/>
        </w:rPr>
        <w:t>Воробьева Екатерина 10б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2710" cy="19304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ДА РАЗЛУК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ого ли, мало л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бы не был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опоздали мы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были потерян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нь за днем прочь иду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возвращаясь назад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ро меня найду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паду я в ад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меня не ищ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лы свои не теря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то всей грудью дыш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падешь ты в ра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ого ли, мало л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ьше бы не был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потеряли мы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ж мы наделал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почему же ты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не послушал мен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се разрушил мечты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оздал страдани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говорили мн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нет на свете любв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мы были разны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мне не верил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902710" cy="19304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я все знала о то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где-то рядом т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знь повернулась вальтом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больше не вместе м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ого ли, мало л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бы не был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опоздали мы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были потеряны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ого ли, мало л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бы не был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опоздали мы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были потеряны…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Матюнькова Ксения, 10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02710" cy="19304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мотрев на землю с неб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помнишь то, что было. Внов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поймешь, что нет прекрасне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мире слова, чем любов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ты боишься смерт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ылья ангела порват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грешить, поддавшись страст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ою душу потерять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5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най и помни: ангел верит, </w:t>
      </w:r>
    </w:p>
    <w:p>
      <w:pPr>
        <w:pStyle w:val="Normal"/>
        <w:ind w:right="-509" w:hanging="0"/>
        <w:jc w:val="center"/>
        <w:rPr/>
      </w:pPr>
      <w:r>
        <w:rPr>
          <w:i/>
          <w:sz w:val="28"/>
          <w:szCs w:val="28"/>
        </w:rPr>
        <w:t>Что найдешь любовь и т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поможет, он согрее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 заветные мечты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удьбу твою леле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невзгоды позад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терновый путь усее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пестками роз любв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Матюнькова Ксения, 10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02710" cy="19304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чувство не описать слова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о живет во мне, свербит, поет, зов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него нет своих законов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пределение к нему не подойдет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ть бы только, где оно живет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го обитель неизвестен ником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шь избранным оно добро дает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иентиры будут посланы ем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тей тех много, но не все они верн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х множество и в тоже время мал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ведом лабиринт души –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И будет ему новое начало</w:t>
      </w:r>
      <w:r>
        <w:rPr/>
        <w:t>!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Матюнькова Ксения, 10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02710" cy="19304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овь летит на крыльях зл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спешит, ей не до сн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брежный взмах ее крыла –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мглой любовь озарен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печной радости покой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чальный взгляд души гнило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естит в ее глазах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нимфы, крылья понеслис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х место здесь, но тянут ввыс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оки чувств и откровени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ените бьется час забвенный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отдавая власть рукам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Молясь неведомым богам</w:t>
      </w:r>
      <w:r>
        <w:rPr/>
        <w:t>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Матюнькова Ксения, 10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2710" cy="19304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ом пишу тебе письмо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нила душу заменяю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ом пишу тебе письмо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маги не хвата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шу о том, что нет теб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оя любовь мне сердце гре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ушу письмо я, но оно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ца и края не име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Матюнькова Ксения, 10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2710" cy="19304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унный свет отражает реальнос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чь или день – уже просто банальнос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 ни секретов, ни тайн, ни загадо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шилось все смысла, идей и догадо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конечность сиянья в воде отража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убина света в воде просто та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одя в никуда, угасае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, чтобы ни делала, просто игра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Матюнькова Ксения, 10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drawing>
          <wp:inline distT="0" distB="0" distL="0" distR="0">
            <wp:extent cx="3902710" cy="19304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3961130" cy="256857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желания городу…</w:t>
      </w:r>
    </w:p>
    <w:p>
      <w:pPr>
        <w:pStyle w:val="Normal"/>
        <w:ind w:right="360" w:hanging="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360" w:hanging="0"/>
        <w:rPr>
          <w:i/>
          <w:i/>
        </w:rPr>
      </w:pPr>
      <w:r>
        <w:rPr>
          <w:i/>
        </w:rPr>
      </w:r>
    </w:p>
    <w:p>
      <w:pPr>
        <w:pStyle w:val="Normal"/>
        <w:ind w:right="-54" w:hanging="0"/>
        <w:rPr>
          <w:i/>
          <w:i/>
        </w:rPr>
      </w:pPr>
      <w:r>
        <w:rPr/>
        <w:drawing>
          <wp:inline distT="0" distB="0" distL="0" distR="0">
            <wp:extent cx="3902710" cy="19304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9" w:firstLine="360"/>
        <w:rPr>
          <w:i/>
          <w:i/>
        </w:rPr>
      </w:pPr>
      <w:r>
        <w:rPr>
          <w:i/>
        </w:rPr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круг города расположены высокие холмы,  и кажется, что Осинники находятся в какой-то чаше. Город наш, особенно весной, очень красив: в садах расцветают белоснежные вишни, яблони, груши; много удивительных  цветов, покрывающих ярким ковром холмы …</w:t>
      </w:r>
    </w:p>
    <w:p>
      <w:pPr>
        <w:pStyle w:val="Normal"/>
        <w:ind w:right="-149" w:firstLine="360"/>
        <w:jc w:val="right"/>
        <w:rPr>
          <w:b/>
          <w:b/>
          <w:i/>
          <w:i/>
        </w:rPr>
      </w:pPr>
      <w:r>
        <w:rPr>
          <w:b/>
          <w:i/>
        </w:rPr>
        <w:t>Масленникова Лиза, ба</w:t>
      </w:r>
    </w:p>
    <w:p>
      <w:pPr>
        <w:pStyle w:val="Normal"/>
        <w:ind w:right="-149" w:firstLine="360"/>
        <w:rPr>
          <w:i/>
          <w:i/>
        </w:rPr>
      </w:pPr>
      <w:r>
        <w:rPr>
          <w:i/>
        </w:rPr>
        <w:tab/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каждого человека есть свои родные места, свои дорогие улочки и, чтобы любить их, нужно просто уметь замечать простые чудеса вокруг нас. Вот и наш город сплошное такое чудо:  монументальный, почти античный, лев в соседстве с «Лукоморьем», новогодняя елка на центральной площади под осенним дождем.… Не  любить это невозможно.</w:t>
      </w:r>
    </w:p>
    <w:p>
      <w:pPr>
        <w:pStyle w:val="Normal"/>
        <w:ind w:right="-149" w:firstLine="360"/>
        <w:jc w:val="right"/>
        <w:rPr>
          <w:b/>
          <w:b/>
          <w:i/>
          <w:i/>
        </w:rPr>
      </w:pPr>
      <w:r>
        <w:rPr>
          <w:b/>
          <w:i/>
        </w:rPr>
        <w:t>Чепелюк Аня. 10б</w:t>
      </w:r>
    </w:p>
    <w:p>
      <w:pPr>
        <w:pStyle w:val="Normal"/>
        <w:ind w:right="-149" w:firstLine="360"/>
        <w:rPr>
          <w:i/>
          <w:i/>
        </w:rPr>
      </w:pPr>
      <w:r>
        <w:rPr>
          <w:i/>
        </w:rPr>
        <w:tab/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 город – маленькая частичка золота от всего слитка Кузбасса. Хочу искренне, чтобы в нашем городе оставалась та золотинка, которой я горжусь уже 15 лет.</w:t>
      </w:r>
    </w:p>
    <w:p>
      <w:pPr>
        <w:pStyle w:val="Normal"/>
        <w:ind w:right="-149" w:firstLine="360"/>
        <w:jc w:val="right"/>
        <w:rPr>
          <w:b/>
          <w:b/>
          <w:i/>
          <w:i/>
        </w:rPr>
      </w:pPr>
      <w:r>
        <w:rPr>
          <w:b/>
          <w:i/>
        </w:rPr>
        <w:t>Ловцова Таня, 10б</w:t>
      </w:r>
    </w:p>
    <w:p>
      <w:pPr>
        <w:pStyle w:val="Normal"/>
        <w:ind w:right="-54" w:hanging="0"/>
        <w:rPr>
          <w:b/>
          <w:b/>
          <w:i/>
          <w:i/>
          <w:sz w:val="28"/>
          <w:szCs w:val="28"/>
        </w:rPr>
      </w:pPr>
      <w:r>
        <w:rPr/>
        <w:drawing>
          <wp:inline distT="0" distB="0" distL="0" distR="0">
            <wp:extent cx="3902710" cy="19304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м известно, что наш город значительно изменился в  последнее время. В нем кипит жизнь, решаются проблемы  благоустройства. Хочется, чтобы Осинники, изменяясь и преобразуясь, оставался городом-центром сосредоточения положительных человеческих качеств.</w:t>
      </w:r>
    </w:p>
    <w:p>
      <w:pPr>
        <w:pStyle w:val="Normal"/>
        <w:ind w:right="-149" w:firstLine="360"/>
        <w:jc w:val="right"/>
        <w:rPr>
          <w:b/>
          <w:b/>
          <w:i/>
          <w:i/>
        </w:rPr>
      </w:pPr>
      <w:r>
        <w:rPr>
          <w:b/>
          <w:i/>
        </w:rPr>
        <w:t>Воробьева Катя, 10б</w:t>
      </w:r>
    </w:p>
    <w:p>
      <w:pPr>
        <w:pStyle w:val="Normal"/>
        <w:ind w:right="-149" w:first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4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149" w:firstLine="360"/>
        <w:rPr>
          <w:i/>
          <w:i/>
        </w:rPr>
      </w:pPr>
      <w:r>
        <w:rPr>
          <w:i/>
        </w:rPr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меня Осинники останется навсегда самым родным, уютным и теплым городом во всем мире.</w:t>
      </w:r>
    </w:p>
    <w:p>
      <w:pPr>
        <w:pStyle w:val="Normal"/>
        <w:ind w:right="-149" w:firstLine="360"/>
        <w:jc w:val="right"/>
        <w:rPr>
          <w:b/>
          <w:b/>
          <w:i/>
          <w:i/>
        </w:rPr>
      </w:pPr>
      <w:r>
        <w:rPr>
          <w:b/>
          <w:i/>
        </w:rPr>
        <w:t>Клокова Софья, 10в</w:t>
      </w:r>
    </w:p>
    <w:p>
      <w:pPr>
        <w:pStyle w:val="Normal"/>
        <w:ind w:right="-149"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имый город Осинники,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вала и низкий поклон!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оей красотой меня  поразили вы,-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да я, что живу в нем!</w:t>
      </w:r>
    </w:p>
    <w:p>
      <w:pPr>
        <w:pStyle w:val="Normal"/>
        <w:ind w:right="-149" w:firstLine="360"/>
        <w:jc w:val="right"/>
        <w:rPr>
          <w:b/>
          <w:b/>
          <w:i/>
          <w:i/>
        </w:rPr>
      </w:pPr>
      <w:r>
        <w:rPr>
          <w:b/>
          <w:i/>
        </w:rPr>
        <w:t>Коцуба Таня, 10в</w:t>
      </w:r>
    </w:p>
    <w:p>
      <w:pPr>
        <w:pStyle w:val="Normal"/>
        <w:ind w:right="-149"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род Осинники мне дорог. Я не хочу из него уезжать. Когда я нахожусь в оздоровительных лагерях в других </w:t>
      </w:r>
    </w:p>
    <w:p>
      <w:pPr>
        <w:pStyle w:val="Normal"/>
        <w:ind w:right="-5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5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54" w:hanging="0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902710" cy="19304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5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ах, мне всегда бывает грустно. Возвращаясь, я всегда испытываю</w:t>
      </w:r>
    </w:p>
    <w:p>
      <w:pPr>
        <w:pStyle w:val="Normal"/>
        <w:ind w:right="-5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объяснимый восторг.</w:t>
      </w:r>
    </w:p>
    <w:p>
      <w:pPr>
        <w:pStyle w:val="Normal"/>
        <w:ind w:right="-149" w:firstLine="360"/>
        <w:jc w:val="right"/>
        <w:rPr>
          <w:b/>
          <w:b/>
          <w:i/>
          <w:i/>
        </w:rPr>
      </w:pPr>
      <w:r>
        <w:rPr>
          <w:b/>
          <w:i/>
        </w:rPr>
        <w:t>Андронов Никита, 6г</w:t>
      </w:r>
    </w:p>
    <w:p>
      <w:pPr>
        <w:pStyle w:val="Normal"/>
        <w:ind w:right="-5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49" w:hanging="0"/>
        <w:rPr>
          <w:i/>
          <w:i/>
        </w:rPr>
      </w:pPr>
      <w:r>
        <w:rPr>
          <w:i/>
        </w:rPr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имый город,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бе я строки посвящаю,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быть примерным жителем </w:t>
      </w:r>
    </w:p>
    <w:p>
      <w:pPr>
        <w:pStyle w:val="Normal"/>
        <w:ind w:right="-149" w:firstLine="36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Честно обещаю.</w:t>
      </w:r>
    </w:p>
    <w:p>
      <w:pPr>
        <w:pStyle w:val="Normal"/>
        <w:ind w:right="-149" w:firstLine="360"/>
        <w:jc w:val="right"/>
        <w:rPr>
          <w:b/>
          <w:b/>
          <w:i/>
          <w:i/>
        </w:rPr>
      </w:pPr>
      <w:r>
        <w:rPr>
          <w:b/>
          <w:i/>
        </w:rPr>
        <w:t>Щербинина Алена, 10б</w:t>
      </w:r>
    </w:p>
    <w:p>
      <w:pPr>
        <w:pStyle w:val="Normal"/>
        <w:ind w:right="-149"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что я город свой люблю?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вам отвечу кратко: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меня здесь Дом,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в нем живу,</w:t>
      </w:r>
    </w:p>
    <w:p>
      <w:pPr>
        <w:pStyle w:val="Normal"/>
        <w:ind w:right="-149" w:firstLine="36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И вот за это его и люблю!</w:t>
      </w:r>
    </w:p>
    <w:p>
      <w:pPr>
        <w:pStyle w:val="Normal"/>
        <w:ind w:right="-149" w:firstLine="360"/>
        <w:jc w:val="right"/>
        <w:rPr>
          <w:b/>
          <w:b/>
          <w:i/>
          <w:i/>
        </w:rPr>
      </w:pPr>
      <w:r>
        <w:rPr>
          <w:b/>
          <w:i/>
        </w:rPr>
        <w:t>Окишев Захар, 6г</w:t>
      </w:r>
    </w:p>
    <w:p>
      <w:pPr>
        <w:pStyle w:val="Normal"/>
        <w:ind w:right="-5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49" w:firstLine="360"/>
        <w:rPr>
          <w:i/>
          <w:i/>
        </w:rPr>
      </w:pPr>
      <w:r>
        <w:rPr>
          <w:i/>
        </w:rPr>
      </w:r>
    </w:p>
    <w:p>
      <w:pPr>
        <w:pStyle w:val="Normal"/>
        <w:ind w:right="-149" w:firstLine="360"/>
        <w:rPr/>
      </w:pPr>
      <w:r>
        <w:rPr>
          <w:i/>
          <w:sz w:val="28"/>
          <w:szCs w:val="28"/>
        </w:rPr>
        <w:t>Я желаю городу Осинники развиваться такими же темпами, какими он меняется сейчас. Город идет в правильном направлении!</w:t>
      </w:r>
    </w:p>
    <w:p>
      <w:pPr>
        <w:pStyle w:val="Normal"/>
        <w:ind w:right="-149" w:firstLine="360"/>
        <w:jc w:val="right"/>
        <w:rPr>
          <w:b/>
          <w:b/>
          <w:i/>
          <w:i/>
        </w:rPr>
      </w:pPr>
      <w:r>
        <w:rPr>
          <w:b/>
          <w:i/>
        </w:rPr>
        <w:t>Карпегин Павел, 10в</w:t>
      </w:r>
    </w:p>
    <w:p>
      <w:pPr>
        <w:pStyle w:val="Normal"/>
        <w:ind w:right="-149"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54" w:hanging="0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902710" cy="19304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нова я у школы,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лон свежих сил,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все я написал,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все я сочинил…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имый город мой –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я родился и живу,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для меня всегда родной,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инники красивый и зеленый мой!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на глазах у нас растешь,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ботами людей живешь.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ти, наш город, хорошей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радуй взрослых и детей!</w:t>
      </w:r>
    </w:p>
    <w:p>
      <w:pPr>
        <w:pStyle w:val="Normal"/>
        <w:ind w:right="-149" w:firstLine="360"/>
        <w:jc w:val="right"/>
        <w:rPr>
          <w:b/>
          <w:b/>
          <w:i/>
          <w:i/>
        </w:rPr>
      </w:pPr>
      <w:r>
        <w:rPr>
          <w:b/>
          <w:i/>
        </w:rPr>
        <w:t>Семериков Саша, 6а</w:t>
      </w:r>
    </w:p>
    <w:p>
      <w:pPr>
        <w:pStyle w:val="Normal"/>
        <w:ind w:right="-149"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ная церковь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ит, и видно всем,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светятся под вечер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пола на ней.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се мы с гордым взглядом,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улыбкой на лице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ердим, что проживаем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уютном городке.</w:t>
      </w:r>
    </w:p>
    <w:p>
      <w:pPr>
        <w:pStyle w:val="Normal"/>
        <w:ind w:right="-149" w:firstLine="360"/>
        <w:jc w:val="right"/>
        <w:rPr>
          <w:b/>
          <w:b/>
          <w:i/>
          <w:i/>
        </w:rPr>
      </w:pPr>
      <w:r>
        <w:rPr>
          <w:b/>
          <w:i/>
        </w:rPr>
        <w:t>Малецкая Юля, 10б</w:t>
      </w:r>
    </w:p>
    <w:p>
      <w:pPr>
        <w:pStyle w:val="Normal"/>
        <w:ind w:right="-149"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4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4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right="-54" w:hanging="0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2710" cy="19304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667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инники, Осинники,  у Кондомы-реки</w:t>
      </w:r>
    </w:p>
    <w:p>
      <w:pPr>
        <w:pStyle w:val="Normal"/>
        <w:ind w:right="-594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ит он, не шатается и каждый день меняется.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ще вчера он был поселком,</w:t>
      </w:r>
    </w:p>
    <w:p>
      <w:pPr>
        <w:pStyle w:val="Normal"/>
        <w:ind w:left="360" w:right="-14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годня – славный городок:</w:t>
      </w:r>
      <w:r>
        <w:rPr>
          <w:sz w:val="28"/>
          <w:szCs w:val="28"/>
        </w:rPr>
        <w:t xml:space="preserve"> 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еет площадь у фонтана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много детских уголков;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чудо-Храм из золота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есть колокола.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славится шахтерами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обычей угля.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ву я в нем и радуюсь: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он хорош, красив,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го я не покину,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сильно не проси!</w:t>
      </w:r>
    </w:p>
    <w:p>
      <w:pPr>
        <w:pStyle w:val="Normal"/>
        <w:ind w:right="-149" w:firstLine="360"/>
        <w:jc w:val="right"/>
        <w:rPr>
          <w:b/>
          <w:b/>
          <w:i/>
          <w:i/>
        </w:rPr>
      </w:pPr>
      <w:r>
        <w:rPr>
          <w:b/>
          <w:i/>
        </w:rPr>
        <w:t>Сапронова Валя, 6г</w:t>
      </w:r>
    </w:p>
    <w:p>
      <w:pPr>
        <w:pStyle w:val="Normal"/>
        <w:ind w:right="-149"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чу, чтоб город мой родной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тавался прежним,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он не менялся,</w:t>
      </w:r>
    </w:p>
    <w:p>
      <w:pPr>
        <w:pStyle w:val="Normal"/>
        <w:ind w:right="-149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шь только развивался!</w:t>
      </w:r>
    </w:p>
    <w:p>
      <w:pPr>
        <w:pStyle w:val="Normal"/>
        <w:ind w:right="-149" w:firstLine="360"/>
        <w:jc w:val="right"/>
        <w:rPr>
          <w:b/>
          <w:b/>
          <w:i/>
          <w:i/>
        </w:rPr>
      </w:pPr>
      <w:r>
        <w:rPr>
          <w:b/>
          <w:i/>
        </w:rPr>
        <w:t>Мамонтова Лера, 10б</w:t>
      </w:r>
    </w:p>
    <w:p>
      <w:pPr>
        <w:pStyle w:val="Normal"/>
        <w:ind w:right="-6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05885" cy="189230"/>
            <wp:effectExtent l="0" t="0" r="0" b="0"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Д СОЗДАНИЕМ СБОРНИКА РАБОТАЛ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267" w:hanging="0"/>
        <w:rPr/>
      </w:pPr>
      <w:r>
        <w:rPr>
          <w:i/>
          <w:sz w:val="28"/>
          <w:szCs w:val="28"/>
          <w:u w:val="single"/>
        </w:rPr>
        <w:t>Художники-оформители:</w:t>
      </w:r>
      <w:r>
        <w:rPr>
          <w:i/>
          <w:sz w:val="28"/>
          <w:szCs w:val="28"/>
        </w:rPr>
        <w:t xml:space="preserve"> Воробьева Екатерина</w:t>
      </w:r>
    </w:p>
    <w:p>
      <w:pPr>
        <w:pStyle w:val="Normal"/>
        <w:ind w:right="-138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 xml:space="preserve">     Чепелюк Анна;</w:t>
      </w:r>
    </w:p>
    <w:p>
      <w:pPr>
        <w:pStyle w:val="Normal"/>
        <w:ind w:right="-12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 xml:space="preserve">     Щербинина Але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изайн обложки:</w:t>
      </w:r>
      <w:r>
        <w:rPr>
          <w:i/>
          <w:sz w:val="28"/>
          <w:szCs w:val="28"/>
        </w:rPr>
        <w:t xml:space="preserve"> Чепелюк Анна;</w:t>
      </w:r>
    </w:p>
    <w:p>
      <w:pPr>
        <w:pStyle w:val="Normal"/>
        <w:ind w:right="-114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 xml:space="preserve"> Матюнькова Ксения</w:t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147" w:hanging="0"/>
        <w:rPr/>
      </w:pPr>
      <w:r>
        <w:rPr>
          <w:i/>
          <w:sz w:val="28"/>
          <w:szCs w:val="28"/>
          <w:u w:val="single"/>
        </w:rPr>
        <w:t>Набор  текстов:</w:t>
      </w:r>
      <w:r>
        <w:rPr>
          <w:i/>
          <w:sz w:val="28"/>
          <w:szCs w:val="28"/>
        </w:rPr>
        <w:t xml:space="preserve"> Щербинина Алена.</w:t>
      </w:r>
    </w:p>
    <w:p>
      <w:pPr>
        <w:pStyle w:val="Normal"/>
        <w:ind w:right="-114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147" w:hanging="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едактирование</w:t>
      </w:r>
      <w:r>
        <w:rPr>
          <w:i/>
          <w:sz w:val="28"/>
          <w:szCs w:val="28"/>
        </w:rPr>
        <w:t>: Терехова Мария Сергеевна</w:t>
      </w:r>
    </w:p>
    <w:p>
      <w:pPr>
        <w:pStyle w:val="Normal"/>
        <w:ind w:right="-1147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6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5885" cy="189230"/>
            <wp:effectExtent l="0" t="0" r="0" b="0"/>
            <wp:docPr id="6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:</w:t>
      </w:r>
    </w:p>
    <w:p>
      <w:pPr>
        <w:pStyle w:val="Normal"/>
        <w:ind w:right="-6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907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упительное слово……………….3</w:t>
      </w:r>
    </w:p>
    <w:p>
      <w:pPr>
        <w:pStyle w:val="Normal"/>
        <w:numPr>
          <w:ilvl w:val="0"/>
          <w:numId w:val="1"/>
        </w:numPr>
        <w:ind w:left="720" w:right="-787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мн школе…………………………..5</w:t>
      </w:r>
    </w:p>
    <w:p>
      <w:pPr>
        <w:pStyle w:val="Normal"/>
        <w:numPr>
          <w:ilvl w:val="0"/>
          <w:numId w:val="1"/>
        </w:numPr>
        <w:ind w:left="720" w:right="-787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Этот скромный уголочек…» ….....8</w:t>
      </w:r>
    </w:p>
    <w:p>
      <w:pPr>
        <w:pStyle w:val="Normal"/>
        <w:numPr>
          <w:ilvl w:val="0"/>
          <w:numId w:val="1"/>
        </w:numPr>
        <w:ind w:left="720" w:right="-787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ет глаз прекрасней тех…»………………………...............14</w:t>
      </w:r>
    </w:p>
    <w:p>
      <w:pPr>
        <w:pStyle w:val="Normal"/>
        <w:numPr>
          <w:ilvl w:val="0"/>
          <w:numId w:val="1"/>
        </w:numPr>
        <w:ind w:left="720" w:right="-787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Это по-взрослому сложно»…………………....…...23</w:t>
      </w:r>
    </w:p>
    <w:p>
      <w:pPr>
        <w:pStyle w:val="Normal"/>
        <w:numPr>
          <w:ilvl w:val="0"/>
          <w:numId w:val="1"/>
        </w:numPr>
        <w:ind w:left="720" w:right="-787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И боль… и слезы… и любовь…»………………………….....32</w:t>
      </w:r>
    </w:p>
    <w:p>
      <w:pPr>
        <w:pStyle w:val="Normal"/>
        <w:numPr>
          <w:ilvl w:val="0"/>
          <w:numId w:val="1"/>
        </w:numPr>
        <w:ind w:left="720" w:right="-787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желания городу……………………………….....59</w:t>
      </w:r>
    </w:p>
    <w:p>
      <w:pPr>
        <w:pStyle w:val="Normal"/>
        <w:numPr>
          <w:ilvl w:val="0"/>
          <w:numId w:val="1"/>
        </w:numPr>
        <w:ind w:left="720" w:right="-787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здатели…………………………….65</w:t>
      </w:r>
    </w:p>
    <w:p>
      <w:pPr>
        <w:pStyle w:val="Normal"/>
        <w:numPr>
          <w:ilvl w:val="0"/>
          <w:numId w:val="1"/>
        </w:numPr>
        <w:ind w:left="720" w:right="-787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…………………………..66</w:t>
      </w:r>
    </w:p>
    <w:p>
      <w:pPr>
        <w:pStyle w:val="Normal"/>
        <w:ind w:right="-78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787" w:hanging="0"/>
        <w:rPr/>
      </w:pPr>
      <w:r>
        <w:rPr/>
      </w:r>
    </w:p>
    <w:p>
      <w:pPr>
        <w:pStyle w:val="Normal"/>
        <w:ind w:right="-635" w:hanging="0"/>
        <w:rPr/>
      </w:pPr>
      <w:r>
        <w:rPr/>
      </w:r>
    </w:p>
    <w:sectPr>
      <w:footerReference w:type="default" r:id="rId68"/>
      <w:type w:val="nextPage"/>
      <w:pgSz w:orient="landscape" w:w="8419" w:h="11906"/>
      <w:pgMar w:left="1701" w:right="1134" w:gutter="851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i/>
        <w:sz w:val="28"/>
        <w:szCs w:val="28"/>
      </w:rPr>
      <w:fldChar w:fldCharType="begin"/>
    </w:r>
    <w:r>
      <w:rPr>
        <w:rStyle w:val="PageNumber"/>
        <w:sz w:val="28"/>
        <w:i/>
        <w:b/>
        <w:szCs w:val="28"/>
      </w:rPr>
      <w:instrText xml:space="preserve"> PAGE </w:instrText>
    </w:r>
    <w:r>
      <w:rPr>
        <w:rStyle w:val="PageNumber"/>
        <w:sz w:val="28"/>
        <w:i/>
        <w:b/>
        <w:szCs w:val="28"/>
      </w:rPr>
      <w:fldChar w:fldCharType="separate"/>
    </w:r>
    <w:r>
      <w:rPr>
        <w:rStyle w:val="PageNumber"/>
        <w:sz w:val="28"/>
        <w:i/>
        <w:b/>
        <w:szCs w:val="28"/>
      </w:rPr>
      <w:t>66</w:t>
    </w:r>
    <w:r>
      <w:rPr>
        <w:rStyle w:val="PageNumber"/>
        <w:sz w:val="28"/>
        <w:i/>
        <w:b/>
        <w:szCs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jpe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4.jpe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5.jpe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6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7.jpe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6:29:00Z</dcterms:created>
  <dc:creator>Лена</dc:creator>
  <dc:description/>
  <cp:keywords/>
  <dc:language>en-US</dc:language>
  <cp:lastModifiedBy>Русский язык</cp:lastModifiedBy>
  <cp:lastPrinted>2008-11-17T19:48:00Z</cp:lastPrinted>
  <dcterms:modified xsi:type="dcterms:W3CDTF">2009-01-17T07:44:00Z</dcterms:modified>
  <cp:revision>8</cp:revision>
  <dc:subject/>
  <dc:title> </dc:title>
</cp:coreProperties>
</file>