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держа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ы гусей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емейного эксперимента по разведению гусей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сходов на выращивание молодняка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сходов на выращивание взрослых гусей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дуктивности «выхода» взрослых пород гусей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рентабельности выращивания гусе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ведение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я семья принадлежит к огромному количеству малообеспеченных семей. Состав моей семьи таков: мама – Хвостикова Елена Викторовна, брат Дима и я, Хвостиков Алексей. Работают в нашей семье два человека: мама и Дима. На двух работах мама зарабатывает 3000 рублей, Дима, подрабатывая, так как он – студент, зарабатывает 1500 рублей. Учитывая все коммунальные расходы, на питание и другие расходы у нас остается около 3000 рублей в месяц на трои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проживаем в частном доме, имеем приусадебный участок 9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9 соток). Выращиваем овощи и фрукты, что немного помогает экономить расходы на питание. Но так как человеку необходимо получать в пищу животный белок, а мясо очень дорого стоит, мы решили на своем подворье разводить гусей. В это домашнее производство мы решили вложить 5000 рублей, подаренные нам бабушкой. Мы купили инкубатор «Петушок» на 30 гусиных яиц за 2200 рублей, а на остальные 2800 рублей купили у соседки гусиные яйца (по 25 рублей за штуку) всего 112 штук (в 4 приема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усей мы решили разводить по совету соседки, потому что «гуси неприхотливы к условиям содержания, способны потреблять травянистые корма с высоким уровнем клетчатки» [1]. Кроме того, они могут поедать пищевые отходы и корнеплоды в вареном виде. Гуси прекрасно пасутся, а при отсутствии пастбищ им можно скармливать любую зелень. «Гусиный молодняк быстро растет, за первые два месяца увеличиваясь в среднем в 40 раз» [2]. Взрослый гусь весит до 6 кг, содержит от 300 до 500 граммов жира, печень от 300 до 400 граммов. А гусиные лапки и головы с удовольствием съедают кот и собак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Гуси – это единственный вид птицы, от которого при жизни можно получить пух и перо высокого качества. Износоустойчивость гусиного пера вдвое выше куриного» (В.И. Авраменко).</w:t>
      </w:r>
    </w:p>
    <w:p>
      <w:pPr>
        <w:pStyle w:val="Normal"/>
        <w:spacing w:lineRule="auto" w:line="360"/>
        <w:ind w:left="851" w:hanging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851" w:hanging="85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Экспериментально-математическим путем выяснить, рентабельно ли для моей семьи разводить гусей на нашем приусадебном участке?</w:t>
      </w:r>
    </w:p>
    <w:p>
      <w:pPr>
        <w:pStyle w:val="Normal"/>
        <w:spacing w:lineRule="auto" w:line="360"/>
        <w:ind w:left="1276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18" w:hanging="14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  <w:tab/>
        <w:t>Рассчитать затраты на содержание гусей с момента приобретения яиц для закладки в инкубатор до момента получения продуктов питания и пуха.</w:t>
      </w:r>
    </w:p>
    <w:p>
      <w:pPr>
        <w:pStyle w:val="Normal"/>
        <w:spacing w:lineRule="auto" w:line="360"/>
        <w:ind w:left="1418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Определить, выгодно ли для моей семьи содержать гусей в домашнем хозяйстве.</w:t>
      </w:r>
    </w:p>
    <w:p>
      <w:pPr>
        <w:pStyle w:val="Normal"/>
        <w:spacing w:lineRule="auto" w:line="360"/>
        <w:ind w:left="1418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Выяснить, какие породы гусей более рентабельны.</w:t>
      </w:r>
    </w:p>
    <w:p>
      <w:pPr>
        <w:pStyle w:val="Normal"/>
        <w:spacing w:lineRule="auto" w:line="360"/>
        <w:ind w:left="1276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18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</w:rPr>
        <w:tab/>
        <w:t>Гуси – домашние птицы, разведение которых помогает экономии семейного бюджета нашей семь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Породы гус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разведения в нашем семейном подсобном хозяйстве мы приобрели у знакомых яйца гусей следующих пород: Арзамасских гусей, Горьковских гусей, Китайских гусей, Кубанских гусей, Холмогорских гус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Арзамасские гуси (рис 1) распространены преимущественно в Ни</w:t>
        <w:softHyphen/>
        <w:t>жегородской области. У них белый цвет оперения; голова и шея средних размеров; клюв прямой;  туловище  длинное, широ</w:t>
        <w:softHyphen/>
        <w:t>кое; грудь широкая, глубокая. Ноги и клюв – ярко-оранжевые. Живая масса гусаков 6-7 кг, гусынь – 5,5-6,5 кг. Яйценоскость достигает 25-30 яиц в год на одну несушку, масса яйца – 160-170 г. Оплодотворенность яиц – 80-90%. Живая масса гу</w:t>
        <w:softHyphen/>
        <w:t>сят в 65-70-дневном возрасте составляет 3,5-3,8 кг. Гуси хо</w:t>
        <w:softHyphen/>
        <w:t>рошо оплачивают корм, насиживают и выращивают гуся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Горьковские гуси (рис 2) выведены сложным воспроизводитель</w:t>
        <w:softHyphen/>
        <w:t>ным скрещиванием гусей китайской породы с местной птицей и прилитием крови солнечногорских гусей. В дальнейшем от</w:t>
        <w:softHyphen/>
        <w:t>бирали помесей с более высокой живой массой и разводили «в себе», одновременно улучшая для них условия кормления и содержания. Оперение у горьковских гусей преимуществен</w:t>
        <w:softHyphen/>
        <w:t>ное белое. Голова среднего размера, с шишкой на лбу; туло</w:t>
        <w:softHyphen/>
        <w:t>вище широкое, глубокое, длинное. По экстерьеру горьковские гуси близки к холмогорским, но сохраняют тип китайских гу</w:t>
        <w:softHyphen/>
        <w:t>сей. Живая масса молодых гусынь 5-6 кг, взрослых – 6-7 кг. Яйценоскость составляет 45-50 яиц в год, масса яйца – 140-170 г Оплодотворенность яиц равна 90%, выводимость – 70-80% от заложенных, сохранение молодняка – 85-95%. Жи</w:t>
        <w:softHyphen/>
        <w:t>вая масса гусят к 65-дневному возрасту достигает 3,8-4-х кг. Гусыни способны к насиживанию яиц и выращиванию гуся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Китайские гуси (рис 3) произошли от дикого шишковатого гуся. По окраске оперения встречаются две разновидности: белые и бурые. Голова у них большая, длинная; на лбу у основания клю</w:t>
        <w:softHyphen/>
        <w:t>ва есть большая шишка; шея очень длинная; туловище сред</w:t>
        <w:softHyphen/>
        <w:t>ней длины, яйцевидное, приподнятое впереди; грудь округлая; хвосте плотными перьями, слегка приподнят кверху. Клюв и но</w:t>
        <w:softHyphen/>
        <w:t>ги – оранжевого  цвета.  Средняя  живая  масса  гусаков  –  4,5-5,5  кг,  гусынь  – 4-4,5 кг. Гуси этой породы имеют высокую яйце</w:t>
        <w:softHyphen/>
        <w:t>носкость: за год сносят до 80 яиц. Средняя масса яйца – 150-160 г. Гусыни почти не насиживают. Птица хорошо исполь</w:t>
        <w:softHyphen/>
        <w:t>зует пастбища. Гусей этой породы можно встретить повсеместн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Кубанские гуси (рис 4) выведены с использованием китайских, горьковских и холмогорских гусей. Эти гуси характеризуются высокой яйценоскостью, хорошей приспособленностью к ме</w:t>
        <w:softHyphen/>
        <w:t>стным условиям кормления и содержания. Голова у них боль</w:t>
        <w:softHyphen/>
        <w:t>шая, длинная; на лбу у основания имеется большая шишка; шея длинная, тонкая, гибкая; туловище средней длины, яйцевид</w:t>
        <w:softHyphen/>
        <w:t>ное, приподнятое спереди; грудь округлая; ноги средней дли</w:t>
        <w:softHyphen/>
        <w:t>ны; оперение серо-бурое. От основания клюва по голове и шее до туловища у них проходит коричневая полоса. Клюв и но</w:t>
        <w:softHyphen/>
        <w:t>ги темно-аспидного цвета. Живая масса гусаков 5-5,5 кг, гусынь – 4-5 кг. Яйценоскость на одну несушку составляет 75-85 яиц в год, масса яйца – 140-160 г. Живая масса гусят в 60-днев</w:t>
        <w:softHyphen/>
        <w:t>ном возрасте  достигает 3-х кг Гусыни почти не насиживают. Ку</w:t>
        <w:softHyphen/>
        <w:t>банские гуси распространены в Краснодарском крае, в Ростов</w:t>
        <w:softHyphen/>
        <w:t>ской обла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лмогорские гуси (рис 5) – одна из старейших пород, разво</w:t>
        <w:softHyphen/>
        <w:t>димых в центральных областях России. Порода создана скре</w:t>
        <w:softHyphen/>
        <w:t>щиванием местных белых с гусями китайской породы. Поме</w:t>
        <w:softHyphen/>
        <w:t>сей потом разводили «в себе» при улучшенном кормлении с использованием пастбищ с ранней весны до поздней осени. По окраске оперения гусей разделяют на две разновидности: белую и серую. Гуси холмогорской породы имеют крепкую кон</w:t>
        <w:softHyphen/>
        <w:t>ституцию. Клюв у них крепкий, сильно изогнут, голова большая, с шишкой на лбу. Под клювом у основания имеется складка ко</w:t>
        <w:softHyphen/>
        <w:t>жи («кошелек»); шея длинная; туловище широкое, массивное; на животе есть складка; грудь глубокая, хорошо развита; ноги и клюв оранжевого цвета. Средняя живая масса гусаков – 7-8 кг, гусынь – 6-7 кг. Средняя яйценоскость на одну гусы</w:t>
        <w:softHyphen/>
        <w:t>ню составляет 25-30 яиц в год, средняя масса яйца у гусыни первого года использования – 160-180 г, второго года – 180-200 г. Холмогорские гусыни – хорошие наседки. Гуси этой породы очень выносливые, быстро растут, хорошо акклимати</w:t>
        <w:softHyphen/>
        <w:t>зируются, имеют высокие откормочные качества, от них полу</w:t>
        <w:softHyphen/>
        <w:t>чают большое количество высококачественного мяса, жира, пуха и пера. Гуси холмогорской породы распространены в Воро</w:t>
        <w:softHyphen/>
        <w:t>нежской, Курской, Белгородской, Орловской и Брянской обла</w:t>
        <w:softHyphen/>
        <w:t>стях России, а также в Украин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Описание семейного эксперимента по разведению гус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а гусиных яиц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1.07 – 30 шту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2.07 – 30 шту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3.07 – 30 шту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4.07 – 22 штук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ка в инкубатор «Петушок» для получения гусят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емпературного режима для инкубирования – 37-37,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при влажности воздуха 75-85% в течение всего времени (28-30 суток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яйцо необходимо в течение суток 4-5 раз переворачивать (инкубатор это делает автоматически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/>
        <w:ind w:left="1134" w:hanging="360"/>
        <w:rPr/>
      </w:pPr>
      <w:r>
        <w:rPr>
          <w:rFonts w:cs="Times New Roman" w:ascii="Times New Roman" w:hAnsi="Times New Roman"/>
          <w:sz w:val="28"/>
          <w:szCs w:val="28"/>
        </w:rPr>
        <w:t>На 10 сутки производится выбраковка «пустых» яиц при помощи овоскопа (рис 6) для просмотра яиц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браковки оставшиеся яйца продолжили инкубировать до появления гусят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гусят из заложенных яиц.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артия – 11 штук (33%)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артия – 16 штук (52%)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артия – 15 штук (50%)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артия – 8 штук (43%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весь период инкубировано 52 гусенк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молодняк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орм взрослой птиц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продуктов питания и пух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3. Расчет расходов на выращивание молодня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23 гусенка нами было продано по 120 рублей за голову с целью возмещения затрат на приобретение инкубатора и электроэнергию (2760 рубл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1418"/>
        <w:gridCol w:w="28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гуся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1 гус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уся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на всех гуся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 д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кукурузная крупа, 5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ол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0 г. ил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кг. 500 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 д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корм «Старт-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ол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80 г. ил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кг. 500 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30 д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корм «Старт-2», 90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ол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100 г. ил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6 кг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60 д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корм «Рост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г. 50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ол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кг. 500 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90 д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корм «Финиш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г. 50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ол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кг. 500 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д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витами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ол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лако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д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окс (комплексный препа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ол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лако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три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ол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лако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финансовых расходов на выращивание молодня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701"/>
        <w:gridCol w:w="181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роду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кукурузная крупа, 5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г. 500 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р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корм «Старт-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г. 500 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р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корм «Старт-2», 90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кг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р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корм «Ро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кг. 500 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 р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корм «Фини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кг. 500 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 р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витамин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лако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р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окс (комплексный препар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лако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р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три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лако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р.</w:t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 р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Расчет расходов на выращивание взрослых гус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чительно экономить жесткие корма нам помогло то, что гуси имели возможность пастись и плавать, т.к. возле нашего дома находится брошенный участок, где все лето было очень много травы, и приток реки Куба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268"/>
        <w:gridCol w:w="22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р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шениц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др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е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др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чм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др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р.</w:t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р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таблица затра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няк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 р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 гус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р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 р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5. Результаты продуктивности «выхода» взрослых пород гус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замасские гус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2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масса 1 гу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усей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сех гусей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г. 500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лов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к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ские гус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2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масса 1 гу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усей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сех гусей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г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лов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ские гус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2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масса 1 гу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усей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сех гусей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г. 600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олов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к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нские гус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2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масса 1 гу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усей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сех гусей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олов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к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Холмогорские гус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2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масса 1 гу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усей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сех гусей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г. 400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голов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кг. 200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≈ 121 к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мья гусей, состоящая из одного гусака и 3-х гусынь оставлена нами для воспроизводства (вынос яиц) на будущий го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рентабельные породы гус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По результатам моих расчетов наиболее рентабельными породами гусей можно считать Кубанскую и Хохломогорскую, так как при одинаковых условиях содержания они набрали наибольший ве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6. Формула рентабельности выращивания гус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Сумма дохода – Сумма зат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мма затрат – 1925 р. + 2800 р. = 4725 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мма дохода – складываем её из стоимости мяса гусей, субпроду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с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2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 кг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0 р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ень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2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г. 250 г. ≈ 7 кг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 р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продукты, ше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2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г. 700 г. ≈ 9 кг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 р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синый жир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2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г. 800 г. ≈ 6 кг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р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3940 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13940 – 4725 = 9215 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еще хочу добавить,  что из гусиного пуха мама сделала нам всем по новой подуш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вод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оей семьи выращивание гусей на приусадебном участке выгодно, так как рентабельность составила 9215 р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родуктивные породы гусей – Кубанская и Хохломогорская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 одного гуся мы расходуем в течение  1 недели. Значит 29 гусей хватит нам на 29 недель. А если учесть другие продукты, то всего наша семья будет в течение 30-32 недель обеспечена качественным мясом. Гусиный жир, также используется в пищу. А на новых подушках всем членам семьи замечательно спи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следующий год мы решили продолжить разведение гусей. Я думаю, что результат получится еще более высоким, так как наши гуси нанесут нам достаточное количество яиц, а, следовательно, уменьшатся затрат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360"/>
        <w:rPr/>
      </w:pPr>
      <w:r>
        <w:rPr>
          <w:rFonts w:cs="Times New Roman" w:ascii="Times New Roman" w:hAnsi="Times New Roman"/>
          <w:sz w:val="28"/>
          <w:szCs w:val="28"/>
        </w:rPr>
        <w:t>Авраменко В.И. «АСТ – сталкер», М. – 2005 г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ов А.И. «Приусадебное хозяйство Гуси», М. – 2002 г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ченко И.П. «Содержание гусей», Ставрополь – 2004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80"/>
          <w:szCs w:val="80"/>
          <w:lang w:val="en-US"/>
        </w:rPr>
      </w:pPr>
      <w:r>
        <w:rPr>
          <w:rFonts w:cs="Times New Roman" w:ascii="Times New Roman" w:hAnsi="Times New Roman"/>
          <w:b/>
          <w:sz w:val="80"/>
          <w:szCs w:val="80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27855" cy="268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ис. 1 Арзамасские гус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99280" cy="300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 Горьковские гус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0035" cy="297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 Китайские гус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43425" cy="2954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 Кубанские гус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5460" cy="5887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588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 Холмогорские гуси (серые и белые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8920" cy="2242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 Овоскоп для просмотра яиц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b/>
        <w:szCs w:val="16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1z1">
    <w:name w:val="WW8Num1z1"/>
    <w:qFormat/>
    <w:rPr>
      <w:rFonts w:ascii="Symbol" w:hAnsi="Symbol" w:cs="Symbol"/>
      <w:sz w:val="16"/>
      <w:szCs w:val="16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Symbol" w:hAnsi="Symbol" w:cs="Symbol"/>
      <w:sz w:val="16"/>
      <w:szCs w:val="16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bCs/>
    </w:rPr>
  </w:style>
  <w:style w:type="character" w:styleId="WW8Num7z1">
    <w:name w:val="WW8Num7z1"/>
    <w:qFormat/>
    <w:rPr>
      <w:rFonts w:ascii="Symbol" w:hAnsi="Symbol" w:cs="Symbol"/>
      <w:sz w:val="16"/>
      <w:szCs w:val="16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bCs/>
      <w:sz w:val="16"/>
      <w:szCs w:val="16"/>
    </w:rPr>
  </w:style>
  <w:style w:type="character" w:styleId="WW8Num8z1">
    <w:name w:val="WW8Num8z1"/>
    <w:qFormat/>
    <w:rPr>
      <w:rFonts w:ascii="Symbol" w:hAnsi="Symbol" w:cs="Symbol"/>
      <w:sz w:val="16"/>
      <w:szCs w:val="16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56:00Z</dcterms:created>
  <dc:creator>Белоусов Игорь Александрович</dc:creator>
  <dc:description/>
  <cp:keywords/>
  <dc:language>en-US</dc:language>
  <cp:lastModifiedBy>Электроник</cp:lastModifiedBy>
  <cp:lastPrinted>2008-02-28T16:12:00Z</cp:lastPrinted>
  <dcterms:modified xsi:type="dcterms:W3CDTF">2009-01-23T12:35:00Z</dcterms:modified>
  <cp:revision>8</cp:revision>
  <dc:subject/>
  <dc:title>Содержание </dc:title>
</cp:coreProperties>
</file>