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езисы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Гуси – неприхотливые птицы, разведение которых выгодно на домашнем приусадебном участке, так как они способны потреблять в пищу травяные растения, пищевые отходы и корнеплоды в вареном виде. Гуси прекрасно пасутся, а при отсутствии пастбищ, прекрасно съедают любую зелень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>По итогам семейного эксперимента мной сделан вывод, что для нашей семьи содержание гусей выгодно, так как при затратах в сумме 4725 рублей получен доход в сумме 9215 руб. Выявлены породы гусей, наиболее рентабельные для разведения: Кубанские и Холмогорска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3:00:00Z</dcterms:created>
  <dc:creator>Белоусов Игорь Александрович</dc:creator>
  <dc:description/>
  <cp:keywords/>
  <dc:language>en-US</dc:language>
  <cp:lastModifiedBy>Электроник</cp:lastModifiedBy>
  <dcterms:modified xsi:type="dcterms:W3CDTF">2009-01-28T13:44:00Z</dcterms:modified>
  <cp:revision>4</cp:revision>
  <dc:subject/>
  <dc:title/>
</cp:coreProperties>
</file>