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Смогоржевская Елена,</w:t>
      </w:r>
    </w:p>
    <w:p>
      <w:pPr>
        <w:pStyle w:val="Normal"/>
        <w:spacing w:lineRule="auto" w:line="360"/>
        <w:jc w:val="right"/>
        <w:rPr/>
      </w:pPr>
      <w:r>
        <w:rPr>
          <w:i/>
        </w:rPr>
        <w:t>Ученица 4 «а» класса МОУ «Гимназия № 25»</w:t>
      </w:r>
    </w:p>
    <w:p>
      <w:pPr>
        <w:pStyle w:val="Normal"/>
        <w:spacing w:lineRule="auto" w:line="360"/>
        <w:jc w:val="right"/>
        <w:rPr/>
      </w:pPr>
      <w:r>
        <w:rPr>
          <w:i/>
        </w:rPr>
        <w:t>Руководитель: Смогоржевская С.Ю.</w:t>
      </w:r>
    </w:p>
    <w:p>
      <w:pPr>
        <w:pStyle w:val="Normal"/>
        <w:spacing w:lineRule="auto" w:line="360"/>
        <w:jc w:val="center"/>
        <w:rPr>
          <w:b/>
          <w:b/>
          <w:shadow/>
          <w:color w:val="993300"/>
          <w:spacing w:val="40"/>
          <w:sz w:val="28"/>
          <w:szCs w:val="28"/>
        </w:rPr>
      </w:pPr>
      <w:r>
        <w:rPr>
          <w:b/>
          <w:shadow/>
          <w:color w:val="993300"/>
          <w:spacing w:val="40"/>
          <w:sz w:val="28"/>
          <w:szCs w:val="28"/>
        </w:rPr>
        <w:t>Тезисы к работе «Из истории моего имен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на Руси появились имена, которые мы сейчас носим? У имен, как и у всех слов в языке, - своя биография, история, судьба. Собственные имена людей являются объектом изучения специальной лингвистической дисциплины, которая носит название антропонимика (от греческих слов antropos – человек и onoma – имя). Истории собственных имен, их происхождению и употреблению посвящены многие исследования и книги. Существуют специальные словари русских личных им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 меня зовут </w:t>
      </w:r>
      <w:r>
        <w:rPr>
          <w:rFonts w:cs="Monotype Corsiva" w:ascii="Monotype Corsiva" w:hAnsi="Monotype Corsiva"/>
          <w:b/>
          <w:i/>
          <w:sz w:val="28"/>
          <w:szCs w:val="28"/>
        </w:rPr>
        <w:t>ЕЛЕНА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Почему родители меня так назвали? Какова история происхождения моего имени?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моей работы стал поиск ответов на эти вопросы. Для достижения поставленной цели необходимо решить следующие </w:t>
      </w: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просить у мамы, бабушки и дедушки, почему решили меня так назв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йти и изучить доступные материалы по истории собственных имен, выбрать то, что связано с моим имен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Я долго донимала маму и бабушку своими расспросами. Вместе с мамой мы ходили в библиотеку и искали книги по истории собственных русских имен, еще мы искали информацию в сети Internet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И вот, что мы узнали о происхождении имени </w:t>
      </w:r>
      <w:r>
        <w:rPr>
          <w:rFonts w:cs="Monotype Corsiva" w:ascii="Monotype Corsiva" w:hAnsi="Monotype Corsiva"/>
          <w:b/>
          <w:i/>
          <w:sz w:val="28"/>
          <w:szCs w:val="28"/>
        </w:rPr>
        <w:t>ЕЛЕНА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людей – часть истории народов. В них отражаются быт, верования, чаяния, фантазия и художественное творчество народов, их исторические контакты. Любое слово, которым именовали человека, окружающие начинали воспринимать как его личное имя, и, следовательно, любое слово могло стать именем. Таким образом, </w:t>
      </w:r>
      <w:r>
        <w:rPr>
          <w:b/>
          <w:sz w:val="28"/>
          <w:szCs w:val="28"/>
        </w:rPr>
        <w:t>личное имя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это специальное слово, которое служит для обозначения отдельного человека и данное ему для того, чтобы иметь возможность к нему обращаться, а также говорить о нем с другими людьми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русских личных имен принято три этап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</w:t>
      </w:r>
      <w:r>
        <w:rPr>
          <w:b/>
          <w:i/>
          <w:sz w:val="28"/>
          <w:szCs w:val="28"/>
        </w:rPr>
        <w:t xml:space="preserve">Дохристианский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время, когда Русь была языческой. В это время давали детям восточнославянские, древнерусские имена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Второй период после крещения Руси</w:t>
      </w:r>
      <w:r>
        <w:rPr>
          <w:sz w:val="28"/>
          <w:szCs w:val="28"/>
        </w:rPr>
        <w:t xml:space="preserve"> – когда начали соблюдать христианские религиозные обряды. И при крещении младенцев в церкви им начали давать иноязычные имена, заимствованные византийской церковью от разных народов древност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ретий этап, начался </w:t>
      </w:r>
      <w:r>
        <w:rPr>
          <w:b/>
          <w:i/>
          <w:sz w:val="28"/>
          <w:szCs w:val="28"/>
        </w:rPr>
        <w:t xml:space="preserve">после Великой Октябрьской Социалистической Революции. </w:t>
      </w:r>
      <w:r>
        <w:rPr>
          <w:sz w:val="28"/>
          <w:szCs w:val="28"/>
        </w:rPr>
        <w:t xml:space="preserve">В это время наряду с христианскими именами начали использовать новые имена, отражающие историю нового государства – советского Союза, шел активный процесс имятворчества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очему же меня назвали Еленой? </w:t>
      </w:r>
      <w:r>
        <w:rPr>
          <w:sz w:val="28"/>
          <w:szCs w:val="28"/>
        </w:rPr>
        <w:t xml:space="preserve">Расспросив маму и бабушку, я узнала следующее: Когда я родилась, а было это 4 июня 1998 года, родственники долго не могли выбрать мне имя и решили прибегнуть к опыту предков, т.е. заглянуть в церковный календарь имен. Оказалось, что 3 июня день святой Елены. </w:t>
      </w:r>
      <w:r>
        <w:rPr>
          <w:b/>
          <w:sz w:val="28"/>
          <w:szCs w:val="28"/>
        </w:rPr>
        <w:t>Так и решили меня назвать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>Согласно словарю имен</w:t>
      </w:r>
      <w:r>
        <w:rPr>
          <w:rStyle w:val="StrongEmphasis"/>
          <w:sz w:val="28"/>
          <w:szCs w:val="28"/>
        </w:rPr>
        <w:t xml:space="preserve"> - </w:t>
      </w:r>
      <w:r>
        <w:rPr>
          <w:rStyle w:val="StrongEmphasis"/>
          <w:rFonts w:cs="Monotype Corsiva" w:ascii="Monotype Corsiva" w:hAnsi="Monotype Corsiva"/>
          <w:sz w:val="28"/>
          <w:szCs w:val="28"/>
        </w:rPr>
        <w:t>ЕЛЕНА</w:t>
      </w:r>
      <w:r>
        <w:rPr>
          <w:sz w:val="28"/>
          <w:szCs w:val="28"/>
        </w:rPr>
        <w:t xml:space="preserve"> – в переводе с греческого солнечная, одухотворяющая, притягивающая, привораживающая, сказочная, радость создающая.А в другом словаре – </w:t>
      </w:r>
      <w:r>
        <w:rPr>
          <w:rFonts w:cs="Monotype Corsiva" w:ascii="Monotype Corsiva" w:hAnsi="Monotype Corsiva"/>
          <w:b/>
          <w:sz w:val="28"/>
          <w:szCs w:val="28"/>
        </w:rPr>
        <w:t>ЕЛЕНА</w:t>
      </w:r>
      <w:r>
        <w:rPr>
          <w:sz w:val="28"/>
          <w:szCs w:val="28"/>
        </w:rPr>
        <w:t xml:space="preserve"> - слово догреческого происхождения, которое возможно означает «избранная, светл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следователь происхождения имен Павел Флоренский считал, что «Имя – это тончайшая плоть, посредством которой объявляется духовная сущность.» В своей книге «Имена» он целую главу посвящает имени </w:t>
      </w:r>
      <w:r>
        <w:rPr>
          <w:rFonts w:cs="Monotype Corsiva" w:ascii="Monotype Corsiva" w:hAnsi="Monotype Corsiva"/>
          <w:b/>
          <w:sz w:val="28"/>
          <w:szCs w:val="28"/>
        </w:rPr>
        <w:t>ЕЛЕНА</w:t>
      </w:r>
      <w:r>
        <w:rPr>
          <w:sz w:val="28"/>
          <w:szCs w:val="28"/>
        </w:rPr>
        <w:t xml:space="preserve">. Он пишет: «…этимология имени Елена приводит к исходному слову селена, т. е. луна.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наиболее известных древних носительниц имени Елена является Елена Троянск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вятая, в честь которой мне дано имя ЕЛЕНА – это мать императора Константина, который был сыном Констанция Хлора, правителя Западной Римской империи, Галлии и Британии. Мать Константина св. царица Елена была христианкой. В 306 г., после смерти отца Константин стал императором Галлии и Британии, а в 323 году и всей Римской империи. Он перенес столицу из Рима в город Визант и переименовал его в Константинополь и провозгласил свободу исповедания христианства. А мать Константина участвовала в поисках Креста Господня в Иерусалиме. За великие заслуги перед Церковью и труды по обретению Животворящего Креста христиане почитают царицу Елену Святой, именуют Равноапостоль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тая Елена – моя небесная покровительница и заступниц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уси имя Елена связано с великой </w:t>
      </w:r>
      <w:r>
        <w:rPr>
          <w:b/>
          <w:sz w:val="28"/>
          <w:szCs w:val="28"/>
        </w:rPr>
        <w:t>княгиней Ольгой</w:t>
      </w:r>
      <w:r>
        <w:rPr>
          <w:sz w:val="28"/>
          <w:szCs w:val="28"/>
        </w:rPr>
        <w:t>. По преданию, святая княгиня Ольга происходила из древнего славянского рода. Имя Ольга было дано ей князем Олегом, опекуном князя Игоря (ее будущего мужа), вместо славянского имени Прекрасна. В 945 г. древляне убили князя Игоря. Овдовев, Ольга начала самостоятельно править страной, так как сыну ее Святославу было всего 3 года. Она слыла мудрой и милосердной правительницей. Великая княгиня понимала, что путь к величию Руси лежит через духовное просвещение. Ольга крестилась в Константинополе у Патриарха Феофилакта, крестным отцом ее был император Константин Багрянородный. При крещении ей дано было имя Елена. День Святой Ольги (Елены ) отмечается 24 июл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Еще на Руси существует обычай праздновать именины!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ангела – один или несколько дней в году, когда Церковь совершает память святого, имя которого носит христианин (тезоименитый – то же имя носящий, отсюда тезка, именины, именинник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ины отмечают в день, совпадающий с вашим днем рождения, либо в ближайшую дату из месяцеслова тезоименитых святых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ледуя старинному русскому обычаю, надо испечь пирог с кашей. Когда именинник и гости усядутся за праздничный стол, надо разломить над головой именинника пирог – если из пирога высыплется на него много каши, то жизнь именинника в течение года будет счастливой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работы я узнала много нового о себе, о своей семье, о христианских обычаях. Познакомилась с историей жизни моих тезоименитых святых, о которых раньше почти ничего не знала. Теперь я, более трепетно отношусь к своему имени. И с гордостью буду носить его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 3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onotype Corsiva" w:hAnsi="Monotype Corsiva" w:cs="Monotype Corsiva"/>
        <w:color w:val="666699"/>
        <w:u w:val="single"/>
      </w:rPr>
    </w:pPr>
    <w:r>
      <w:rPr>
        <w:rFonts w:cs="Monotype Corsiva" w:ascii="Monotype Corsiva" w:hAnsi="Monotype Corsiva"/>
        <w:color w:val="666699"/>
        <w:u w:val="single"/>
      </w:rPr>
      <w:t>Смогоржевская Елена, 3 «а» класс, МОУ «Гимназия № 25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"/>
      <w:lvlJc w:val="left"/>
      <w:pPr>
        <w:tabs>
          <w:tab w:val="num" w:pos="1260"/>
        </w:tabs>
        <w:ind w:left="1240" w:hanging="340"/>
      </w:pPr>
      <w:rPr>
        <w:rFonts w:ascii="Wingdings 3" w:hAnsi="Wingdings 3" w:cs="Wingdings 3" w:hint="default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onotype Corsiva" w:hAnsi="Monotype Corsiva" w:cs="Monotype Corsiva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Wingdings 3" w:hAnsi="Wingdings 3" w:cs="Wingdings 3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22:00Z</dcterms:created>
  <dc:creator>User</dc:creator>
  <dc:description/>
  <cp:keywords/>
  <dc:language>en-US</dc:language>
  <cp:lastModifiedBy>Смогоржевская С.Ю.</cp:lastModifiedBy>
  <cp:lastPrinted>2008-02-18T12:52:00Z</cp:lastPrinted>
  <dcterms:modified xsi:type="dcterms:W3CDTF">2009-01-27T18:54:00Z</dcterms:modified>
  <cp:revision>10</cp:revision>
  <dc:subject/>
  <dc:title>Из истории моего имени</dc:title>
</cp:coreProperties>
</file>