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уктарова Ири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борник стихотворений «П О С В Я Щ Е Н И Я»</w:t>
      </w:r>
    </w:p>
    <w:p>
      <w:pPr>
        <w:pStyle w:val="Normal"/>
        <w:ind w:firstLine="34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4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т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арине Цветаев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– мой св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– моя сове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исать стихи желанье е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окончу незаконченную повест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ебе не суждено было проче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– мой св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ы – моя лир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ешь, как и ты, я не боюс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раво творчества отдать пол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я верю, что при свете нахожус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4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удочка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свящается Сабирову Г.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сегодня поутру до заутрени тих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крестным лугам побежала играт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ываться росой. Закачалась гречих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ько дикой гречихе меня поним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ойду до оврага, побегу до ложбин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искрится, струится прохладный руч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м я дудку найду из рогоза тростины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напев будет петь только твой и нич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же ты заливаешься так, изливаешьс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х, нехитрая дудочка, по полям у рек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в округе молчит, дрожью лишь наполняетс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ого, что слились две душ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420"/>
        <w:rPr/>
      </w:pPr>
      <w:r>
        <w:rPr>
          <w:b/>
          <w:sz w:val="28"/>
          <w:szCs w:val="28"/>
          <w:lang w:val="ru-RU"/>
        </w:rPr>
        <w:t>* * *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свящается матерям солда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лись за меня в тиши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вечу на окно ты постав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ернусь, не тужи обо мн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грустно, то рядом представ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ешь, мама, плохой был я сы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не слушал тебя сгоряч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арался всегда быть один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ил часто, почти что крич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сейчас испытанья пришл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о быть мне со всеми в стро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меня ты всё небо мол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ил чтоб страну я сво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боюсь в поле бранном я леч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боюсь жизнь свою я отд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того, чтоб не слышалась речь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н не спас свою Родину-мать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4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ипетия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волюционерам посвяща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были чужими и разны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жили вечно, и вечно не жи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мир был сплошной стеной безобраз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стекла – решетки. Мечты их пережи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анцузской буржуазной</w:t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рельные дети,</w:t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тябрьской смелой…</w:t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будто медведи, вы так неуклюже </w:t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рили, право,</w:t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кто-то вам дал </w:t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лько крови лить пра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ем вы сломали миры? Для чего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то вас обидел, революционные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ушили всё, чтоб создать ничего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ушили всё, чтобы спеть похоронную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4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езы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сем, кому тяжело, посвящается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вают тяжелые, трудны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за один день накоплённы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стые, как сок клен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еные, словно рудн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ваю ясные, быстрые,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пом – проявление счасть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любви и чьего-то участья – 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зы радости чист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о, когда ты молишьс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ренне веруя в Бог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я, как нужно немног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ша этим миром исходи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вают детские, взрослые,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зы обиды и просьбы, 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ести, злобы и скорби.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все – такие серьёзны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есть и други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не каждый пролить способе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е каждый для этого годе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е они дорогие!</w:t>
      </w:r>
    </w:p>
    <w:p>
      <w:pPr>
        <w:pStyle w:val="Normal"/>
        <w:ind w:left="1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слезы смиренья, прощенья,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конечной духовной жертвы,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великое дело веры – 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чайшие слезы терпень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4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бе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еловеку, с инициалами А.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всегда приходишь в час полноч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шь затем, чтоб у кровати постоя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 тебя давно, зачем меня морочиш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ие шаги твои мешают сп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стоишь ты весь мертвенно-бледны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ь в лохмотьях и с котомкою в ру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ю, путь далекий во Всел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проделал, подчинясь своей тос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сегда твоя. Я жду. И я надеюс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правдивы те шаги твои во с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огда-нибудь тебя живым узрею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пока – лишь легкий образ на сте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34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Я мечтаю учиться</w:t>
      </w:r>
    </w:p>
    <w:p>
      <w:pPr>
        <w:pStyle w:val="Normal"/>
        <w:ind w:firstLine="342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олодым воинам посвящ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вороча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трашно, плохо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кажется, мерещ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падаю с кров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 глаза,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 ничего не ви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ёзды где-то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? Моя судьба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 За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ять так и не с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, скажи, отч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дана эта из дор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я для э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так уж пригод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казать, вообще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ля службы совсем не го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ы позвол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единожды осту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быть со всеми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лжен, должен учиться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е важно вовсе, что думают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юсь я за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я что-нибудь придум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нет? Но я всё же у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мечты все разруш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разбились о вол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 равновесье наруш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му нужны эти вой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у, не могу, не ж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яться в боёв кар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ечтаю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 чём я мечт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ечтаю о географ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ть рельефы и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об озёрах стих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, живут где какие на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оргаться чужими ре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зглянул на 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овут через мгнов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иди и не жалу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на плохое обращ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на ор невыспавшего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я, рядов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на свист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уйся — всё здесь стр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да после смертного б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оварища снова вернё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ышишься, сплюнешь кровью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огда-то ты и очнё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шь, судь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ышишь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вместо демаг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лекарств и ран свеж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изучать биолог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проб с астероидов мел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меющих даже и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тоянной с врагом перестр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вновь учить хим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крываю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ушиваюсь в соп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лежащего товар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скоро лопнет терп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жимаю кулаки и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звучно кричу от слаб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у лишь одно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споди, дай мне храбр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и, дай мне высто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ой последней би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 так, чтобы вт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лись мои молит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а, вот ещё ч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аллистику снаря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гмат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учить, нет. Ты чт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если б снова учить математи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-о! Этот чёртов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вонок к уроку, не шко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ов извечный д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! Звонок боевой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какиваю –  и в корид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бегут уже другие стр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егут, но то — не по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азерами. Так всегда перед б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яют. Враг на кораб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 нам! Что уж с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гом, по местам!» Команди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ты будешь прикрыв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яю... Стреляю... Стреляю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... перемещаюс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что-то в сп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зается ..., да, вонз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. Мёртв. Поздравл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ю за чужую терри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 сне что снилось, вспомин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пять отвечал на истори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4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— песня моей Род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— вобравший душу на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мой, память того, что прой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ет что. Ты — певец своб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й в огнь вх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народ страд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бе душу откр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ую, всесжигающ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евца Бояна до наших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оды и битвы пронёс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 тобой зиму, пел красу но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емлёй прошёл, на небеса вознёс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их миру открыл ты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страны м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ие ж л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исаны ей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ой из букв кирил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слове удаль — такая х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ейчас хоть готов ты всё от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лаго земли — кормил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выпадает такая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, дальше в века твоё имя 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 светлое знамя достойно нам н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так, чтоб с правдою вместе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евежестве страшном, пожарищах во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ось дедам нашим его со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авайте ж, потомки, и мы усто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усский язык остался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с веков, глас потомков — так много в т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вайте все те, в чьи он души про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ережём его, чтобы подобно зв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ветил на века наш ВЕЛИКИИ ЯЗ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2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tt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09:00Z</dcterms:created>
  <dc:creator>User</dc:creator>
  <dc:description/>
  <cp:keywords/>
  <dc:language>en-US</dc:language>
  <cp:lastModifiedBy>user</cp:lastModifiedBy>
  <dcterms:modified xsi:type="dcterms:W3CDTF">2009-01-29T12:38:00Z</dcterms:modified>
  <cp:revision>12</cp:revision>
  <dc:subject/>
  <dc:title>Перипетия</dc:title>
</cp:coreProperties>
</file>