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правление образования г. Киселевска</w:t>
      </w:r>
    </w:p>
    <w:p>
      <w:pPr>
        <w:pStyle w:val="Normal"/>
        <w:tabs>
          <w:tab w:val="clear" w:pos="708"/>
          <w:tab w:val="left" w:pos="63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МОУ «Средняя общеобразовательная школа №14»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  <w:t>Рождение Российской империи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Реферат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ту выполнил:</w:t>
      </w:r>
    </w:p>
    <w:p>
      <w:pPr>
        <w:pStyle w:val="Normal"/>
        <w:tabs>
          <w:tab w:val="clear" w:pos="708"/>
          <w:tab w:val="left" w:pos="6380" w:leader="none"/>
        </w:tabs>
        <w:jc w:val="right"/>
        <w:rPr/>
      </w:pPr>
      <w:r>
        <w:rPr>
          <w:rFonts w:cs="Arial" w:ascii="Arial" w:hAnsi="Arial"/>
          <w:b/>
          <w:sz w:val="32"/>
          <w:szCs w:val="32"/>
        </w:rPr>
        <w:t>ученик 4 класса «Б»</w:t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Ермаков Алексей.</w:t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итель: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1 квалификационной</w:t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тегории</w:t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устовалова </w:t>
      </w:r>
    </w:p>
    <w:p>
      <w:pPr>
        <w:pStyle w:val="Normal"/>
        <w:tabs>
          <w:tab w:val="clear" w:pos="708"/>
          <w:tab w:val="left" w:pos="6380" w:leader="none"/>
        </w:tabs>
        <w:jc w:val="right"/>
        <w:rPr/>
      </w:pPr>
      <w:r>
        <w:rPr>
          <w:rFonts w:cs="Arial" w:ascii="Arial" w:hAnsi="Arial"/>
          <w:b/>
          <w:sz w:val="32"/>
          <w:szCs w:val="32"/>
        </w:rPr>
        <w:t>Олеся Анатольевна.</w:t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0" w:leader="none"/>
        </w:tabs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</w:t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8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Киселевск 2009 г.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чность Петр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рефор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Управление, армия и фло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о Северной войн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тавская битва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блиограф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ведени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315" cy="2952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580640" cy="29806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/>
        <w:t>В прошлом году, мне удалось с мамой побывать в удивительном по красоте городе,  Санкт – Петербург. Там я узнал, что основатель города -  Петр 1. На уроке истории в 4 классе мы знакомились с личностью этого правителя России. Тема занятия была, «Личность Петра Великого. Тогда я понял, что это на самом деле Великий человек , который вывел Россию на более высокий уровень развития. В конце занятия, я вызвался приготовить самостоятельно сообщение для одноклассников о правлении Петра 1 и развитие России в «Петровские времена»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 xml:space="preserve">Целью моей работы является определение роли Петра </w:t>
      </w:r>
      <w:r>
        <w:rPr>
          <w:lang w:val="en-US"/>
        </w:rPr>
        <w:t>I</w:t>
      </w:r>
      <w:r>
        <w:rPr/>
        <w:t xml:space="preserve"> в истории России. Для достижения этой цели я поставила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0"/>
        <w:rPr/>
      </w:pPr>
      <w:r>
        <w:rPr/>
        <w:t>выяснить, в чем заключались преобразования Петра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0"/>
        <w:rPr/>
      </w:pPr>
      <w:r>
        <w:rPr/>
        <w:t xml:space="preserve">определить, какие личностные качества Петра </w:t>
      </w:r>
      <w:r>
        <w:rPr>
          <w:lang w:val="en-US"/>
        </w:rPr>
        <w:t>I</w:t>
      </w:r>
      <w:r>
        <w:rPr/>
        <w:t xml:space="preserve"> сыграли положительную роль в истории России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1. Личность Петра 1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Первая четверть </w:t>
      </w:r>
      <w:r>
        <w:rPr>
          <w:lang w:val="en-US"/>
        </w:rPr>
        <w:t>XVIII</w:t>
      </w:r>
      <w:r>
        <w:rPr/>
        <w:t xml:space="preserve"> в. характеризовалась для России величайшим напряжением сил: лихора</w:t>
        <w:softHyphen/>
        <w:t>дочно строились новые города, возводились не</w:t>
        <w:softHyphen/>
        <w:t>виданные раньше заводы и фабрики, проклады</w:t>
        <w:softHyphen/>
        <w:t>вались каналы и дороги. Реформированная и хо</w:t>
        <w:softHyphen/>
        <w:t>рошо вооруженная армия (первая по численности в Европе) наносила поражения шведским войс</w:t>
        <w:softHyphen/>
        <w:t>кам, победоносно прошедшим всю Северную Ев</w:t>
        <w:softHyphen/>
      </w:r>
      <w:r>
        <w:rPr>
          <w:spacing w:val="-1"/>
        </w:rPr>
        <w:t>ропу. Молодой российский флот вышел в Балтий</w:t>
        <w:softHyphen/>
      </w:r>
      <w:r>
        <w:rPr>
          <w:spacing w:val="-4"/>
        </w:rPr>
        <w:t xml:space="preserve">ское море и разгромил сильную шведскую эскадру. </w:t>
      </w:r>
      <w:r>
        <w:rPr>
          <w:spacing w:val="-1"/>
        </w:rPr>
        <w:t xml:space="preserve">Деятельным организатором и руководителем всей </w:t>
      </w:r>
      <w:r>
        <w:rPr/>
        <w:t xml:space="preserve">этой работы был Пет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shd w:fill="FFFFFF" w:val="clear"/>
        <w:spacing w:lineRule="exact" w:line="235"/>
        <w:jc w:val="both"/>
        <w:rPr/>
      </w:pPr>
      <w:r>
        <w:rPr/>
        <w:t>Царь не получил систематического образования, но жажда знаний и стремление к самообразова</w:t>
        <w:softHyphen/>
        <w:t>нию позволили одаренному от природы Петру встать на уровень самых просвещенных людей того времени. Высокий ростом, почти в сажень, Петр всегда выделялся в толпе своих сподвижни ков. «Большой и сильный, обычного телосложе</w:t>
        <w:softHyphen/>
        <w:t>ния, проворный, живой и ловкий во всех движе</w:t>
        <w:softHyphen/>
        <w:t>ниях, с круглым лицом, немного жестким выра</w:t>
        <w:softHyphen/>
        <w:t>жением, чернобровый, а также с короткими, стрижеными волосами». Необычайно подвиж</w:t>
        <w:softHyphen/>
        <w:t>ный, он не ходил, а почти бегал (придворные едва поспевали за ним). Свидетели деяний преобразо</w:t>
        <w:softHyphen/>
        <w:t>вателя и русские, и иностранцы видели Петра в бою, на заводе, на фрегате, на верфи с топором в руке, на торжественном заседании Сената, на пышном приеме посла. Живя за границей, он не только интересовался военными и морскими де</w:t>
        <w:softHyphen/>
        <w:t>лами, но и посещал музеи, университеты, про</w:t>
        <w:softHyphen/>
        <w:t>мышленные предприятия. Петр встречался с вы</w:t>
        <w:softHyphen/>
        <w:t>дающимися деятелями своей эпохи, состоял в переписке с Г. Лейбницем. Проведший всю жизнь в походах, он требовал военной дисциплины и в Сенате, и в коллегиях, и в провинциальных уч</w:t>
        <w:softHyphen/>
        <w:t>реждениях. Царя Петра окружали талантливые сподвижники, среди которых были и представи</w:t>
        <w:softHyphen/>
        <w:t>тели старой знати или родового дворянства, при</w:t>
        <w:softHyphen/>
        <w:t>нявшие реформу (граф Б. П. Шереметьев, граф Ф. М. Апраксин, князь Ф. Ю. Ромодановский), и новые люди, выдвинувшиеся благодаря своим личным талантам (А. Д. Меншиков, П. И.Ягужинский, П. П. Шафи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6480175" cy="41744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17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39992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399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И. Суриков. «Утро стрелецкой казн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8.7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3465" cy="39992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3465" cy="399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.И. Суриков. «Утро стрелецкой казн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2.Время реформ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  <w:t xml:space="preserve">Во время своего царствования Петр </w:t>
      </w:r>
      <w:r>
        <w:rPr>
          <w:lang w:val="en-US"/>
        </w:rPr>
        <w:t>I</w:t>
      </w:r>
      <w:r>
        <w:rPr/>
        <w:t xml:space="preserve"> провел ряд реформ, целью которых было преодоление отста</w:t>
        <w:softHyphen/>
        <w:t>лости России от передовых стран Запада, укреп</w:t>
        <w:softHyphen/>
        <w:t>ление ее военной мощи и развитие экономики. Многие преобразования были исторически зако</w:t>
        <w:softHyphen/>
        <w:t>номерными, обусловленными предшествующим развитием страны, однако они часто сопровож</w:t>
        <w:softHyphen/>
        <w:t>дались ожесточенной борьбой с оппозицией. Все реформы Петра можно разделить на три группы: административные (в области управления), воен</w:t>
        <w:softHyphen/>
        <w:t>ные, реформы в области просвещения, культуры и науки.</w:t>
      </w:r>
    </w:p>
    <w:p>
      <w:pPr>
        <w:pStyle w:val="Normal"/>
        <w:jc w:val="both"/>
        <w:rPr/>
      </w:pPr>
      <w:r>
        <w:rPr/>
        <w:t>Промышленный рывок, совершенный в это вре</w:t>
        <w:softHyphen/>
        <w:t>мя, был вызван участием России в Северной вой</w:t>
        <w:softHyphen/>
        <w:t>не. Массовое создание мануфактур (при Петре их было создано около 200) шло под контролем го</w:t>
        <w:softHyphen/>
        <w:t>сударства и затронуло отрасли, работавшие на армию: металлургию, оружейную, судостроитель</w:t>
        <w:softHyphen/>
        <w:t>ную, суконную, кожевенную, канатную, лесопиль</w:t>
        <w:softHyphen/>
        <w:t>ную промышленность. Владельцам мануфактур разрешалось покупать к своим заводам крепост</w:t>
        <w:softHyphen/>
        <w:t>ных крестьян (их называли посессионными), что имело серьезные последствия для экономики Рос</w:t>
        <w:softHyphen/>
        <w:t>сии. В стране происходило массовое строитель</w:t>
        <w:softHyphen/>
        <w:t>ство дорог, мостов, создавались условия для раз</w:t>
        <w:softHyphen/>
        <w:t>вития внутренней торговли. Высокие таможенные пошлины защищали российскую промышлен</w:t>
        <w:softHyphen/>
        <w:t>ность от конкуренции Запада. При Петре дальнейшее развитие получила систе</w:t>
        <w:softHyphen/>
        <w:t>ма крепостного права. Была введена новая схема учета населения и налогообложения — перепись населения и подушная подать. Вместо множества прежних налогов и повинностей вводился единый денежный налог, который собирался со всех душ мужского пола (из податных сословий), записан</w:t>
        <w:softHyphen/>
        <w:t>ных в специальные книги (ревизские сказки). Эти деньги шли в основном на нужды арм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19050</wp:posOffset>
            </wp:positionH>
            <wp:positionV relativeFrom="paragraph">
              <wp:posOffset>33020</wp:posOffset>
            </wp:positionV>
            <wp:extent cx="6445885" cy="2762250"/>
            <wp:effectExtent l="0" t="0" r="0" b="0"/>
            <wp:wrapTight wrapText="bothSides">
              <wp:wrapPolygon edited="0">
                <wp:start x="-2" y="0"/>
                <wp:lineTo x="-2" y="5406"/>
                <wp:lineTo x="-2" y="5406"/>
                <wp:lineTo x="-2" y="21598"/>
                <wp:lineTo x="21600" y="21598"/>
                <wp:lineTo x="21600" y="5406"/>
                <wp:lineTo x="14902" y="5406"/>
                <wp:lineTo x="14902" y="0"/>
                <wp:lineTo x="-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3.Управление, армия и флот.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40" w:before="96" w:after="0"/>
        <w:ind w:left="10" w:hanging="0"/>
        <w:jc w:val="both"/>
        <w:rPr/>
      </w:pPr>
      <w:r>
        <w:rPr/>
        <w:t>Административные реформы полностью измени</w:t>
        <w:softHyphen/>
        <w:t>ли структуру государственного управления. Вмес</w:t>
        <w:softHyphen/>
        <w:t>то старомосковских приказов, управлявшихся одним чиновником, были созданы коллегии, уп</w:t>
        <w:softHyphen/>
        <w:t>равлявшиеся советом должностных лиц. Была упразднена Боярская дума, появился высший го</w:t>
        <w:softHyphen/>
        <w:t>сударственный орган — Сенат. Произошли изме</w:t>
        <w:softHyphen/>
        <w:t>нения в делопроизводстве и ведении суда. Так называемый Духовный регламент предусматривал уничтожение патриаршества и учреждение для управления церковью Духовной коллегии — Свя</w:t>
        <w:softHyphen/>
        <w:t>тейшего синода. Во главе Синода было поставле</w:t>
        <w:softHyphen/>
        <w:t>но светское лицо — обер-прокурор. Было создано особое ведомство по управлению городами, ряд указов вводил местное самоуправ</w:t>
        <w:softHyphen/>
        <w:t>ление для городского купечества, а также для на</w:t>
        <w:softHyphen/>
        <w:t>селения поморских (северных) городов. Власть воевод отменялась. Выборные бурмистры (город</w:t>
        <w:softHyphen/>
        <w:t>ские управители) должны были ведать судом и сбором казенных денежных платежей. Возглавила новые органы Московская ратуша, выбираемая столичным купечеством. Далее последовала гу</w:t>
        <w:softHyphen/>
        <w:t>бернская реформа. Страна была разделена на 8 гу</w:t>
        <w:softHyphen/>
        <w:t>берний, которыми управляли губернаторы. Те</w:t>
        <w:softHyphen/>
        <w:t>перь города подчинялись уездным комендантам, а Московская ратуша стала из общегосударствен</w:t>
        <w:softHyphen/>
        <w:t>ного губернским учреждением. Важнейшими военными реформами стали созда</w:t>
        <w:softHyphen/>
        <w:t>ние регулярной армии и военного флота, введе</w:t>
        <w:softHyphen/>
        <w:t>ние рекрутского набора, коренные преобразова</w:t>
        <w:softHyphen/>
        <w:t>ния в оснащении русского войска. Рекрутский набор крестьянского населения позволил создать устойчивую систему, постоянно обеспечивающую армию людьми. Появились новые воинские уста</w:t>
        <w:softHyphen/>
        <w:t>вы, единообразная армейская форма, ордена и медали. Для подготовки командных кадров орга</w:t>
        <w:softHyphen/>
        <w:t>низовывались первые офицерские училища. Россия нуждалась не только в боеспособной сухо</w:t>
        <w:softHyphen/>
        <w:t>путной армии, но и в военно-морском флоте. Кро</w:t>
        <w:softHyphen/>
        <w:t>ме того, стремление расширить торговлю требо</w:t>
        <w:softHyphen/>
        <w:t>вало отказаться от услуг посредников и создать свой торговый флот. Первый русский корабль «Орел» был построен еще при царе Алексее Ми</w:t>
        <w:softHyphen/>
        <w:t>хайловиче, однако он не послужил стране и был сожжен в Астрахани Степаном Разиным. Массо</w:t>
        <w:softHyphen/>
        <w:t>вое строительство русского флота началось в Во- ронеже в 1795-1796 гг. Здесь были собраны луч</w:t>
        <w:softHyphen/>
        <w:t>шие русские плотники, а также корабельные мас</w:t>
        <w:softHyphen/>
        <w:t>тера из Голландии, Англии и Венеции. Затем центр кораблестроения переместился на Олонец</w:t>
        <w:softHyphen/>
        <w:t>кую и Петербургскую верфи. Россия превратилась в одну из могущественнейших империй. Петр не только «прорубил окно в Европу», но и сделал все, чтобы Россия стала европейской страной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3.Начало Северной вой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075940</wp:posOffset>
                </wp:positionH>
                <wp:positionV relativeFrom="paragraph">
                  <wp:posOffset>635</wp:posOffset>
                </wp:positionV>
                <wp:extent cx="6022975" cy="21037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609205" cy="21037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9205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65.65pt;mso-wrap-distance-left:1.9pt;mso-wrap-distance-right:1.9pt;mso-wrap-distance-top:0pt;mso-wrap-distance-bottom:0pt;margin-top:0.05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609205" cy="210375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9205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35" w:before="91" w:after="0"/>
        <w:jc w:val="both"/>
        <w:rPr/>
      </w:pPr>
      <w:r>
        <w:rPr/>
        <w:t xml:space="preserve">С первых лет правления Петра </w:t>
      </w:r>
      <w:r>
        <w:rPr>
          <w:lang w:val="en-US"/>
        </w:rPr>
        <w:t>I</w:t>
      </w:r>
      <w:r>
        <w:rPr/>
        <w:t xml:space="preserve"> Россия искала выход к морю. В результате Азовских походов 1695-1696 гг. была взята турецкая крепость Азов в устье Дона, и русский флот вышел в Азовское море. Однако это не решило главной внешнепо</w:t>
        <w:softHyphen/>
        <w:t>литической проблемы — установления непосред</w:t>
        <w:softHyphen/>
        <w:t>ственных связей с Западом, что мог дать выход к Балтийскому морю. На Балтике в то время хозяй</w:t>
        <w:softHyphen/>
        <w:t xml:space="preserve">ничал флот шведского короля Карла </w:t>
      </w:r>
      <w:r>
        <w:rPr>
          <w:lang w:val="en-US"/>
        </w:rPr>
        <w:t>XII</w:t>
      </w:r>
      <w:r>
        <w:rPr/>
        <w:t>. Опира</w:t>
        <w:softHyphen/>
        <w:t>ясь на поддержку признанных морских держав — Англии и Голландии, шведы угрожали не только прибалтийским соседям (Дании и Польше), но и русским городам — Пскову, Новгороду, Архангель</w:t>
        <w:softHyphen/>
        <w:t>ску. Уверенность Карлу придавал мощный флот и армия, превосходившая по своим боевым качест</w:t>
        <w:softHyphen/>
        <w:t>вам почти все западноевропейские войска. Царь Петр стремился не только закрепиться на море, но и вернуть России города, отошедшие к Швеции по Столбовскому мирному договору 1617 г. В на</w:t>
        <w:softHyphen/>
        <w:t xml:space="preserve">зревающей войне Россия приобрела союзников в лице Дании, Польши и Саксонии. У них тоже были свои интересы: датский король Фридрих </w:t>
      </w:r>
      <w:r>
        <w:rPr>
          <w:lang w:val="en-US"/>
        </w:rPr>
        <w:t>IV</w:t>
      </w:r>
      <w:r>
        <w:rPr/>
        <w:t xml:space="preserve"> хотел вернуть утраченные области (Шлезвиг), саксонского курфюрста Августа </w:t>
      </w:r>
      <w:r>
        <w:rPr>
          <w:lang w:val="en-US"/>
        </w:rPr>
        <w:t>II</w:t>
      </w:r>
      <w:r>
        <w:rPr/>
        <w:t xml:space="preserve"> (он одновре</w:t>
        <w:softHyphen/>
        <w:t>менно был и королем Польши) привлекали земли в Прибалтике. В 1699 г. эти страны создали анти</w:t>
        <w:softHyphen/>
        <w:t>шведский Северный союз.</w:t>
      </w:r>
    </w:p>
    <w:p>
      <w:pPr>
        <w:pStyle w:val="Normal"/>
        <w:shd w:fill="FFFFFF" w:val="clear"/>
        <w:spacing w:before="125" w:after="0"/>
        <w:ind w:left="34" w:hanging="0"/>
        <w:rPr/>
      </w:pPr>
      <w:r>
        <w:rPr/>
        <w:t>Северная война, продолжавшаяся 21 год, делится делится на два периода: первый — с осени 1700 г. (начало осады Нарвы) до лета 1709 г. (Полтавская битва); второй — с середины 1709 г. до 1721 г. (заключение Ништадтского мира). В октябре 1700 г. войска</w:t>
      </w:r>
      <w:r>
        <w:rPr>
          <w:spacing w:val="-1"/>
        </w:rPr>
        <w:t xml:space="preserve">Петра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осадили город-крепость Нарву. Осада дли-1 </w:t>
      </w:r>
      <w:r>
        <w:rPr/>
        <w:t>лась 1,5 месяца и закончилась Нарвским сраже нием, в котором русские потерпели жестокое [ поражение, потеряв множество солдат и всю ар</w:t>
        <w:softHyphen/>
        <w:t xml:space="preserve">тиллерию. После Нарвы Карл </w:t>
      </w:r>
      <w:r>
        <w:rPr>
          <w:lang w:val="en-US"/>
        </w:rPr>
        <w:t>XII</w:t>
      </w:r>
      <w:r>
        <w:rPr/>
        <w:t xml:space="preserve"> двинулся с глав-1 ными силами в Польшу и «увяз» в войне с Авгус-1 том </w:t>
      </w:r>
      <w:r>
        <w:rPr>
          <w:lang w:val="en-US"/>
        </w:rPr>
        <w:t>II</w:t>
      </w:r>
      <w:r>
        <w:rPr/>
        <w:t xml:space="preserve">, лишь в 1706 г. вынудив его подписать мир </w:t>
      </w:r>
      <w:r>
        <w:rPr>
          <w:lang w:val="en-US"/>
        </w:rPr>
        <w:t>i</w:t>
      </w:r>
      <w:r>
        <w:rPr/>
        <w:t xml:space="preserve"> и выйти из союза с Россией. Воспользовавшись временной передышкой, Петр сумел создать новую армию и заново вооружить ее, была восстановлена артиллерия (пушки отли</w:t>
        <w:softHyphen/>
        <w:t>вали из церковных колоколов). Первая победа</w:t>
      </w:r>
      <w:r>
        <w:rPr>
          <w:i/>
          <w:iCs/>
          <w:vertAlign w:val="superscript"/>
        </w:rPr>
        <w:t xml:space="preserve">[ </w:t>
      </w:r>
      <w:r>
        <w:rPr/>
        <w:t>русских произошла в октябре 1702 г. — была взята крепость Нотебург (Орешек), переименованная</w:t>
      </w:r>
      <w:r>
        <w:rPr>
          <w:vertAlign w:val="superscript"/>
        </w:rPr>
        <w:t xml:space="preserve">1 </w:t>
      </w:r>
      <w:r>
        <w:rPr/>
        <w:t>в Шлиссельбург (ключ-город, т. е. «ключ» к Бал</w:t>
        <w:softHyphen/>
        <w:t xml:space="preserve">тике) . Весной 1703 г. были заняты Ниеншанц, Ям И Копорье, заложена Петропавловская крепость, и </w:t>
      </w:r>
      <w:r>
        <w:rPr>
          <w:spacing w:val="-1"/>
        </w:rPr>
        <w:t xml:space="preserve">положившая начало Петербургу. Было начато уси-1 ленное строительство морских кораблей. В 1704 г.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</w:t>
      </w:r>
      <w:r>
        <w:rPr/>
        <w:t xml:space="preserve">русские овладели Нарвой и Дерптом. К началу </w:t>
      </w:r>
      <w:r>
        <w:rPr>
          <w:lang w:val="en-US"/>
        </w:rPr>
        <w:t>I</w:t>
      </w:r>
      <w:r>
        <w:rPr/>
        <w:t xml:space="preserve"> июня 1708 г. основные силы шведов сосредоточи</w:t>
        <w:softHyphen/>
      </w:r>
      <w:r>
        <w:rPr>
          <w:spacing w:val="-1"/>
        </w:rPr>
        <w:t xml:space="preserve">лись у Минска, откуда Карл </w:t>
      </w:r>
      <w:r>
        <w:rPr>
          <w:spacing w:val="-1"/>
          <w:lang w:val="en-US"/>
        </w:rPr>
        <w:t>XII</w:t>
      </w:r>
      <w:r>
        <w:rPr>
          <w:spacing w:val="-1"/>
        </w:rPr>
        <w:t xml:space="preserve"> двинулся по марш</w:t>
        <w:softHyphen/>
      </w:r>
      <w:r>
        <w:rPr>
          <w:spacing w:val="-2"/>
        </w:rPr>
        <w:t xml:space="preserve">руту: Могилев — Смоленск — Москва. На Украине </w:t>
      </w:r>
      <w:r>
        <w:rPr/>
        <w:t>к нему примкнули 5 тыс. казаков во главе с гетма</w:t>
        <w:softHyphen/>
        <w:t>ном И. С. Мазепой, изменившим русскому царю.</w:t>
      </w:r>
    </w:p>
    <w:p>
      <w:pPr>
        <w:pStyle w:val="Normal"/>
        <w:shd w:fill="FFFFFF" w:val="clear"/>
        <w:spacing w:before="125" w:after="0"/>
        <w:ind w:left="34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</w:p>
    <w:p>
      <w:pPr>
        <w:pStyle w:val="Normal"/>
        <w:shd w:fill="FFFFFF" w:val="clear"/>
        <w:spacing w:before="125" w:after="0"/>
        <w:ind w:left="34" w:hanging="0"/>
        <w:rPr/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>4.Полтавская битва.</w:t>
      </w:r>
    </w:p>
    <w:p>
      <w:pPr>
        <w:pStyle w:val="Normal"/>
        <w:shd w:fill="FFFFFF" w:val="clear"/>
        <w:spacing w:before="125" w:after="0"/>
        <w:ind w:left="34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235" w:before="101" w:after="0"/>
        <w:rPr/>
      </w:pPr>
      <w:r>
        <w:rPr/>
        <w:t xml:space="preserve">В середине ноября 1708 г. основные силы шведо» оказались у предместья Полтавы. Осада Полтавы началась 25 апреля 1709 г., два месяца гарнизон города выдерживал натиск противника. 27 июня </w:t>
      </w:r>
      <w:r>
        <w:rPr>
          <w:spacing w:val="-2"/>
        </w:rPr>
        <w:t xml:space="preserve">русская армия подошла к Полтаве и вынудила шве </w:t>
      </w:r>
      <w:r>
        <w:rPr/>
        <w:t>дов принять бой. Полтавская битва стала блестя</w:t>
        <w:softHyphen/>
        <w:t>щей победой русской армии. Не выдержав натис</w:t>
        <w:softHyphen/>
        <w:t xml:space="preserve">ка, шведы начали отходить, а затем обратилисьв бегство. Настигнутые русской конницей, остати армии сдались в плен (Карл </w:t>
      </w:r>
      <w:r>
        <w:rPr>
          <w:lang w:val="en-US"/>
        </w:rPr>
        <w:t>XII</w:t>
      </w:r>
      <w:r>
        <w:rPr/>
        <w:t>, Мазепа и около  1 тыс. солдат успели уйти за Днепр). Шведские сухопутные войска фактически перестали сущест</w:t>
        <w:softHyphen/>
        <w:t>вовать, в войне наступил перелом в пользу России. В1709—1710 гг. русская армия изгнала шведов из Карелии, Лифляндии и Эстонии. Для полной победы необходимо было выиграть у шведов и на море, что и произошло в сражении у иыса Гангут 27 июня 1714 г. Гребная флотилия Петра, воспользовавшись отсутствием ветра, бло</w:t>
        <w:softHyphen/>
        <w:t>кировала шведские парусные суда, а затем атако</w:t>
        <w:softHyphen/>
        <w:t xml:space="preserve">вала их. После безжалостной схватки главный корабль шведов — фрегат «Элефант» («Слон») был вит на абордаж, а остальные 10 судов сдались. </w:t>
      </w:r>
      <w:r>
        <w:rPr>
          <w:lang w:val="en-US"/>
        </w:rPr>
        <w:t>I</w:t>
      </w:r>
      <w:r>
        <w:rPr/>
        <w:t xml:space="preserve"> Первую победу русского флота Петр приравнивал по значению к Полтавской битве. Еще одно круп</w:t>
        <w:softHyphen/>
        <w:t>ное морское сражение произошло 27 июля 1720 г. около острова Гренгам, и здесь русские суда одер</w:t>
        <w:softHyphen/>
        <w:t xml:space="preserve">жали победу над шведской эскадрой. Новые наступательные действия русской армии и флота вынудили Швецию начать переговоры о мире.  </w:t>
      </w:r>
    </w:p>
    <w:p>
      <w:pPr>
        <w:pStyle w:val="Normal"/>
        <w:shd w:fill="FFFFFF" w:val="clear"/>
        <w:spacing w:lineRule="exact" w:line="235" w:before="101" w:after="0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235" w:before="101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6371590" cy="29521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370955" cy="295211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955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232.45pt;mso-wrap-distance-left:1.9pt;mso-wrap-distance-right:1.9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370955" cy="295211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955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rPr/>
      </w:pPr>
      <w:r>
        <w:rPr/>
      </w:r>
    </w:p>
    <w:p>
      <w:pPr>
        <w:pStyle w:val="Normal"/>
        <w:shd w:fill="FFFFFF" w:val="clear"/>
        <w:spacing w:lineRule="exact" w:line="235" w:before="86" w:after="0"/>
        <w:rPr/>
      </w:pPr>
      <w:r>
        <w:rPr/>
        <w:t xml:space="preserve">По Ништадтскому мирному договору 1721г. к России отошли Лифляндия, Эстляндия, Ингер-манландия, часть Карелии, все острова Финского и Рижского заливов, Швеция получила большую часть Финляндии и денежную компенсацию.   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/>
        <w:t>Северная война стала своеобразным экзаменом для Петра Великого и для новой армии, и для всей государственной машины России. Она под</w:t>
        <w:softHyphen/>
        <w:t>стегнула проведение реформ в армии, на флоте, в экономике страны. Победа над одной из самых боеспособных армий Европы выдвинула Россию в число крупнейших европейских держав и поз</w:t>
        <w:softHyphen/>
        <w:t>волила навсегда закрепиться на Балтике.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31115</wp:posOffset>
            </wp:positionH>
            <wp:positionV relativeFrom="paragraph">
              <wp:posOffset>121920</wp:posOffset>
            </wp:positionV>
            <wp:extent cx="6267450" cy="2787650"/>
            <wp:effectExtent l="0" t="0" r="0" b="0"/>
            <wp:wrapTight wrapText="bothSides">
              <wp:wrapPolygon edited="0">
                <wp:start x="783" y="0"/>
                <wp:lineTo x="783" y="12427"/>
                <wp:lineTo x="692" y="12427"/>
                <wp:lineTo x="692" y="12658"/>
                <wp:lineTo x="-3" y="12658"/>
                <wp:lineTo x="-3" y="14767"/>
                <wp:lineTo x="27" y="14767"/>
                <wp:lineTo x="27" y="14882"/>
                <wp:lineTo x="631" y="14882"/>
                <wp:lineTo x="631" y="16761"/>
                <wp:lineTo x="631" y="16761"/>
                <wp:lineTo x="631" y="19833"/>
                <wp:lineTo x="631" y="19833"/>
                <wp:lineTo x="631" y="20521"/>
                <wp:lineTo x="631" y="20521"/>
                <wp:lineTo x="631" y="21597"/>
                <wp:lineTo x="21597" y="21597"/>
                <wp:lineTo x="21597" y="20521"/>
                <wp:lineTo x="21386" y="20521"/>
                <wp:lineTo x="21386" y="19833"/>
                <wp:lineTo x="21326" y="19833"/>
                <wp:lineTo x="21326" y="16761"/>
                <wp:lineTo x="21536" y="16761"/>
                <wp:lineTo x="21536" y="14882"/>
                <wp:lineTo x="21536" y="14882"/>
                <wp:lineTo x="21536" y="14767"/>
                <wp:lineTo x="21536" y="14767"/>
                <wp:lineTo x="21536" y="12658"/>
                <wp:lineTo x="21536" y="12658"/>
                <wp:lineTo x="21536" y="12427"/>
                <wp:lineTo x="21536" y="12427"/>
                <wp:lineTo x="21536" y="0"/>
                <wp:lineTo x="783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ётр </w:t>
      </w:r>
      <w:r>
        <w:rPr>
          <w:lang w:val="en-US"/>
        </w:rPr>
        <w:t>I</w:t>
      </w:r>
      <w:r>
        <w:rPr/>
        <w:t xml:space="preserve"> был первым русским  императором. Всю свою  жизнь он отдал своей родине, благодаря ему была создана регулярная армия и флот.  Он наладил связи со многими европейскими государствами.  Со смертью Петра </w:t>
      </w:r>
      <w:r>
        <w:rPr>
          <w:lang w:val="en-US"/>
        </w:rPr>
        <w:t>I</w:t>
      </w:r>
      <w:r>
        <w:rPr/>
        <w:t xml:space="preserve"> страна потеряла великого человека, императора и реформиста. В результате анализа литературы, мной был сделан вывод о том, что Россия стала благодаря Петру 1 передовой европейской державой, получившей выход в Балтийское море. Начиная работу, я считал роль Петра </w:t>
      </w:r>
      <w:r>
        <w:rPr>
          <w:lang w:val="en-US"/>
        </w:rPr>
        <w:t>I</w:t>
      </w:r>
      <w:r>
        <w:rPr/>
        <w:t xml:space="preserve"> в истории только положительной, но в заключении  пришел к выводу о том, что роль Петра </w:t>
      </w:r>
      <w:r>
        <w:rPr>
          <w:lang w:val="en-US"/>
        </w:rPr>
        <w:t>I</w:t>
      </w:r>
      <w:r>
        <w:rPr/>
        <w:t xml:space="preserve"> не была однозначной ( грубость, жестокость, дело царевича Алексея). Петр  Алексеевич Романов, Петр </w:t>
      </w:r>
      <w:r>
        <w:rPr>
          <w:lang w:val="en-US"/>
        </w:rPr>
        <w:t>I</w:t>
      </w:r>
      <w:r>
        <w:rPr/>
        <w:t xml:space="preserve"> Великий, Пётр безумный, как  называли его в мусульманских странах - всё это один человек, ставший первым Российским императором,  изменивший свою страну до  неузнаваемости,  благословленный одними и проклятый другими своими современниками. Мнение о нём разных людей  различно, но и тогда и теперь не утихает интерес к этому великому человеку. Жизнь и царствование  его и поныне интересует историков, политиков, биографов и простого обы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Литератур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. энцикл.: История /Сост. Н.В.Чудакова, А.В.Громов; Под общ. Ред. О.Г.Хинн; Худож. А.В.Кардашук,  А.М.Кузнецов – М.: «АСТ», 1995. – 512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 СССР  с  древнейших  времён  до  конца  XVIII  века.  Под  ред. Б.А.Рыбакова. М., Изд-во “Высшая школа”, 1975.</w:t>
      </w:r>
    </w:p>
    <w:p>
      <w:pPr>
        <w:pStyle w:val="HTM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А.А., Косулина Л.Г. История России.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: Учебник для 6 – 7 классов основной школы. – 2-е изд., исправ. И доп. – М.: ЦГО, 2000. – 255 с.: ил. – (Гуманитарное образование в России).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ца Ф.С., Григорьев В.А., Новикова Е.П., Долгова Г.П.. Справочник школьника. История Отечества. М.: 199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чевский В.О. “Исторические портреты”, М., Изд-во “Правда”, 199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щилов И.Н. «Примечательные истории и анекдоты о российских государях», М., Изд-во «Россия молодая», 1994.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енко Н.И. “Пётр I и его время”, М., Изд-во “Просвещение”, 1989.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овьёв  С.М.  “Чтения  и  рассказы  по  истории  России”,  М.,  Изд-во “Правда”, 1989. </w:t>
      </w:r>
    </w:p>
    <w:p>
      <w:pPr>
        <w:pStyle w:val="HTM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ров С.Н. “Страницы истории”, М., Изд-во “Русский язык”, 198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 Г.П., Кашинская Л.В., Колядич Т.М., Ситников В.П.. Всё обо всех. М.: 1997.</w:t>
      </w:r>
    </w:p>
    <w:p>
      <w:pPr>
        <w:pStyle w:val="HTM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ганов А.Л., Кацва Л.А. 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: Учебник для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а средних учебных заведений. М.: - МИРОС, ВЕНТАНА-ГРАФ, 1995. – 424 с.: ил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85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20:00Z</dcterms:created>
  <dc:creator>Максим</dc:creator>
  <dc:description/>
  <cp:keywords/>
  <dc:language>en-US</dc:language>
  <cp:lastModifiedBy>SPEEDxp</cp:lastModifiedBy>
  <cp:lastPrinted>2007-12-29T17:44:00Z</cp:lastPrinted>
  <dcterms:modified xsi:type="dcterms:W3CDTF">2009-01-24T10:36:00Z</dcterms:modified>
  <cp:revision>37</cp:revision>
  <dc:subject/>
  <dc:title/>
</cp:coreProperties>
</file>