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0" w:leader="none"/>
        </w:tabs>
        <w:spacing w:before="20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kern w:val="0"/>
          <w:sz w:val="24"/>
          <w:szCs w:val="24"/>
        </w:rPr>
        <w:t>Министерство образования Республики Саха (Якут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е образования Намского улу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ОУ «Кобяконская средняя общеобразовательная  школ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Секреты целебных растений. Календул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</w:t>
      </w:r>
      <w:r>
        <w:rPr/>
        <w:t>Выполнила:    Сидорова Гея, 8 класс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Руководитель: Зырянова Варва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Афанасьевна, учител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иолог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Оглавлени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ВВЕДЕНИЕ.                                                                                                                  3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ЦЕЛЕБНЫЕ СЕКРЕТЫ КАЛЕНДУЛ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. МОРФОЛОГИЧЕСКИЕ ОСОБЕННОСТИ КАЛЕНДУЛЫ. 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</w:rPr>
      </w:pPr>
      <w:r>
        <w:rPr>
          <w:bCs/>
        </w:rPr>
        <w:t>Происхождение и распространение.                                                  5</w:t>
      </w:r>
    </w:p>
    <w:p>
      <w:pPr>
        <w:pStyle w:val="Normal"/>
        <w:spacing w:lineRule="auto" w:line="360" w:before="100" w:after="100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.2. Ботаническая характеристика                                                                    5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.3. Биологические особенности.                                                                     6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ПОСЕВ СЕМЯН И УХОД ЗА КАЛЕНДУЛОЙ.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2.1. Размножение и агротехника.                                                                       7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2.2. Выращивание рассады                                                                                 8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2.3. Букет                                                                                                            8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/>
        <w:t xml:space="preserve">         </w:t>
      </w:r>
      <w:r>
        <w:rPr/>
        <w:t>2.4. Метод сбора и заготовки                                                                             9</w:t>
      </w:r>
    </w:p>
    <w:p>
      <w:pPr>
        <w:pStyle w:val="Normal"/>
        <w:spacing w:lineRule="auto" w:line="360" w:before="100" w:after="100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2.5. Уборка урожая и хранение сырья.                                                             9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ПРИМЕНЕНИЕ КАЛЕНДУЛЫ В НАРОДНОЙ И НАУЧНОЙ МЕДИЦИН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1. История применения календулы в разных странах                                  10</w:t>
      </w:r>
    </w:p>
    <w:p>
      <w:pPr>
        <w:pStyle w:val="Style11"/>
        <w:spacing w:lineRule="auto" w:line="360"/>
        <w:rPr>
          <w:bCs/>
          <w:color w:val="000000"/>
        </w:rPr>
      </w:pPr>
      <w:r>
        <w:rPr>
          <w:color w:val="000000"/>
        </w:rPr>
        <w:t xml:space="preserve">         </w:t>
      </w:r>
      <w:r>
        <w:rPr>
          <w:bCs/>
          <w:color w:val="000000"/>
        </w:rPr>
        <w:t>3.2. Химический состав растения                                                                      11</w:t>
      </w:r>
    </w:p>
    <w:p>
      <w:pPr>
        <w:pStyle w:val="Style11"/>
        <w:spacing w:lineRule="auto" w:line="360"/>
        <w:rPr>
          <w:b/>
          <w:b/>
          <w:color w:val="000000"/>
        </w:rPr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3.3. Фармакология                                                                                               11</w:t>
      </w:r>
    </w:p>
    <w:p>
      <w:pPr>
        <w:pStyle w:val="Style11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/>
        <w:t>3.4. Промышленный выпуск медикаментов из календулы                             12</w:t>
      </w:r>
    </w:p>
    <w:p>
      <w:pPr>
        <w:pStyle w:val="Normal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3.5.Применение в парфюмерии и косметике                                                    13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6. .</w:t>
      </w:r>
      <w:r>
        <w:rPr>
          <w:rStyle w:val="StrongEmphasis"/>
          <w:b w:val="false"/>
        </w:rPr>
        <w:t>Меры безопасности:                                                                                    13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«ДОМАШНИЙ ДОКТОР».</w:t>
      </w:r>
    </w:p>
    <w:p>
      <w:pPr>
        <w:pStyle w:val="Heading5"/>
        <w:spacing w:lineRule="auto" w:line="36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   </w:t>
      </w:r>
      <w:r>
        <w:rPr>
          <w:b w:val="false"/>
          <w:i w:val="false"/>
          <w:color w:val="000000"/>
          <w:sz w:val="24"/>
          <w:szCs w:val="24"/>
        </w:rPr>
        <w:t>4.1. Домашние рецепты                                                                                      14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</w:t>
      </w:r>
      <w:r>
        <w:rPr/>
        <w:t>4.2.Отзывы о препаратах календулы                                                                16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КОСМЕТИКА ФЛОРЫ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 Обработка материала                                                                                    17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2.  РЕЦЕПТЫ КОСМЕТИКИ ИЗ КАЛЕНДУЛЫ.                                       18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ЗАКЛЮЧЕНИЕ.                                                                                                           19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Литература.                                                                                                                   20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ВВЕД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«Один раз в год сады цветут…» Поистине какая красота способна расти в довольно-таки суровых условиях нашего короткого лета. Просто поражаешься богатству раскрасок летних цветов на клумбах, и сколько солнечной энергии они впитывают в себя чтобы так расцвести. И вызывает сожаление, что вся эта красота и энергия с приходом зимы остается под снегом, или же, незначительная часть превращается в букет и со временем выбрасывается. Поэтому, на основе изучения литературы по лекарственным растениям, мы решили продлить жизнь декоративных растений с пользой для себя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ктуальность: Народная   медицина,    передающаяся   из   поколения   в   поколение населением Земли, оставила нам огромную часть культурного наследия, проверенные факты, пропущенные через сито веков. Со временем, особенно в наши дни, люди разучились прислушиваться к природе, понимать её, пользоваться её сокровищами, полагаясь только на готовые химические лекарственные препараты и косметику. Но качественная современная косметика очень дорога и недоступна школьникам по цене, да и не продается в сельской местности, например у нас. Также они имеют побочные действия. В связи с этим, с прошлого года мы начали изучение воздействия декоративных лекарственных растений в виде настоев на организм человека и в виде косметик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Цель: Изучение эффективности применения декоративных лекарственных растений, в частности календулы в виде настойки, отвара, маз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Для реализации этой цели ставились следующие задачи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1 .   Изучение литературы по лекарственным растениям и народных рецептов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с применением цветков календул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   Посев семян и уход за календулой в летнее врем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  Заготовка лекарственного сырь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   Приготовление лекарственных форм в виде косметики и апробац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Гипотеза: На основе этой работы в дальнейшем можно расширить перечень используемых декоративных лекарственных растений и выпустить серию методичек по их примен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Изученность: Трудность заключалась в том, что о декоративных лекарственных растениях специальной литературы нет. По лекарственным растениям России выпущено много книг, а по лекарственным растениям Якутии только выпущенная в 2001 году книга А. А. Макарова «Лекарственные растения» (2-е издание). Но в них написаны морфология, химический состав, сроки и способы сбора, применение дикорастущих лекарственных растений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Новизна:  Впервые в нашем селе собрана из разных источников  информация о декоративном лекарственном растении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Практическая значимость: Разработанный нами материал можно использовать для лекций, рефератов о декоративных лекарственных растениях, и приготовить в домашних условиях эффективную и дешевую косметику: крема, лосьон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ЦЕЛЕБНЫЕ СЕКРЕТЫ КАЛЕНДУЛЫ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1. МОРФОЛОГИЧЕСКИЕ ОСОБЕННОСТИ КАЛЕНДУЛЫ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ЕМЕЙСТВО СЛОЖНОЦВЕТНЫЕ (АСТРОВЫЕ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</w:t>
      </w:r>
      <w:r>
        <w:rPr>
          <w:lang w:val="en-US"/>
        </w:rPr>
        <w:t>ASTERACEAE</w:t>
      </w:r>
      <w:r>
        <w:rPr/>
        <w:t xml:space="preserve"> (</w:t>
      </w:r>
      <w:r>
        <w:rPr>
          <w:lang w:val="en-US"/>
        </w:rPr>
        <w:t>COMPOSITAE</w:t>
      </w:r>
      <w:r>
        <w:rPr/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РОД                  КАЛЕНДУЛА – </w:t>
      </w:r>
      <w:r>
        <w:rPr>
          <w:lang w:val="en-US"/>
        </w:rPr>
        <w:t>CALENDULA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ВИД                 КАЛЕНДУЛА ЛЕКАРСТВЕННАЯ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</w:t>
      </w:r>
      <w:r>
        <w:rPr>
          <w:lang w:val="en-US"/>
        </w:rPr>
        <w:t>CALENDULA</w:t>
      </w:r>
      <w:r>
        <w:rPr/>
        <w:t xml:space="preserve"> </w:t>
      </w:r>
      <w:r>
        <w:rPr>
          <w:lang w:val="en-US"/>
        </w:rPr>
        <w:t>OFFICINALIS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StrongEmphasis"/>
          <w:b w:val="false"/>
        </w:rPr>
        <w:t>Синонимы:</w:t>
      </w:r>
      <w:r>
        <w:rPr/>
        <w:t xml:space="preserve"> Календула обыкновенная, ноготки, </w:t>
      </w:r>
      <w:r>
        <w:rPr>
          <w:bCs/>
          <w:color w:val="333333"/>
        </w:rPr>
        <w:t>крокус польный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Cs/>
        </w:rPr>
      </w:pPr>
      <w:r>
        <w:rPr>
          <w:bCs/>
        </w:rPr>
        <w:t>1.1. Происхождение и распространение.</w:t>
      </w:r>
    </w:p>
    <w:p>
      <w:pPr>
        <w:pStyle w:val="Normal"/>
        <w:spacing w:lineRule="auto" w:line="360"/>
        <w:ind w:firstLine="720"/>
        <w:jc w:val="center"/>
        <w:rPr>
          <w:bCs/>
        </w:rPr>
      </w:pPr>
      <w:r>
        <w:rPr>
          <w:bCs/>
        </w:rPr>
      </w:r>
    </w:p>
    <w:p>
      <w:pPr>
        <w:pStyle w:val="Style11"/>
        <w:shd w:fill="F8FCFF" w:val="clear"/>
        <w:spacing w:lineRule="auto" w:line="360"/>
        <w:rPr/>
      </w:pPr>
      <w:r>
        <w:rPr/>
        <w:t xml:space="preserve">          </w:t>
      </w:r>
      <w:r>
        <w:rPr/>
        <w:t>Родина календулы - Южная Европа. Включает до 20 видов травянистых и кустарниковых растений, распространенных</w:t>
      </w:r>
      <w:r>
        <w:rPr>
          <w:color w:val="000000"/>
        </w:rPr>
        <w:t xml:space="preserve"> на морских побережьях и скалистой местности</w:t>
      </w:r>
      <w:r>
        <w:rPr/>
        <w:t xml:space="preserve"> в Средиземноморье, Египте и Средней Азии. Наверное, поэтому календула светолюбива и похожа на солнышко, но удивительно холодостойка, выносит серьезные заморозки до -5 градусов.</w:t>
        <w:br/>
        <w:t xml:space="preserve">          </w:t>
      </w:r>
      <w:r>
        <w:rPr>
          <w:color w:val="000000"/>
        </w:rPr>
        <w:t>В диком виде в России календула не встречается. С ХII века</w:t>
      </w:r>
      <w:r>
        <w:rPr>
          <w:color w:val="00007F"/>
        </w:rPr>
        <w:t xml:space="preserve"> </w:t>
      </w:r>
      <w:r>
        <w:rPr/>
        <w:t xml:space="preserve">разные сорта выращивают в качестве декоративного растения в садах и огородах </w:t>
      </w:r>
      <w:r>
        <w:rPr>
          <w:color w:val="000000"/>
        </w:rPr>
        <w:t>почти на всей территории России</w:t>
      </w:r>
      <w:r>
        <w:rPr>
          <w:color w:val="00007F"/>
        </w:rPr>
        <w:t>.</w:t>
      </w:r>
      <w:r>
        <w:rPr/>
        <w:t xml:space="preserve"> </w:t>
      </w:r>
      <w:r>
        <w:rPr>
          <w:color w:val="000000"/>
        </w:rPr>
        <w:t>Известно много сортов календулы, которые отличаются окраской цветов: от лимонно-желтого до ярко – оранжевого, есть сорта и с махровыми цветками.</w:t>
      </w:r>
      <w:r>
        <w:rPr/>
        <w:t xml:space="preserve"> В качестве декоративных особенно популярны два махровых сорта: </w:t>
      </w:r>
      <w:r>
        <w:rPr>
          <w:i/>
          <w:iCs/>
        </w:rPr>
        <w:t>Lemon Queen</w:t>
      </w:r>
      <w:r>
        <w:rPr/>
        <w:t xml:space="preserve"> («Лимонная королева») и </w:t>
      </w:r>
      <w:r>
        <w:rPr>
          <w:i/>
          <w:iCs/>
        </w:rPr>
        <w:t>Orange King</w:t>
      </w:r>
      <w:r>
        <w:rPr/>
        <w:t xml:space="preserve"> («Оранжевый король»). Однако в лекарственных целях используется только календула обыкновенная. Не следует путать с тагетесом </w:t>
      </w:r>
      <w:r>
        <w:rPr>
          <w:rStyle w:val="Emphasis"/>
        </w:rPr>
        <w:t>(Tagetes minuta)</w:t>
      </w:r>
      <w:r>
        <w:rPr/>
        <w:t xml:space="preserve"> или африканской календулой </w:t>
      </w:r>
      <w:r>
        <w:rPr>
          <w:rStyle w:val="Emphasis"/>
        </w:rPr>
        <w:t>(T. erecta)</w:t>
      </w:r>
      <w:r>
        <w:rPr/>
        <w:t xml:space="preserve">, масло которых часто называют маслом календулы. </w:t>
      </w:r>
      <w:r>
        <w:rPr>
          <w:color w:val="000000"/>
        </w:rPr>
        <w:t>Так как календула является челном семейства Asteraceae, связана родственными узами с хризантемами, астрами, подсолнухами, бархатцами, георгинами, цинниями и другими.</w:t>
      </w:r>
    </w:p>
    <w:p>
      <w:pPr>
        <w:pStyle w:val="Normal"/>
        <w:spacing w:lineRule="auto" w:line="360" w:before="100" w:after="100"/>
        <w:jc w:val="both"/>
        <w:rPr/>
      </w:pPr>
      <w:r>
        <w:rPr/>
      </w:r>
    </w:p>
    <w:p>
      <w:pPr>
        <w:pStyle w:val="Normal"/>
        <w:spacing w:lineRule="auto" w:line="360" w:before="100" w:after="100"/>
        <w:jc w:val="center"/>
        <w:rPr>
          <w:bCs/>
          <w:color w:val="000000"/>
        </w:rPr>
      </w:pPr>
      <w:r>
        <w:rPr>
          <w:bCs/>
          <w:color w:val="000000"/>
        </w:rPr>
        <w:t>1.2. Ботаническая характеристик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/>
        <w:t xml:space="preserve">Это однолетнее травянистое растение с прямостоячим густо облиственным. стеблем высотой 20 – 60 см с густоопушенными короткими волосками и очередными, реснитчатыми по краю, продолговатыми листьями. </w:t>
      </w:r>
    </w:p>
    <w:p>
      <w:pPr>
        <w:pStyle w:val="Style11"/>
        <w:shd w:fill="F8FCFF" w:val="clear"/>
        <w:spacing w:lineRule="auto" w:line="360"/>
        <w:rPr/>
      </w:pPr>
      <w:r>
        <w:rPr/>
        <w:t xml:space="preserve">         </w:t>
      </w:r>
      <w:r>
        <w:rPr/>
        <w:t xml:space="preserve">Листья простые, удлиненные или овальные, опушены редкими жесткими волосками.  Нижние прикорневые листья черешковые, обратнояйцевидные, верхние - сидячие, продолговато-ланцетные или обратнояйцевидные. </w:t>
      </w:r>
    </w:p>
    <w:p>
      <w:pPr>
        <w:pStyle w:val="Style11"/>
        <w:shd w:fill="F8FCFF" w:val="clear"/>
        <w:spacing w:lineRule="auto" w:line="360"/>
        <w:rPr/>
      </w:pPr>
      <w:r>
        <w:rPr/>
        <w:t xml:space="preserve">       </w:t>
      </w:r>
      <w:r>
        <w:rPr/>
        <w:t xml:space="preserve">Цветки мелкие, наружные язычковые, золотисто - желтые или оранжево-красные, </w:t>
      </w:r>
      <w:r>
        <w:rPr>
          <w:color w:val="000000"/>
        </w:rPr>
        <w:t>расположены в один - три ряда</w:t>
      </w:r>
      <w:r>
        <w:rPr>
          <w:color w:val="003300"/>
        </w:rPr>
        <w:t>,</w:t>
      </w:r>
      <w:r>
        <w:rPr/>
        <w:t xml:space="preserve"> внутренние трубчатые, более темной окраски, </w:t>
      </w:r>
      <w:r>
        <w:rPr>
          <w:color w:val="000000"/>
        </w:rPr>
        <w:t>на верхушке стеблей</w:t>
      </w:r>
      <w:r>
        <w:rPr>
          <w:color w:val="00007F"/>
        </w:rPr>
        <w:t xml:space="preserve"> </w:t>
      </w:r>
      <w:r>
        <w:rPr/>
        <w:t>собраны в одиночные корзинки -</w:t>
      </w:r>
      <w:r>
        <w:rPr>
          <w:color w:val="00007F"/>
        </w:rPr>
        <w:t xml:space="preserve"> </w:t>
      </w:r>
      <w:r>
        <w:rPr>
          <w:color w:val="000000"/>
        </w:rPr>
        <w:t>соцветия диаметром 4-5 см</w:t>
      </w:r>
      <w:r>
        <w:rPr/>
        <w:t xml:space="preserve">  Форма соцветий достаточно разнообразна - лучистая, черепитчатая, и они долго сохраняются в вод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Корень — стержневой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Плод – </w:t>
      </w:r>
      <w:r>
        <w:rPr>
          <w:color w:val="000000"/>
        </w:rPr>
        <w:t>серповидно-изогнутая</w:t>
      </w:r>
      <w:r>
        <w:rPr/>
        <w:t xml:space="preserve"> семянка </w:t>
      </w:r>
      <w:r>
        <w:rPr>
          <w:color w:val="000000"/>
        </w:rPr>
        <w:t>без хохолка,</w:t>
      </w:r>
      <w:r>
        <w:rPr>
          <w:color w:val="003300"/>
        </w:rPr>
        <w:t xml:space="preserve"> </w:t>
      </w:r>
      <w:r>
        <w:rPr>
          <w:color w:val="000000"/>
        </w:rPr>
        <w:t>длиной 10-15 мм и шириной 3 мм.</w:t>
      </w:r>
      <w:r>
        <w:rPr/>
        <w:t xml:space="preserve"> Семянки все согнутые, желтоватые или коричневатые, триморфные: наружные полусогнутые крупные (до 15 мм длины), средние ладьевидные, более мелкие и более широкие, на спинной стороне с продольным ребрышком и шипиками, с крыловидными боковыми выростами, внутренние - серые, мелкие, кольцевидные, шиповатые или бугорчатые. Плоды развиваются только из язычковых цветк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bCs/>
          <w:color w:val="000000"/>
        </w:rPr>
        <w:t>1.3. Биологические особен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Цветет на протяжении всего лета, начиная с июня, хороший медонос. Плодоносит в июле.  Растение малотребовательно к условиям произрастания. Светолюбивое. И стебли, и листья, и цветки издают своеобразные приятный запах. В них словно есть частичка солнца. Пыльца календулы может быть очень аллергенна, а потому противопоказана людям с аллергией на </w:t>
      </w:r>
      <w:hyperlink r:id="rId2">
        <w:r>
          <w:rPr>
            <w:rStyle w:val="InternetLink"/>
            <w:color w:val="000000"/>
          </w:rPr>
          <w:t>растения</w:t>
        </w:r>
      </w:hyperlink>
      <w:r>
        <w:rPr>
          <w:color w:val="000000"/>
        </w:rPr>
        <w:t xml:space="preserve"> и их пыльцу, страдающих астмо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00" w:after="100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2. ПОСЕВ СЕМЯН И УХОД ЗА КАЛЕНДУЛО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лендула хорошо растет на влажных, открытых, солнечных местах. Низкорослые и высокорослые, махровые и немахровые календулы подкупают простотой посадки крупных семян непосредственно в грунт. В течение вегетационного периода почву содержат в рыхлом и чистом от сорняков состоянии. Период цветения и созревания семян очень растянут из-за большого числа побегов высших порядков. Это однолетнее растение не требовательно к теплу, но очень светолюбиво. Календула так любит солнце, что в тени ее цветки становятся бледными и безжизненными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Cs/>
          <w:color w:val="000000"/>
        </w:rPr>
        <w:t>2.1. Размножение и агротехни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ри посеве весной всходы появляются через 6— 12 дней, при засушливой весне — через 20—25 дней, фаза бутонизации наступает через 20 — 21 день, начало цветения — через 38 — 49 дней, созревают семена на 66 -77-й ден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сев семян проводят в конце мая. Растения лучше размещать на расстоянии 30—40 см друг от друга, глубина заделки семян 1-2 см. </w:t>
      </w:r>
      <w:r>
        <w:rPr/>
        <w:t xml:space="preserve">Перед перекопкой почвы вносят навоз, азотные и фосфорные удобрения. Затем почву перекапывают и выравнивают. 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Уход состоит в систематическом пропалывании растений и рыхлении почвы, так как после дождя, поливов почва уплотняется, образуется корка, которая усиливает испарение воды из почвы и уменьшает доступ воздуха к корневой</w:t>
      </w:r>
      <w:r>
        <w:rPr/>
        <w:t xml:space="preserve"> системе. Кроме того, необходимо систематически выпалывать сорняки, так как они отнимают у растений питательные вещества, свет и влагу, а так же являются очагами распространения вредителей и болезн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Можно так же подкармливать 2-3 раза за лето: после всходов, перед бутонизацией и перед цветением. Жидкие подкормки вносят в междурядья растений или вокруг растений. Перед их внесением делают бороздки, которые предварительно поливают чистой водой до полного смачивания почвы. После внесения подкормки бороздки снова засыпают земл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/>
        <w:t xml:space="preserve">         </w:t>
      </w:r>
      <w:r>
        <w:rPr/>
        <w:t xml:space="preserve">Для увеличения продолжительности цветения, отцветшие цветы или целые веточки следует срезать. Всходы обычно прореживают 2 раза. Выбранные при прореживании растения можно использовать в качестве рассады, которая хорошо переносит пересадку и быстро приживается. В сухую погоду следует проводить полив календулы. </w:t>
      </w:r>
      <w:r>
        <w:rPr>
          <w:color w:val="000000"/>
        </w:rPr>
        <w:t xml:space="preserve">Регулярная подрезка и обрывание цветков делают кустик календулы пышным, способствуют образованию новых бутонов и продлевают цветение. И, кстати, календула лечит не только нас, но и землю, на которой растёт. Так что, польза от ноготков двойная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/>
        <w:t>Посаженная среди овощей и цветов, календула отпугивает многих вредителей.</w:t>
        <w:br/>
        <w:t xml:space="preserve">         Ноготки используют на клумбах, для бордюров, рабаток, групповых посадок и на срез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/>
        <w:t xml:space="preserve">За лето и осень календула образует много семян, которые желательно удалять для продления цветения, исключения самосева и приготовления настоя для борьбы с нематодами, клещами, черной ножкой, гладиолусным трипсом : 200 грамм семян заливают 10 литрами воды, настаивают сутки и используют для опрыскивания растени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/>
        <w:t xml:space="preserve">        </w:t>
      </w:r>
      <w:r>
        <w:rPr/>
        <w:t xml:space="preserve">Всхожесть семян хорошая и </w:t>
      </w:r>
      <w:r>
        <w:rPr>
          <w:color w:val="000000"/>
        </w:rPr>
        <w:t xml:space="preserve">сохраняется до 3—4 лет.  </w:t>
      </w:r>
      <w:r>
        <w:rPr/>
        <w:br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center"/>
        <w:rPr>
          <w:color w:val="000000"/>
        </w:rPr>
      </w:pPr>
      <w:r>
        <w:rPr>
          <w:bCs/>
          <w:color w:val="000000"/>
        </w:rPr>
        <w:t>2.2. Выращивание рассады</w:t>
      </w:r>
    </w:p>
    <w:p>
      <w:pPr>
        <w:pStyle w:val="Normal"/>
        <w:spacing w:lineRule="auto" w:line="360" w:before="100" w:after="100"/>
        <w:jc w:val="both"/>
        <w:rPr/>
      </w:pPr>
      <w:r>
        <w:rPr/>
        <w:t xml:space="preserve">         </w:t>
      </w:r>
      <w:r>
        <w:rPr/>
        <w:t xml:space="preserve">Чтобы ноготки начали цвести рано, можно выращивать рассаду в ящиках, теплицах. Для этого в ящиках достаточно взять грунт "садовая земля", наполовину перемешанный с простой, неудобренной почвой. Опрыскивать  можно каждый вечер, но поливать нужно не чаще чем один раз в два дня. Рассаду с пятью-шестью настоящими листочками высаживают весной на постоянное место. Площадь питания 30 х 40 или 40 х 40 см обеспечивает нормальный уход за растениями в период вегетации и хорошее развитие. </w:t>
      </w:r>
    </w:p>
    <w:p>
      <w:pPr>
        <w:pStyle w:val="Normal"/>
        <w:spacing w:lineRule="auto" w:line="360" w:before="100" w:after="1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</w:rPr>
        <w:t>2.3. Букет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Для составления букета выбирают те растения, у которых соцветия пышные и объемные, а лепестки яркие. Свежие цветы обладают насыщенной окраской и глянцевым блеском лепестков, а у старых они тусклые и слегка закрученные. Также важно помнить, что календула закрывается на ночь и открывается при свете. Очень важно удалить всю поврежденную или помятую листву, а также всю ту, то окажется ниже уровня воды в контейнере. Подрежьте все стебли под углом (диагонально) и окуните их в воду. Затем поставьте стебли в вазу с разведенной в ней чуть теплой подкормкой для срезанных цветов. В таком виде их нужно хранить при температуре один – два градуса по Цельсию. Орошать календулу надо часто, ведь кроме того, что она получает воду через стебель, она еще впитывает ее через соцветия. Стебли календулы останавливаются в развитии после срезки и могут ослабнуть и склониться под тяжестью головки. Поэтому подрезание стеблей должно быть ежедневным, а замена воды на новую – через день.  Даже при самом лучшем уходе календула простоит не больше недели. Но ее цветы хорошо засыхают, сохраняя при этом свой цвет. А вот стебли сохнут плохо, поэтому соцветиям календулы приделывают стебель из проволоки или используют вовсе без стебля.  </w:t>
      </w:r>
    </w:p>
    <w:p>
      <w:pPr>
        <w:pStyle w:val="Heading5"/>
        <w:spacing w:lineRule="auto" w:line="360"/>
        <w:jc w:val="center"/>
        <w:rPr/>
      </w:pPr>
      <w:r>
        <w:rPr>
          <w:b w:val="false"/>
          <w:i w:val="false"/>
          <w:color w:val="000000"/>
          <w:sz w:val="24"/>
          <w:szCs w:val="24"/>
        </w:rPr>
        <w:t>2.4. Метод сбора и заготовки</w:t>
      </w:r>
    </w:p>
    <w:p>
      <w:pPr>
        <w:pStyle w:val="Style11"/>
        <w:spacing w:lineRule="auto" w:line="360"/>
        <w:rPr/>
      </w:pPr>
      <w:r>
        <w:rPr/>
        <w:t xml:space="preserve">           </w:t>
      </w:r>
      <w:r>
        <w:rPr/>
        <w:t xml:space="preserve">Используются соцветия-корзинки и трава без нижних частей стебля, собираемые во время цветения. Наибольшую ценность представляют махровые крупноцветковые формы с интенсивной оранжевой окраской, приближающейся к красному тону. Лучшие сорта — Золотой шар с махровыми соцветиями, золотисто-желтой окраски высотой до 75 см; Оранжевый король с махровыми или полумахровыми, ярко-оранжевыми соцветиями, высотой до 60 см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Лекарственным сырьем служат соцветия. Собирают их все лето по мере раскрытия не менее половины язычковых цветков у немахровых сортов. Перерыв между сборами корзинок может быть 2-5 дней. Сушат сразу же на чердаке или под навесом, раскладывая тонким слоем и часто переворачивая. В сушилке температура не должна превышать 40…45°С. Сушку заканчивают, когда корзинки распадаются при легком нажатии пальцев. Хранят в жестяной таре 1 год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00" w:after="100"/>
        <w:jc w:val="center"/>
        <w:rPr/>
      </w:pPr>
      <w:r>
        <w:rPr>
          <w:bCs/>
          <w:color w:val="000000"/>
        </w:rPr>
        <w:t>2.5. Уборка урожая и хранение сырья.</w:t>
      </w:r>
    </w:p>
    <w:p>
      <w:pPr>
        <w:pStyle w:val="Normal"/>
        <w:spacing w:lineRule="auto" w:line="360" w:before="100" w:after="100"/>
        <w:jc w:val="center"/>
        <w:rPr>
          <w:color w:val="000000"/>
        </w:rPr>
      </w:pPr>
      <w:r>
        <w:rPr>
          <w:bCs/>
          <w:color w:val="000000"/>
        </w:rPr>
        <w:t>Календула – как специя</w:t>
      </w:r>
    </w:p>
    <w:p>
      <w:pPr>
        <w:pStyle w:val="Normal"/>
        <w:spacing w:lineRule="auto" w:line="360" w:before="100" w:after="100"/>
        <w:jc w:val="both"/>
        <w:rPr>
          <w:color w:val="0033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алендулу часто выращивают для употребления в пищу, так как это </w:t>
      </w:r>
      <w:hyperlink r:id="rId3">
        <w:r>
          <w:rPr>
            <w:rStyle w:val="InternetLink"/>
            <w:color w:val="000000"/>
          </w:rPr>
          <w:t>растение</w:t>
        </w:r>
      </w:hyperlink>
      <w:r>
        <w:rPr>
          <w:color w:val="000000"/>
        </w:rPr>
        <w:t xml:space="preserve"> съедобно. Оно добавляет блюдам чуть острый, резковатый, слегка едкий вкус. Может использоваться при приготовлении салатов, супов, тортов, мясных или рыбных блюд. Для использования в качестве специй убирают краевые и язычковые с пестиками цветки. Лепестки отделяют и сушат в тени. Хранят их в сухом проветриваемом и темном помещении или в плотно закрывающейся таре. За рубежом календулой ароматизируют и окрашивают сыры, масло и маргарин.</w:t>
      </w:r>
      <w:r>
        <w:rPr>
          <w:color w:val="003300"/>
        </w:rPr>
        <w:t xml:space="preserve"> </w:t>
      </w:r>
      <w:r>
        <w:rPr>
          <w:color w:val="000000"/>
        </w:rPr>
        <w:t>В Англии и США календулу добавляют в супы, салаты и тушеные блюда. Цветками украшают праздничные блюда. В Латвии календула входит в состав травяного чая.</w:t>
      </w:r>
      <w:r>
        <w:rPr>
          <w:color w:val="003300"/>
        </w:rPr>
        <w:t xml:space="preserve"> </w:t>
      </w:r>
    </w:p>
    <w:p>
      <w:pPr>
        <w:pStyle w:val="Normal"/>
        <w:spacing w:lineRule="auto" w:line="360" w:before="100" w:after="10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spacing w:lineRule="auto" w:line="360" w:before="100" w:after="100"/>
        <w:jc w:val="center"/>
        <w:rPr>
          <w:color w:val="000000"/>
        </w:rPr>
      </w:pPr>
      <w:r>
        <w:rPr>
          <w:bCs/>
          <w:color w:val="000000"/>
        </w:rPr>
        <w:t>Заготовка для лекарственного сырь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Лекарственным сырьем служат соцветия. Соцветия собирают в течение всего лета по мере раскрытия не менее половины язычковых цветков у немахровых сортов. Между сборами корзинок может быть перерыв 2-5 дней. Сырье немедленно сушат на чердаке или под навесом, раскладывая тонким слоем и часто переворачивая. Время воздушной сушки 5-7 дней. В сушилке температура должна быть в пределах 40-45ºС. Сушку заканчивают, когда корзинки распадаются при легком нажатии пальцев. Хранят в жестяной таре 1 год. По ГОСТу сырье состоит из целых корзинок до 5 см в диаметре с цветоножками длиной до 3 см или без них. Цвет желтовато-оранжевый. Запах слабоароматный. Вкус солоновато-горький. Снижает качество сырья примесь цветоножек, стеблей, распавшихся корзинок, бурых частей, органических и минеральных веществ. Подлинность сырья определяется по морфологическим признакам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3F3F3F"/>
        </w:rPr>
      </w:pPr>
      <w:r>
        <w:rPr>
          <w:color w:val="3F3F3F"/>
        </w:rPr>
        <w:br/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3F3F3F"/>
        </w:rPr>
      </w:pPr>
      <w:r>
        <w:rPr>
          <w:color w:val="3F3F3F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3. ПРИМЕНЕНИЕ КАЛЕНДУЛЫ В НАРОДНОЙ И НАУЧНОЙ МЕДИЦИН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3.1. История применения календулы в разных страна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звание «календула» это </w:t>
      </w:r>
      <w:hyperlink r:id="rId4">
        <w:r>
          <w:rPr>
            <w:rStyle w:val="InternetLink"/>
            <w:color w:val="000000"/>
          </w:rPr>
          <w:t>растение</w:t>
        </w:r>
      </w:hyperlink>
      <w:r>
        <w:rPr>
          <w:color w:val="000000"/>
        </w:rPr>
        <w:t xml:space="preserve"> получило в середине 18 века от американского ученого-ботаника Либерти Бэйли.</w:t>
      </w:r>
      <w:r>
        <w:rPr/>
        <w:t xml:space="preserve"> Называние, происходящее от латинского слово „</w:t>
      </w:r>
      <w:r>
        <w:rPr>
          <w:iCs/>
        </w:rPr>
        <w:t>calendae</w:t>
      </w:r>
      <w:r>
        <w:rPr/>
        <w:t xml:space="preserve">“, что в </w:t>
      </w:r>
      <w:hyperlink r:id="rId5">
        <w:r>
          <w:rPr>
            <w:rStyle w:val="InternetLink"/>
            <w:color w:val="000000"/>
            <w:u w:val="none"/>
          </w:rPr>
          <w:t>древнеримском</w:t>
        </w:r>
      </w:hyperlink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календаре</w:t>
        </w:r>
      </w:hyperlink>
      <w:r>
        <w:rPr/>
        <w:t xml:space="preserve"> обозначало первый день в </w:t>
      </w:r>
      <w:hyperlink r:id="rId7">
        <w:r>
          <w:rPr>
            <w:rStyle w:val="InternetLink"/>
            <w:color w:val="000000"/>
            <w:u w:val="none"/>
          </w:rPr>
          <w:t>месяце</w:t>
        </w:r>
      </w:hyperlink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 xml:space="preserve"> Однако раньше в европейских странах он был известен под другим названием. В 12 веке святой Хильдегард посвятил этот цветок Марии Богоматери и назвал его «Mary’s gold», что в переводе означает «золото Марии».</w:t>
      </w:r>
      <w:r>
        <w:rPr>
          <w:color w:val="3A3A3A"/>
        </w:rPr>
        <w:t xml:space="preserve"> </w:t>
      </w:r>
      <w:r>
        <w:rPr>
          <w:color w:val="000000"/>
        </w:rPr>
        <w:t>Первые упоминания о календуле как о лекарственном растении относятся к I веку нашей эры. Древнегреческий врач и философ Диоскорид (Педаний), автор фармакологии "Materia medica", использовал настой календулы при заболеваниях печени,</w:t>
      </w:r>
      <w:r>
        <w:rPr/>
        <w:t xml:space="preserve"> желчного пузыря, при желтухе, спазмах желудка, камнях в мочевом пузыре, кашле, гипертонической болезни, рахите, при заболеваниях ротовой полости, а так же в качестве противоракового сред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Целебные свойства календулы отмечал и выдающийся врач XI века Ибн Сина (Авиценна). В XII веке перемолотые листья и цветки календулы прописывали внутрь при болезнях женской репродуктивной системы, а наружно - для выведения бородавок и мозоле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Особой любовью календула пользовалась в средневековой Франции. Это был любимый цветок королевы   Наваррской Маргариты Валуа. Сейчас об этом напоминает статуя королевы с цветком календулы в руках, стоящая в Люксембургском саду в Париже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/>
        <w:t>Не зря называют календулу лекарственной: как природный антисептик и противовоспалительное средство ее использовали ещё в древнем Египте для лечения ран, кожных заболеваний и инфекц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Южной Европе календула считалась символом вечной любви, а потому календула часто встречалась в свадебных букетах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Широко использовался солнечный цветок и в кулинарии. Календулу использовали для подкрашивания блюд в жёлтый цвет и придания пище терпкого вкуса. </w:t>
      </w:r>
      <w:r>
        <w:rPr/>
        <w:t xml:space="preserve">Еще во времена </w:t>
      </w:r>
      <w:hyperlink r:id="rId8">
        <w:r>
          <w:rPr>
            <w:rStyle w:val="InternetLink"/>
            <w:color w:val="000000"/>
            <w:u w:val="none"/>
          </w:rPr>
          <w:t>Римской империи</w:t>
        </w:r>
      </w:hyperlink>
      <w:r>
        <w:rPr/>
        <w:t xml:space="preserve"> </w:t>
      </w:r>
      <w:r>
        <w:rPr>
          <w:color w:val="000000"/>
        </w:rPr>
        <w:t xml:space="preserve">небогатые люди заменяли ею более дорогой шафран. </w:t>
      </w:r>
    </w:p>
    <w:p>
      <w:pPr>
        <w:pStyle w:val="Normal"/>
        <w:spacing w:lineRule="auto" w:line="360" w:before="100" w:after="100"/>
        <w:rPr>
          <w:color w:val="000000"/>
        </w:rPr>
      </w:pPr>
      <w:r>
        <w:rPr/>
        <w:t xml:space="preserve">         </w:t>
      </w:r>
      <w:r>
        <w:rPr/>
        <w:t xml:space="preserve">В Италии календулу называют «цветком многих месяцев», подчеркивая тем самым, что она доступна с ранней весны и практически всю осень. А в Голландии она выращивается круглый год. </w:t>
      </w:r>
    </w:p>
    <w:p>
      <w:pPr>
        <w:pStyle w:val="Style11"/>
        <w:spacing w:lineRule="auto" w:line="360"/>
        <w:jc w:val="center"/>
        <w:rPr/>
      </w:pPr>
      <w:r>
        <w:rPr>
          <w:bCs/>
          <w:color w:val="000000"/>
        </w:rPr>
        <w:t>3.2. Химический состав растения</w:t>
      </w:r>
      <w:r>
        <w:rPr/>
        <w:t xml:space="preserve"> </w:t>
      </w:r>
    </w:p>
    <w:p>
      <w:pPr>
        <w:pStyle w:val="Style11"/>
        <w:spacing w:lineRule="auto" w:line="360"/>
        <w:rPr>
          <w:color w:val="000000"/>
        </w:rPr>
      </w:pPr>
      <w:r>
        <w:rPr/>
        <w:t xml:space="preserve">        </w:t>
      </w:r>
      <w:r>
        <w:rPr/>
        <w:t xml:space="preserve">В цветочных корзинках содержатся каротиноиды и флавоноиды (каротин, ликопин, виолаксантин, цитраксантин, рубиксантин, флавоксантин, флавохром). В соцветиях календулы имеются также полисахариды, полифенолы, смолы (около 3,4%), слизь (2,5%), азотсодержащие слизи (1,5%), органические кислоты (яблочная, аскорбиновая и следы салициловой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По данным болгарских ученых, в цветочных корзинках календулы содержатся ферменты — органические вещества, принимающие специфическое участие в химических реакциях, происходящих в организме (органические катализаторы), которые отличаются от неорганических катализаторов тем, что образуются в живых клетках, но проявляют свое действие самостоятельно (открыты Бухнером). Они растворимы в воде, активность их зависит от температурной среды, оптимальную температуру переносят не свыше 40°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 xml:space="preserve">В надземных частях растения найдено до 10% горького вещества календена, имеющего ненасыщенный характер. Запах цветов и их фитонцидные свойства обусловлены наличием эфирного масла. Надземные органы растения содержат тритерпеновый сапонин, дающий при гидролизе олеаноловую и глюкуроновую кислоты. Установлено наличие тритерпендиолов арнидиола и фарадиола.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В семенах содержится жирное масло, представленное глицеридами преимущественно лауриновой и пальмитиновой кислот и найдены алкалоиды. В корнях обнаружен инулин и ряд тритерпеновых гликозидов, являющихся производными олеаноловой кисло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Style11"/>
        <w:spacing w:lineRule="auto" w:line="360"/>
        <w:jc w:val="center"/>
        <w:rPr>
          <w:b/>
          <w:b/>
          <w:color w:val="000000"/>
        </w:rPr>
      </w:pPr>
      <w:r>
        <w:rPr>
          <w:rStyle w:val="StrongEmphasis"/>
          <w:b w:val="false"/>
        </w:rPr>
        <w:t>3.3. Фармаколог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</w:t>
      </w:r>
      <w:r>
        <w:rPr/>
        <w:t>Фармакологическая активность препаратов календулы с оранжевыми цветочными корзинками вдвое выше, чем с желтыми и обусловлена каротиноидами и флавоноидами. При местном применении препараты календулы оказывают противовоспалительное, антимикробное действие на экспериментальных моделях микробного и асептического воспаления. Установлена противовирусная активность препаратов календулы при местном применении (подавляет активность вируса herpes, спиртовая настойка эффективна в отношении вируса гриппа типа A, штамм PR-8 и типа A-2, штамм Фрунзе). Препараты календулы ускоряют процессы регенерации тканей, ускоряют рост и улучшают качество грануляций, способствуют более быстрой эпителизации и формированию более нежного рубца. При применении внутрь препараты календулы также проявляют свою противовоспалительную активность, способствуют регенерации слизистых оболочек желудка и кишечника, заживлению язв и эрозий.</w:t>
      </w:r>
    </w:p>
    <w:p>
      <w:pPr>
        <w:pStyle w:val="Style11"/>
        <w:spacing w:lineRule="auto" w:line="360"/>
        <w:rPr>
          <w:color w:val="000000"/>
        </w:rPr>
      </w:pPr>
      <w:r>
        <w:rPr/>
        <w:t xml:space="preserve">     </w:t>
      </w:r>
      <w:r>
        <w:rPr>
          <w:color w:val="000000"/>
        </w:rPr>
        <w:t xml:space="preserve">Механизм защитного действия препаратов календулы при экспериментальных язвах желудка складывается из снижения агрессивности желудочного сока и повышения резистентности слизистой оболочки желудка. Календулозид B из корней также задерживает развитие экспериментальной язвы желудка. Галеновые формы цветков календулы оказывают спазмолитическое действие, преимущественно на желудок и кишечник, снимают спазм сфинктеров желчевыводящих путей, усиливают секреторную активность печени и поступление желчи в двенадцатиперстную кишку. Применяется в качестве симптоматического средства при неоперабельных </w:t>
      </w:r>
      <w:r>
        <w:rPr>
          <w:bCs/>
          <w:color w:val="000000"/>
        </w:rPr>
        <w:t>формах рака</w:t>
      </w:r>
      <w:r>
        <w:rPr>
          <w:color w:val="000000"/>
        </w:rPr>
        <w:t xml:space="preserve"> - под действием препаратов календулы у больных уменьшается интоксикация, исчезают диспептические явления, </w:t>
      </w:r>
      <w:r>
        <w:rPr>
          <w:bCs/>
          <w:color w:val="000000"/>
        </w:rPr>
        <w:t>улучшаются аппетит и сон</w:t>
      </w:r>
      <w:r>
        <w:rPr>
          <w:color w:val="000000"/>
        </w:rPr>
        <w:t xml:space="preserve">. Прием календулы в больших дозах дает снотворный эффект. Обладает противовоспалительным, бактерицидным (особенно в отношении стафилококков и стрептококков), ранозаживляющим, потогонным, мочегонным, вяжущим и успокаивающим действием. Установлено, что календула успокаивает центральную нервную систему, понижает рефлекторную возбудимость и артериальное давление, регулирует сердечную деятельность. Применение препаратов календулы в основном обусловлено ее антисептическим, противовоспалительным и ранозаживляющим действием как при наружном, так и при внутреннем применении. </w:t>
      </w:r>
    </w:p>
    <w:p>
      <w:pPr>
        <w:pStyle w:val="Style11"/>
        <w:spacing w:lineRule="auto" w:line="360"/>
        <w:jc w:val="center"/>
        <w:rPr>
          <w:color w:val="000000"/>
        </w:rPr>
      </w:pPr>
      <w:r>
        <w:rPr/>
        <w:t>3.4. Промышленный выпуск медикаментов из календулы</w:t>
      </w:r>
    </w:p>
    <w:p>
      <w:pPr>
        <w:pStyle w:val="Style11"/>
        <w:spacing w:lineRule="auto" w:line="360"/>
        <w:rPr>
          <w:color w:val="000000"/>
        </w:rPr>
      </w:pPr>
      <w:r>
        <w:rPr>
          <w:color w:val="000000"/>
        </w:rPr>
        <w:t>- 70%-ную спиртовую настойку календулы. Принимают ее по 10-12 капель 3 раза в день во время еды как желчегонное средство. Календулу рекомендуют также при сердечных заболеваниях, сопровождающихся нарушением ритма, заболеваниях печени, язвенной болезни желудка и двенадцатиперстной кишки, гастрите, гипертонии, в климактерический период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порезах, гнойных ранах, ожогах и для полоскания горла при ангине ее разводят из расчета 1 чайная ложка на 1 стакан воды.</w:t>
      </w:r>
    </w:p>
    <w:p>
      <w:pPr>
        <w:pStyle w:val="Style11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мазь «Календула». Препараты из цветочных корзинок применяют наружно для лечения ожогов, длительно не заживающих ран и свищей. 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5.Применение в парфюмерии и косметике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Компонент изделия парфюмерии высокого класса и </w:t>
      </w:r>
      <w:r>
        <w:rPr>
          <w:bCs/>
        </w:rPr>
        <w:t>уход за кожей комбинированного типа и для пористой кожи:</w:t>
      </w:r>
      <w:r>
        <w:rPr>
          <w:b/>
          <w:bCs/>
        </w:rPr>
        <w:t xml:space="preserve"> </w:t>
      </w:r>
      <w:r>
        <w:rPr/>
        <w:t>мыло "Календула", На основе календулы выпускается масса косметических продуктов: кремы, лосьоны, шампуни, бальзамы, зубные пасты. Календула благотворно влияет на жирную кожу (</w:t>
      </w:r>
      <w:hyperlink r:id="rId9">
        <w:r>
          <w:rPr>
            <w:rStyle w:val="InternetLink"/>
          </w:rPr>
          <w:t>маска-плёнка для жирной и проблемной кожи "Календула и шиповник"</w:t>
        </w:r>
      </w:hyperlink>
      <w:r>
        <w:rPr/>
        <w:t xml:space="preserve"> серии "Формула тайги") и кожу, склонную к раздражениям (</w:t>
      </w:r>
      <w:hyperlink r:id="rId10">
        <w:r>
          <w:rPr>
            <w:rStyle w:val="InternetLink"/>
          </w:rPr>
          <w:t>успокаивающий интенсивный уход для очень чувствительной кожи "Подсолнух и Лаванда"</w:t>
        </w:r>
      </w:hyperlink>
      <w:r>
        <w:rPr/>
        <w:t xml:space="preserve"> серии "Формула Прованса", </w:t>
      </w:r>
      <w:hyperlink r:id="rId11">
        <w:r>
          <w:rPr>
            <w:rStyle w:val="InternetLink"/>
          </w:rPr>
          <w:t>крем для рук для сухой кожи "Календула и масло смородины"</w:t>
        </w:r>
      </w:hyperlink>
      <w:r>
        <w:rPr/>
        <w:t xml:space="preserve"> серии "Формула тайги"). Деятельность сальных желез кожи головы гармонизируют </w:t>
      </w:r>
      <w:hyperlink r:id="rId12">
        <w:r>
          <w:rPr>
            <w:rStyle w:val="InternetLink"/>
          </w:rPr>
          <w:t>лосьон для жирных волос "Тысячелистник и шиповник"</w:t>
        </w:r>
      </w:hyperlink>
      <w:r>
        <w:rPr/>
        <w:t xml:space="preserve">, </w:t>
      </w:r>
      <w:hyperlink r:id="rId13">
        <w:r>
          <w:rPr>
            <w:rStyle w:val="InternetLink"/>
          </w:rPr>
          <w:t>бальзам-кондиционер для жирных волос "Китайский лимонник и календула"</w:t>
        </w:r>
      </w:hyperlink>
      <w:r>
        <w:rPr/>
        <w:t xml:space="preserve"> серии "Формула тайги". </w:t>
      </w:r>
      <w:hyperlink r:id="rId14">
        <w:r>
          <w:rPr>
            <w:rStyle w:val="InternetLink"/>
          </w:rPr>
          <w:t>Детское увлажняющее масло "Пшеничные зародыши и календула"</w:t>
        </w:r>
      </w:hyperlink>
      <w:r>
        <w:rPr/>
        <w:t xml:space="preserve"> увлажняет и защищает нежную детскую кожу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Фирма </w:t>
      </w:r>
      <w:hyperlink r:id="rId15">
        <w:r>
          <w:rPr>
            <w:rStyle w:val="InternetLink"/>
            <w:color w:val="000000"/>
            <w:u w:val="none"/>
          </w:rPr>
          <w:t>Bubchen Календула</w:t>
        </w:r>
      </w:hyperlink>
      <w:r>
        <w:rPr>
          <w:color w:val="000000"/>
        </w:rPr>
        <w:t xml:space="preserve"> выпускает детскую косметику - крема, гели для душа, шампуни,</w:t>
      </w:r>
      <w:r>
        <w:rPr>
          <w:color w:val="555555"/>
        </w:rPr>
        <w:t xml:space="preserve"> </w:t>
      </w:r>
      <w:r>
        <w:rPr>
          <w:color w:val="000000"/>
        </w:rPr>
        <w:t>пенку для купания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3.6. .</w:t>
      </w:r>
      <w:r>
        <w:rPr>
          <w:rStyle w:val="StrongEmphasis"/>
          <w:b w:val="false"/>
        </w:rPr>
        <w:t>Меры безопасности:</w:t>
      </w:r>
    </w:p>
    <w:p>
      <w:pPr>
        <w:pStyle w:val="Normal"/>
        <w:spacing w:lineRule="auto" w:line="360" w:before="100" w:after="100"/>
        <w:rPr/>
      </w:pPr>
      <w:r>
        <w:rPr/>
        <w:t>Наружно: нетоксично, не вызывает раздражения кожи и аллергии, но не рекомендуется лицам с чувствительной кожей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100" w:after="100"/>
        <w:rPr>
          <w:color w:val="000000"/>
        </w:rPr>
      </w:pPr>
      <w:r>
        <w:rPr>
          <w:color w:val="000000"/>
        </w:rPr>
        <w:t>Внутренне: препараты календулы противопоказаны при пониженном артериальном давлени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4. «ДОМАШНИЙ ДОКТОР».</w:t>
      </w:r>
    </w:p>
    <w:p>
      <w:pPr>
        <w:pStyle w:val="Heading5"/>
        <w:spacing w:lineRule="auto" w:line="3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менение в народной медицин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В настоящее время народная медицина применению календулы отводит очень большое место, как внутренне, так и наружно: при порезах, ранениях, угрях, чирьях, язвах, лишаях и болезнях глаз, так как ноготки обладают свойством ограничивать воспаление, и способствует нормализации сердечной деятельности и уменьшает оте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читается более целесообразным употреблять календулу в смеси с другими, аналогичными по действию растениями.</w:t>
      </w:r>
    </w:p>
    <w:p>
      <w:pPr>
        <w:pStyle w:val="Heading5"/>
        <w:spacing w:lineRule="auto" w:line="36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4.1. Домашние рецепты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) Отвар: Для приготовления отвара 20 г сырья заливают 3 стаканами холодной воды, выдерживают 8-10 ч, кипятят 5 мин, настаивают 30 мин и процеживают. Выпивают за 5-6 приемов в течение дня. 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2) Настой: Для приготовления настоя 2 столовые ложки сырья заливают 1 стаканом горячей воды, нагревают на кипящей водяной бане 15 мин и процеживают. Принимают по 1-2 столовые ложки 2-3 раза в день в теплом виде. 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3) Если настой развести водой в пропорции 1:2 или 1:3, им можно полоскать горло при ангине, рот при воспалении десен, а при насморке - промывать нос. </w:t>
      </w:r>
    </w:p>
    <w:p>
      <w:pPr>
        <w:pStyle w:val="Style11"/>
        <w:spacing w:lineRule="auto" w:line="360"/>
        <w:rPr>
          <w:color w:val="000000"/>
        </w:rPr>
      </w:pPr>
      <w:r>
        <w:rPr>
          <w:color w:val="000000"/>
        </w:rPr>
        <w:t xml:space="preserve">4) Настой: 2 ст. л. цветков календулы на 250 мл кипятка настаивают в теплом месте 1 час, процеживают. Принимают по 1 ст. л. 6 раз в день при гастрите, колите, энтерите, при заболеваниях желчного пузыря и мочекаменной болезни, при рахите, детских экземах, диатезе, а также при головокружении, кашле, простуде. </w:t>
      </w:r>
    </w:p>
    <w:p>
      <w:pPr>
        <w:pStyle w:val="Normal"/>
        <w:spacing w:lineRule="auto" w:line="360" w:before="120" w:after="0"/>
        <w:ind w:left="600" w:hanging="0"/>
        <w:rPr>
          <w:color w:val="000000"/>
        </w:rPr>
      </w:pPr>
      <w:r>
        <w:rPr>
          <w:color w:val="000000"/>
        </w:rPr>
        <w:t xml:space="preserve">Промышленность выпускает 70%-ную спиртовую настойку календулы. Можно приготовить такую настойку и в домашних условиях. </w:t>
      </w:r>
    </w:p>
    <w:p>
      <w:pPr>
        <w:pStyle w:val="Normal"/>
        <w:spacing w:lineRule="auto" w:line="360" w:before="120" w:after="0"/>
        <w:ind w:firstLine="600"/>
        <w:rPr>
          <w:color w:val="000000"/>
        </w:rPr>
      </w:pPr>
      <w:r>
        <w:rPr>
          <w:color w:val="000000"/>
        </w:rPr>
        <w:t xml:space="preserve">При приеме настойки исчезают головные боли, улучшается сон и повышается работоспособность. Ее также используют как желчегонное средство и для укрепления общего самочувствия. </w:t>
      </w:r>
    </w:p>
    <w:p>
      <w:pPr>
        <w:pStyle w:val="Normal"/>
        <w:spacing w:lineRule="auto" w:line="360" w:before="120" w:after="0"/>
        <w:ind w:firstLine="600"/>
        <w:rPr>
          <w:color w:val="000000"/>
        </w:rPr>
      </w:pPr>
      <w:r>
        <w:rPr>
          <w:color w:val="000000"/>
        </w:rPr>
        <w:t xml:space="preserve">Настойка календулы быстро ликвидирует воспалительные процессы и гнойные воспаления, выделения при ранениях и язвенных процессах; она значительно ускоряет регенерацию тканей и заживление ран. </w:t>
      </w:r>
    </w:p>
    <w:p>
      <w:pPr>
        <w:pStyle w:val="Normal"/>
        <w:spacing w:lineRule="auto" w:line="360" w:before="120" w:after="0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</w:rPr>
        <w:t>5) Настойка</w:t>
      </w:r>
      <w:r>
        <w:rPr>
          <w:color w:val="000000"/>
        </w:rPr>
        <w:t xml:space="preserve">: Взять 20 г. календулы на 100 мл 70%-ного этилового спирта, настоять 2 недели. Профильтровать. Принимать по 20-30 капель 3 раза в день. </w:t>
      </w:r>
    </w:p>
    <w:p>
      <w:pPr>
        <w:pStyle w:val="Normal"/>
        <w:spacing w:lineRule="auto" w:line="360" w:before="120" w:after="0"/>
        <w:rPr/>
      </w:pPr>
      <w:r>
        <w:rPr>
          <w:color w:val="000000"/>
        </w:rPr>
        <w:t xml:space="preserve">6) Наружно применяется в качестве примочек и для смазывания ран, язв, ожогов, прыщей, царапин, порезов. При болезнях глаз (ячменях, коньюктивитах) делают примочки и промывания. Для этих целей настойку разбавляют водой в пропорции 1:10. </w:t>
      </w:r>
    </w:p>
    <w:p>
      <w:pPr>
        <w:pStyle w:val="Style11"/>
        <w:spacing w:lineRule="auto" w:line="360"/>
        <w:rPr/>
      </w:pPr>
      <w:r>
        <w:rPr>
          <w:color w:val="000000"/>
        </w:rPr>
        <w:t xml:space="preserve">7) Настойка: 250 г цветков календулы на 100 мл водки настаивают 14 дней, процеживают. Принимают по 30 капель 3 раза в день при тех же заболеваниях. Для наружного применения (при ожогах, ушибах, обморожениях, фурункулах, экземе, болезнях полости рта, тонзиллите) разводят 10 мл настойки в 90 мл воды. </w:t>
      </w:r>
    </w:p>
    <w:p>
      <w:pPr>
        <w:pStyle w:val="Style11"/>
        <w:spacing w:lineRule="auto" w:line="360"/>
        <w:rPr/>
      </w:pPr>
      <w:r>
        <w:rPr>
          <w:color w:val="000000"/>
        </w:rPr>
        <w:t xml:space="preserve">8) Мазь: 10 г цветков календулы на 100 мл оливкового масла, регулярно взбалтывая, выдерживают на солнце 20 дней, процеживают. Применяют при гнойных ранах (предварительно раны промывают настойкой), язвах, варикозном расширении вен и т. д. </w:t>
      </w:r>
    </w:p>
    <w:p>
      <w:pPr>
        <w:pStyle w:val="Style11"/>
        <w:spacing w:lineRule="auto" w:line="360"/>
        <w:rPr/>
      </w:pPr>
      <w:r>
        <w:rPr>
          <w:color w:val="000000"/>
        </w:rPr>
        <w:t>9) Свежие измельченные цветки календулы прикладывают к мозолям и бородавкам для их выведения.</w:t>
      </w:r>
    </w:p>
    <w:p>
      <w:pPr>
        <w:pStyle w:val="Style11"/>
        <w:spacing w:lineRule="auto" w:line="360"/>
        <w:rPr/>
      </w:pPr>
      <w:r>
        <w:rPr/>
        <w:t>10) Сборы:</w:t>
      </w:r>
    </w:p>
    <w:p>
      <w:pPr>
        <w:pStyle w:val="Style11"/>
        <w:spacing w:lineRule="auto" w:line="360"/>
        <w:rPr/>
      </w:pPr>
      <w:r>
        <w:rPr/>
        <w:t xml:space="preserve">- цветки календулы, цветки бузины, цветки просвирника - поровну. 2 столовых ложки сбора залить 200 мл кипятка, настоять 2 часа, принимать как отхаркивающее, противовоспалительное. </w:t>
      </w:r>
    </w:p>
    <w:p>
      <w:pPr>
        <w:pStyle w:val="Style11"/>
        <w:spacing w:lineRule="auto" w:line="360"/>
        <w:rPr/>
      </w:pPr>
      <w:r>
        <w:rPr/>
        <w:t xml:space="preserve">- корень солодки 5 частей, корень девясила 2 части, корень аира 2 части, корень пиона уклоняющегося 2 части, цветки календулы 3 части, цветки липы 2 части, трава череды 2 части, трава зверобоя 1 часть, лист подорожника 3 части, корень одуванчика 2 части, лист березы 2 части. 2 столовые ложки измельченного сбора залить 1 литром кипятка, настоять сутки в термосе, принимать по 100-150 мл в течение дня 5-6 раз как противовоспалительное, отхаркивающее, при различных заболеваниях дыхательных путей, в том числе при туберкулезе. 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4.2.Отзывы о препаратах календулы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(Выписки из писем в газеты, журналы)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...«Стала принимать настой календулы. Для этого в 3-литровую кастрюлю с кипящей водой кидала полную горсть цветков календулы, накрывала кастрюлю махровым полотенцем и оставляла на ночь на горячей плитке. Утром процеживала и за день выпивала это количество настоя вместо воды. Через пару месяцев приема врач не обнаружил у меня стенокардии, а я уже могла подниматься на пятый этаж без отдыха. Перестал болеть желудок»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...«Однажды забирая дочку из детского сада, я увидела, что у нее заплыли глазки и по уголкам гноятся. В их группе обнаружили инфекционный конъюнктивит. Дома заварила календулу и делала примочки 3-4 раза за ночь. Утром глаза полностью очистились»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...«Врач обнаружил опухоль. Помимо лечения, назначенного им, я одновременно пила в течение года и настойку календулы. Курс лечения 1 месяц, перерыв 10 дней»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...«По совету опытного врача А.А. Теличко я стала пить вместо панкреатина сок квашеной капусты, календулу + бефунгин, через месяц сахар в крови нормализовался, боли в поджелудочной железе прошли»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...«Мастопатию я вылечила спиртовой настойкой календулы, делая компресс»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...« Чтобы спиртовая настойка календулы не жгла желудок, подержать ее немного во рту и глотать медленно. С тех пор прошло 8 лет, на желудок я не жалуюсь, могу все кушать - и жареное, и вареное»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…</w:t>
      </w:r>
      <w:r>
        <w:rPr>
          <w:color w:val="000000"/>
        </w:rPr>
        <w:t>«Средства для купания отличные только ими пользуемся, крем не плохой, но вот на масло у дочи высыпала аллергия»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«</w:t>
      </w:r>
      <w:hyperlink r:id="rId16">
        <w:r>
          <w:rPr>
            <w:rStyle w:val="InternetLink"/>
            <w:color w:val="000000"/>
            <w:u w:val="none"/>
          </w:rPr>
          <w:t>Детская косметика</w:t>
        </w:r>
      </w:hyperlink>
      <w:r>
        <w:rPr>
          <w:color w:val="000000"/>
        </w:rPr>
        <w:t xml:space="preserve"> </w:t>
      </w:r>
      <w:hyperlink r:id="rId17">
        <w:r>
          <w:rPr>
            <w:rStyle w:val="InternetLink"/>
            <w:color w:val="000000"/>
            <w:u w:val="none"/>
          </w:rPr>
          <w:t>Календула</w:t>
        </w:r>
      </w:hyperlink>
      <w:r>
        <w:rPr>
          <w:color w:val="000000"/>
        </w:rPr>
        <w:t xml:space="preserve">, крема, гели для душа, шампуни - блеск!!! Намного лучше, чем Джонсон беби, но на масло Бюбхеновское была аллергия и у меня и у малыша»…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КОСМЕТИКА ФЛОРЫ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</w:t>
      </w:r>
      <w:r>
        <w:rPr/>
        <w:t>1. Обработка материал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   </w:t>
      </w:r>
      <w:r>
        <w:rPr/>
        <w:t>Изучив свойства календулы, мы пришли к выводу, что можно и в домашних условиях можно приготовить простую, дешевую, эффективную и неаллергенную косметику. Примочки и протирания настойкой и настоем сокращают поры на лице, уменьшают салоотделение, помогают при жирной коже, прыщах и угрях. Календула - прекрасное средство от перхоти и выпадения воло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Для этого использовались посаженные нами летом цветки календулы. Сбор и сушка соцветий производились в соответствии с правилами сбора и сушки лекарственного сырь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 Цветы заготавливать в самом начале цветения, отцветающие цветки не использова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 Собранные растения для сохранения биологической активности необходимо быстро высушить в продуваемом и затемненном месте, периодически перемешива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Хранить высушенные растения в плотно закрытых сосудах или в бумажных пакет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 Срок хранения цветков и трав -1-2 год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Для приготовления настоев и отваров растительное сырье измельчают и помещают в эмалированную или фарфоровую посуду, заливают кипятком, закрывают крышкой и ставят на кипящую водяную баню. Кипятят настои 15 минут, отвары - 30 минут при частом помешивании. Охлаждают при комнатной температуре в течении одного часа, затем процеживают, остаток отжимают. Полученную жидкость доливают кипяченой водой до первоначального объема. Настои и отвары хранят в холодильнике не более трех суток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Спиртовая настойка из календулы: 20 частей сухих цветков (по весу) и 100 частей спирта по объему настаивают 10 дней, затем процеживают и хранят в плотно закрытом флакон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Мази из календулы: на вазелиновой основе - 10-20 мл спиртовой настойки смешивают и растирают с 80-90 г вазелина; на ланолиновой основе - 10 мл спиртовой настойки смешивают со 100 г ланоли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пиртовые настойки и мази пригодны для длительного хранения.</w:t>
        <w:b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/>
      </w:pPr>
      <w:r>
        <w:rPr/>
        <w:t>РЕЦЕПТЫ КОСМЕТИКИ ИЗ КАЛЕНДУЛЫ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</w:r>
    </w:p>
    <w:p>
      <w:pPr>
        <w:pStyle w:val="Style11"/>
        <w:spacing w:lineRule="auto" w:line="360"/>
        <w:rPr/>
      </w:pPr>
      <w:r>
        <w:rPr/>
        <w:t>Рецепт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 ТОНИК ИЗ ЦВЕТКОВ КАЛЕНДУЛ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одный настой из календулы для ежедневной примочки кожи лица. Заменяет утреннее мытье лица водой с мылом. Помогает сокращению пор на лице, уменьшению отделения жир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  ЛОСЬОН ИЗ ЦВЕТКОВ КАЛЕНДУЛ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екомендуется для использования 1 раза в неделю как маска для лица. Помогает сокращению пор на лице, уменьшению отделения жир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 КРЕМ ИЗ ЦВЕТКОВ КАЛЕНДУЛЫ НА ВАЗЕЛИНОВОЙ ОСНОВЕ. Используют при раздражениях, воспалениях, прыщах и угрях на лиц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  КРЕМ ИЗ ЦВЕТКОВ КАЛЕНДУЛЫ НА ЛАНОЛИНОВОЙ ОСНОВЕ. Используют при раздражениях, воспалениях, прыщах и угрях на лиц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5.   ОТВАР ИЗ ЦВЕТКОВ КАЛЕНДУЛ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ля профилактики и лечения стоматитов и для укрепления десен. Прополоскать ротовую полость утром и вечеро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ЗАКЛЮЧЕНИЕ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 xml:space="preserve">После изучения литературы, мы пришли к выводу, что календула обладает сильными противовоспалительными и противомикробными свойствами. Все это слелало ее одним из самых популярных лекарственных растений, применяемых еще со времен древнегреческого врача Диоскорида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Спиртовая настойка или водный настой календулы уменьшают или прекращают воспалительные процессы, ускоряют восстановление тканей, способствуют быстрому заживлению при порезах, гнойных ранах, фурункулах, нарывах, обморожения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А так же примочки и протирания настойкой календулы сокращают поры на лице, уменьшают отделение жира, хорошо помогают при прыщах и угрях. Можно рекомендовать для профилактики и лечения стоматитов и для укрепления десен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И в заключении хотелось бы сказать, что цель моей работы достигнута. Применение лекарственных растений, в частности календулы в виде косметики дало положительный результат. Апробация производилась на учащихся старших классов. Побочных эффектов не выявлен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В дальнейшем намерена дальше исследовать и изучить данную тему и работать над следующими направлениям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Дальнейшее изучение и заготовка лекарственных дикорастущих и декоративных растени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  Выпуск методичек  о лекарственных растения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 Приготовление    различных    наружных    лекарственных    форм    с использованием лекарственных растени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Литература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 .Богомолова Р., Базаров Г. Целебная флора северо-запада России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Ульяновск, 1991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2. Довженко В.Р., Довженко А.В. Секреты лечебных растений, Якутск, 1992. 3 .Лекарственные растения Сибири. Под редакцией И.М.Красноборова.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Новосибирск «Наука» , 199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Макаров А.А. Лекарственные растения Якутии, Якутск,200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5. Мостахов Е.С., Некрасов И.А., Дмитриева З.М., Колмыкова А.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Якутская АССР. Словарь-справочник. Якутск, 198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6. Носаль М.А., Носаль И.М. Лекарственные растения в народной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медицине. М. СП «Внешиберика», 199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7. Русский народный лечебник. Москва, 199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8. Федотова М.А. Лечимся сами, Москва, 199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9. В.А. Грецкий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Хоменко. Руководство к практическим занятиям по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технологии лекарст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0. Вестник ЗОЖ. № 7, апрель 2003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1. Вестник ЗОЖ. № 12, июнь 2003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2. Вестник ЗОЖ. № 14, июль 2003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13. В.В. Таранова. Садово-огородный участок. Москва Агропромиздат,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1988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4. А.В. Лукьянов. Приусадебное хозяйство. Москва, 1999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5. Лекарственные растения для вашего здоровья. Москва, 1993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0"/>
      <w:outlineLvl w:val="0"/>
    </w:pPr>
    <w:rPr>
      <w:rFonts w:ascii="Arial" w:hAnsi="Arial" w:cs="Arial"/>
      <w:b/>
      <w:bCs/>
      <w:caps/>
      <w:color w:val="8CA8E8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808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rist.ru/plants.html" TargetMode="External"/><Relationship Id="rId3" Type="http://schemas.openxmlformats.org/officeDocument/2006/relationships/hyperlink" Target="http://www.florist.ru/plants.html" TargetMode="External"/><Relationship Id="rId4" Type="http://schemas.openxmlformats.org/officeDocument/2006/relationships/hyperlink" Target="http://www.florist.ru/plants.html" TargetMode="External"/><Relationship Id="rId5" Type="http://schemas.openxmlformats.org/officeDocument/2006/relationships/hyperlink" Target="http://ru.wikipedia.org/wiki/&#1044;&#1088;&#1077;&#1074;&#1085;&#1080;&#1081;_&#1088;&#1080;&#1084;" TargetMode="External"/><Relationship Id="rId6" Type="http://schemas.openxmlformats.org/officeDocument/2006/relationships/hyperlink" Target="http://ru.wikipedia.org/wiki/&#1050;&#1072;&#1083;&#1077;&#1085;&#1076;&#1072;&#1088;&#1100;" TargetMode="External"/><Relationship Id="rId7" Type="http://schemas.openxmlformats.org/officeDocument/2006/relationships/hyperlink" Target="http://ru.wikipedia.org/wiki/&#1052;&#1077;&#1089;&#1103;&#1094;" TargetMode="External"/><Relationship Id="rId8" Type="http://schemas.openxmlformats.org/officeDocument/2006/relationships/hyperlink" Target="http://ru.wikipedia.org/wiki/&#1056;&#1080;&#1084;&#1089;&#1082;&#1072;&#1103;_&#1080;&#1084;&#1087;&#1077;&#1088;&#1080;&#1103;" TargetMode="External"/><Relationship Id="rId9" Type="http://schemas.openxmlformats.org/officeDocument/2006/relationships/hyperlink" Target="http://www.greenmama.ru/nid/222/?PHPSESSID=01183915c5403c37ff965fdf316eeb8e" TargetMode="External"/><Relationship Id="rId10" Type="http://schemas.openxmlformats.org/officeDocument/2006/relationships/hyperlink" Target="http://www.greenmama.ru/nid/49107/?PHPSESSID=01183915c5403c37ff965fdf316eeb8e" TargetMode="External"/><Relationship Id="rId11" Type="http://schemas.openxmlformats.org/officeDocument/2006/relationships/hyperlink" Target="http://www.greenmama.ru/nid/246/?PHPSESSID=01183915c5403c37ff965fdf316eeb8e" TargetMode="External"/><Relationship Id="rId12" Type="http://schemas.openxmlformats.org/officeDocument/2006/relationships/hyperlink" Target="http://www.greenmama.ru/nid/242/?PHPSESSID=01183915c5403c37ff965fdf316eeb8e" TargetMode="External"/><Relationship Id="rId13" Type="http://schemas.openxmlformats.org/officeDocument/2006/relationships/hyperlink" Target="http://www.greenmama.ru/nid/239/?PHPSESSID=01183915c5403c37ff965fdf316eeb8e" TargetMode="External"/><Relationship Id="rId14" Type="http://schemas.openxmlformats.org/officeDocument/2006/relationships/hyperlink" Target="http://www.greenmama.ru/nid/37516/?PHPSESSID=01183915c5403c37ff965fdf316eeb8e" TargetMode="External"/><Relationship Id="rId15" Type="http://schemas.openxmlformats.org/officeDocument/2006/relationships/hyperlink" Target="http://ratings.7ya.ru/cosmetics/brand.aspx?bid=158" TargetMode="External"/><Relationship Id="rId16" Type="http://schemas.openxmlformats.org/officeDocument/2006/relationships/hyperlink" Target="http://ratings.7ya.ru/cosmetics/rubr.aspx?rid=67&amp;bid=158" TargetMode="External"/><Relationship Id="rId17" Type="http://schemas.openxmlformats.org/officeDocument/2006/relationships/hyperlink" Target="http://ratings.7ya.ru/cosmetics/brand.aspx?bid=158" TargetMode="External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2:35:00Z</dcterms:created>
  <dc:creator>Зырянов</dc:creator>
  <dc:description/>
  <cp:keywords/>
  <dc:language>en-US</dc:language>
  <cp:lastModifiedBy>1</cp:lastModifiedBy>
  <cp:lastPrinted>2009-01-30T13:23:00Z</cp:lastPrinted>
  <dcterms:modified xsi:type="dcterms:W3CDTF">2009-01-30T04:24:00Z</dcterms:modified>
  <cp:revision>24</cp:revision>
  <dc:subject/>
  <dc:title/>
</cp:coreProperties>
</file>