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родный показа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518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питка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родный показатель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жусТим»,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атино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рхун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монад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анас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м – Сода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а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8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ша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Coca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cola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еста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Fanta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Lipton tea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6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Coca-cola Light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Pepsi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8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7up»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46:00Z</dcterms:created>
  <dc:creator>Анна Шершнева</dc:creator>
  <dc:description/>
  <cp:keywords/>
  <dc:language>en-US</dc:language>
  <cp:lastModifiedBy>Анна Шершнева</cp:lastModifiedBy>
  <dcterms:modified xsi:type="dcterms:W3CDTF">2009-01-30T14:46:00Z</dcterms:modified>
  <cp:revision>2</cp:revision>
  <dc:subject/>
  <dc:title>Приложение № 4</dc:title>
</cp:coreProperties>
</file>