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  <w:t xml:space="preserve">Фестиваль исследовательских и творческих работ учащихся </w:t>
      </w:r>
    </w:p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  <w:t>«ПОРТФОЛИО»</w:t>
      </w:r>
    </w:p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  <w:t>Здоровье человека</w:t>
      </w:r>
    </w:p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ОСТАВ НАПИТКА НА ЭТИКЕТКЕ</w:t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Работа выполнена ученицей 10 «Б» класса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Муниципального общеобразовательного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</w:rPr>
        <w:t>учреждения средней общеобразовательной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школы № 20 пос. Красный Октябрь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Шершневой Александрой Олеговн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Руководитель: учитель химии и биологии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Шершнева Анна Николаев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</w:t>
      </w:r>
      <w:r>
        <w:rPr>
          <w:b/>
          <w:color w:val="000000"/>
        </w:rPr>
        <w:t>2009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>ВВЕДЕНИЕ….......................................................................................................</w:t>
      </w:r>
      <w:r>
        <w:rPr>
          <w:color w:val="000000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</w:rPr>
      </w:pPr>
      <w:r>
        <w:rPr>
          <w:rFonts w:eastAsia="Batang;Arial Unicode MS"/>
          <w:b/>
          <w:color w:val="000000"/>
        </w:rPr>
        <w:t>СОСТАВ НАПИТКА НА ЭТИКЕТКЕ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rFonts w:eastAsia="Batang;Arial Unicode MS"/>
          <w:b/>
          <w:color w:val="000000"/>
        </w:rPr>
        <w:t>Глава 1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 Пищевые добавки……………………..</w:t>
      </w:r>
      <w:r>
        <w:rPr>
          <w:b/>
          <w:color w:val="000000"/>
        </w:rPr>
        <w:t>………………………………………</w:t>
      </w:r>
      <w:r>
        <w:rPr>
          <w:color w:val="000000"/>
        </w:rPr>
        <w:t>5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</w:rPr>
      </w:pPr>
      <w:r>
        <w:rPr>
          <w:rFonts w:eastAsia="Batang;Arial Unicode MS"/>
          <w:b/>
          <w:color w:val="000000"/>
        </w:rPr>
        <w:t xml:space="preserve">Глава 2. </w:t>
      </w:r>
      <w:r>
        <w:rPr>
          <w:rFonts w:eastAsia="Batang;Arial Unicode MS"/>
          <w:color w:val="000000"/>
        </w:rPr>
        <w:t>Влияние напитков на здоровье человека</w:t>
      </w:r>
      <w:r>
        <w:rPr>
          <w:rFonts w:eastAsia="Batang;Arial Unicode MS"/>
          <w:b/>
          <w:color w:val="000000"/>
        </w:rPr>
        <w:t>………………………………..........</w:t>
      </w:r>
      <w:r>
        <w:rPr>
          <w:rFonts w:eastAsia="Batang;Arial Unicode MS"/>
          <w:color w:val="000000"/>
        </w:rPr>
        <w:t>9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2.1. Фенилкетонурия..……………………………………………………………………</w:t>
      </w:r>
      <w:r>
        <w:rPr>
          <w:rFonts w:eastAsia="Batang;Arial Unicode MS"/>
          <w:color w:val="000000"/>
          <w:lang w:val="en-US"/>
        </w:rPr>
        <w:t>.</w:t>
      </w:r>
      <w:r>
        <w:rPr>
          <w:rFonts w:eastAsia="Batang;Arial Unicode MS"/>
          <w:color w:val="000000"/>
        </w:rPr>
        <w:t>9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2.2. Водородный показатель……………………………………………………………..10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  <w:lang w:val="en-US"/>
        </w:rPr>
      </w:pPr>
      <w:r>
        <w:rPr>
          <w:rFonts w:eastAsia="Batang;Arial Unicode MS"/>
          <w:color w:val="000000"/>
        </w:rPr>
        <w:t>2.3. Пищевые отравления………………………………………………………………..</w:t>
      </w:r>
      <w:r>
        <w:rPr>
          <w:rFonts w:eastAsia="Batang;Arial Unicode MS"/>
          <w:color w:val="000000"/>
          <w:lang w:val="en-US"/>
        </w:rPr>
        <w:t>.</w:t>
      </w:r>
      <w:r>
        <w:rPr>
          <w:rFonts w:eastAsia="Batang;Arial Unicode MS"/>
          <w:color w:val="000000"/>
        </w:rPr>
        <w:t>1</w:t>
      </w:r>
      <w:r>
        <w:rPr>
          <w:rFonts w:eastAsia="Batang;Arial Unicode MS"/>
          <w:color w:val="000000"/>
          <w:lang w:val="en-US"/>
        </w:rPr>
        <w:t>1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  <w:lang w:val="en-US"/>
        </w:rPr>
      </w:pPr>
      <w:r>
        <w:rPr>
          <w:rFonts w:eastAsia="Batang;Arial Unicode MS"/>
          <w:color w:val="000000"/>
        </w:rPr>
        <w:t>2. 4. Другие случаи …………………………………………….…………………………</w:t>
      </w:r>
      <w:r>
        <w:rPr>
          <w:rFonts w:eastAsia="Batang;Arial Unicode MS"/>
          <w:color w:val="000000"/>
          <w:lang w:val="en-US"/>
        </w:rPr>
        <w:t>11</w:t>
      </w:r>
    </w:p>
    <w:p>
      <w:pPr>
        <w:pStyle w:val="Normal"/>
        <w:spacing w:lineRule="auto" w:line="360"/>
        <w:ind w:left="360" w:hanging="0"/>
        <w:rPr>
          <w:rFonts w:eastAsia="Batang;Arial Unicode MS"/>
          <w:color w:val="000000"/>
        </w:rPr>
      </w:pPr>
      <w:r>
        <w:rPr>
          <w:rFonts w:eastAsia="Batang;Arial Unicode MS"/>
          <w:b/>
          <w:color w:val="000000"/>
        </w:rPr>
        <w:t xml:space="preserve">Глава 3. </w:t>
      </w:r>
      <w:r>
        <w:rPr>
          <w:rFonts w:eastAsia="Batang;Arial Unicode MS"/>
          <w:color w:val="000000"/>
        </w:rPr>
        <w:t>Практический аспект…………………………………</w:t>
      </w:r>
      <w:r>
        <w:rPr>
          <w:rFonts w:eastAsia="Batang;Arial Unicode MS"/>
          <w:b/>
          <w:color w:val="000000"/>
        </w:rPr>
        <w:t>……………...................</w:t>
      </w:r>
      <w:r>
        <w:rPr>
          <w:rFonts w:eastAsia="Batang;Arial Unicode MS"/>
          <w:color w:val="000000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720"/>
        <w:rPr>
          <w:b/>
          <w:b/>
        </w:rPr>
      </w:pPr>
      <w:r>
        <w:rPr>
          <w:b/>
        </w:rPr>
        <w:t>ЗАКЛЮЧЕНИЕ……………………………………………………………………</w:t>
      </w:r>
      <w:r>
        <w:rPr/>
        <w:t>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720"/>
        <w:rPr>
          <w:b/>
          <w:b/>
        </w:rPr>
      </w:pPr>
      <w:r>
        <w:rPr>
          <w:b/>
        </w:rPr>
        <w:t>ПРИМЕЧАНИЯ…………………………………………………………………....</w:t>
      </w:r>
      <w:r>
        <w:rPr/>
        <w:t>2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720"/>
        <w:rPr>
          <w:b/>
          <w:b/>
        </w:rPr>
      </w:pPr>
      <w:r>
        <w:rPr>
          <w:b/>
        </w:rPr>
        <w:t>СПИСОК ИСПОЛЬЗОВАННОЙ ЛИТЕРАТУРЫ………….………………...</w:t>
      </w:r>
      <w:r>
        <w:rPr/>
        <w:t>2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72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блица №1. Анализ газированных напитков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блица №2. Анализ газированных напитков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блица буквенно-цифровых кодов добавок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блица №4. Водородный показатель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иаграмма. Наличие подсластителе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иаграмма. Стандарт ГОСТ или ТУ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иаграмма. Знак «Качество Кубани»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тикетки напитков (фото)</w:t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 напитком обычно подразумевается специально приготовленная жидкость для утоления жажды.  В наши дни наблюдается огромное количество различных напитков.          Первый тип напитков – минеральные воды. Они подразделяются на три большие группы: природные столовые, лечебно-столовые и лечебные воды. Природные столовые воды отпускаются свободно, без рецепта врача.  Лечебно-столовые воды не рекомендуется употреблять без медицинских показаний. Третья группа минеральных вод содержит в больших количествах биологически активные вещества. Лечебные воды пьют в строго дозированном количестве и исключительно по назначению врача, но если использовать их время от времени, чтобы утолить жажду или приготовить коктейль – вреда не буд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 второму типу напитков относятся чай и кофе. Концентрация пищевых веществ в них зависит от способа приготовления. Кофе стимулирует те отделы мозга, которые отвечают за хорошее настроение и оптимистический настрой. Чай повышает выносливость сердца и стимулирует нервную систему, является антистрессом  и антидеприсан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 исследовании третьего типа напитков - фруктовые  газированные – выяснилось, что раньше они готовились большей частью на фруктовых настоях и эссенциях и  содержали практический один сахар. В наше  время при приготовлении лимонадов и тонизирующих напитков всё чаще используют дешёвые искусственные добавки. (1)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color w:val="000000"/>
        </w:rPr>
        <w:t xml:space="preserve">Актуальность данной работы заключается в том, </w:t>
      </w:r>
      <w:r>
        <w:rPr/>
        <w:t>проблема загрязнения газированных напитков чужеродными веществами является одной из самых злободневных.   По мере развития человечества  и его производительных сил происходит непрерывно повышение уровня потребления и обработки природных ресурсов. Одновременно растет загрязнение и деградация окружающей среды, превращаясь постепенно в ряд глобальных  экологических проблем. Одной из них является многофакторное воздействие антропогенных загрязнителей продуктов питания на здоровье потребите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вой выбор мы остановили на безалкогольных газированных напитках, так как они чаще всего употребляются. Читая состав напитков, указываемый на этикетке, довольно часто можно встретить надпись, которая обращает  на себя внимания и одновременно настораживает: «Больным   фенилкетонурией употреблять  не рекомендуется. Содержит фенилаланин»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едлагаемой работе, проанализировав некоторые газированные напитки, выяснилось, что фенилаланин входит  в состав пищевой добавки (сахарозаменителя) – аспарт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 </w:t>
      </w:r>
      <w:r>
        <w:rPr>
          <w:color w:val="000000"/>
        </w:rPr>
        <w:t xml:space="preserve">Целью исследования является изучение состава напитков, который указывается на этикетке, а также выяснить какой вред  они могут принести  здоровью человека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Для наиболее полного раскрытия темы исследования необходимо поставить и решить  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писать пищевые добавки, используемые в составе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изучить влияние газированных напитков на здоровье человека, описать наиболее яркие случа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пределить водородный показатель ряда газированных напитков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ыбрать напиток для частого употреб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color w:val="000000"/>
        </w:rPr>
        <w:t xml:space="preserve">       </w:t>
      </w:r>
      <w:r>
        <w:rPr>
          <w:color w:val="000000"/>
        </w:rPr>
        <w:t>Работа  состоит из введения, основной части, заключения. Основная часть разделена на три главы: в первой дается описание пищевых добавок; во второй главе рассматривается влияние газированных напитков на здоровье человека; в третьей главе описаны анализы состава по этикет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Для раскрытия темы были использованы: работы: Э. Г. Розанцев «Химия и продовольствия»,  Н. Д. Тарасенко, Г. И. Лушанова «Что вы знаете о своей наследственности?», Петровский К. С., Ванханен В. Д. «Гигиена питания», Г. Р. Робертс « Безвредность пищевых продуктов», журнал «Полезные советы», Новая потребительская газета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сновой исследовательской части работы явился анализ этикеток газированных напитков,  которые чаще всего употребляют. Свое мнение высказали 20 учащихся 9-10 класса МОУСОШ № 20 пос. Красный Октябрь Темрюкского района, в возрасте 14-16 лет.                                 Методологической основой данного исследования является объективность, использование сравнительного и системного метод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Теоретическая значимость работы в том, что подробно рассмотрено влияние напитков на организм человека, приведены новейшие исследования по данной проблеме. А практическая значимость в том, что данные могут быть использованы в курсе экологии, биологии, химии, на мероприятиях, посвященных здоровому образу жизни, так как дают представление о напитках и о их «полезности», автор дает рекомендации по выбору продукта для частого употреблени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  <w:t>5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28"/>
          <w:szCs w:val="28"/>
        </w:rPr>
        <w:t>Глава 1. Пищевые добав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 </w:t>
      </w:r>
      <w:r>
        <w:rPr/>
        <w:t>Почему слово «вкус» так понравилось рекламодателям? Дело в том, что… «на вкус на цвет   товарищей нет». А на нет и суда, точнее санкций за заведомо ложную информац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этикетках некоторых прохладительных напитков можно встретить надпись «со вкусом малины», «со вкусом лимона», «со вкусом апельсина». Ни малины, ни лимона, ни апельсина в этих напитках нет. Если бы они там были, то законно было бы написать «малиновый напиток» или «апельсиновый», как это пишут на других продуктах. Но фруктов в напитке нет, зато «вкус» - есть. Реальный продукт заменяет вкусовая (пищевая) добавка – вот от нее и происходит «вкус».</w:t>
      </w:r>
    </w:p>
    <w:p>
      <w:pPr>
        <w:pStyle w:val="Normal"/>
        <w:shd w:fill="FFFFFF" w:val="clear"/>
        <w:spacing w:lineRule="auto" w:line="360"/>
        <w:ind w:right="154" w:firstLine="35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пищевой промышленности применяется большая группа ве</w:t>
        <w:softHyphen/>
        <w:t>ществ, объединяемая общим термином «пищевые добавки». Под этим понятием чаще всего в литературе подразумевают группу со</w:t>
        <w:softHyphen/>
        <w:t>единений природного или искусственного происхождения, исполь</w:t>
        <w:softHyphen/>
        <w:t>зование которых необходимо для усовершенствования технологии, получения продуктов «спецназначения» (диетических, например), сохранения требуемых или придания новых свойств, повышения стабильности или улучшения орголептических свойств пищевых веществ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ищевые добавки – природные и синтезированные химические соединения, предназначенные для введения в пищевые продукты с целью ускорения или улучшения технологической обработки, увеличение сроков хранения, консервирования, а также сохранения или придания готовым продуктам питания определенных органолептических свойств (цвета, запаха, вкуса, консистенции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именять пищевые добавки для сокрытия порчи или недоброкачественности сырья и готового продукта запрещается. Вещества, добавляемые в пищевые продукты для повышения их питательной ценности или с лечебно – профилактическими целями (витамины, микроэлементы, аминокислоты и др.), а также пряности и специи не считаются пищевыми добавками. Они используются человеком много веков: соль, перец, гвоздика, корица и др. Однако широкое их использование началось в конце ХХ века, и было связано с ростом населения, концентрацией его в городах, необходимостью совершенствования традиционных пищевых технологий, достижениями химий, созда</w:t>
        <w:softHyphen/>
        <w:t>нием продуктов «специального назначен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Классификация пищевых добаво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53" w:after="0"/>
        <w:ind w:left="14" w:firstLine="360"/>
        <w:jc w:val="both"/>
        <w:rPr/>
      </w:pPr>
      <w:r>
        <w:rPr>
          <w:color w:val="000000"/>
        </w:rPr>
        <w:t xml:space="preserve">Антимикробные средства, способные задерживать размножение микробов в продуктах и удлинять   сроки хранения.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5" w:after="0"/>
        <w:ind w:left="374" w:hanging="0"/>
        <w:jc w:val="right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5" w:after="0"/>
        <w:ind w:left="37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Антиоксиданты, задерживающие процессы окислительной порчи жи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</w:rPr>
        <w:t>Пищевые красит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</w:rPr>
        <w:t>Пищевые ароматизато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скусственные сладкие ве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мульгаторы,</w:t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5875" w:leader="none"/>
        </w:tabs>
        <w:spacing w:lineRule="auto" w:line="360"/>
        <w:ind w:left="374" w:hanging="0"/>
        <w:rPr>
          <w:color w:val="000000"/>
        </w:rPr>
      </w:pPr>
      <w:r>
        <w:rPr>
          <w:color w:val="000000"/>
          <w:szCs w:val="22"/>
        </w:rPr>
        <w:t xml:space="preserve">7.Стабилизаторы, сохраняющие консистенцию продукта. </w:t>
        <w:br/>
        <w:t>8.   Отбеливающие (муку) средства.</w:t>
      </w:r>
    </w:p>
    <w:p>
      <w:pPr>
        <w:pStyle w:val="Normal"/>
        <w:shd w:fill="FFFFFF" w:val="clear"/>
        <w:spacing w:lineRule="auto" w:line="360" w:before="10" w:after="0"/>
        <w:ind w:right="250" w:firstLine="274"/>
        <w:rPr>
          <w:color w:val="000000"/>
          <w:szCs w:val="22"/>
        </w:rPr>
      </w:pPr>
      <w:r>
        <w:rPr>
          <w:color w:val="000000"/>
          <w:szCs w:val="22"/>
        </w:rPr>
        <w:t xml:space="preserve">  </w:t>
      </w:r>
      <w:r>
        <w:rPr>
          <w:color w:val="000000"/>
          <w:szCs w:val="22"/>
        </w:rPr>
        <w:t>9. Вещества,  доводящие некоторые продукта до полного со</w:t>
        <w:softHyphen/>
        <w:t>зревания (ускоряющие    технологический  процесс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10. Подкисляющие и подщелачивающие вещества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auto" w:line="360" w:before="5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</w:t>
      </w:r>
      <w:r>
        <w:rPr>
          <w:color w:val="000000"/>
          <w:szCs w:val="22"/>
        </w:rPr>
        <w:t>В качестве пищевых добавок в сети, государственного произ</w:t>
        <w:softHyphen/>
        <w:t>водства продуктов максимально используются натуральные веще</w:t>
        <w:softHyphen/>
        <w:t>ства. Довольно широкое распространение получило применение красителей. Для подкрашивания кремовых кондитерских изделий, напитков и других продуктов используются соки или экстракты свеклы, моркови, винограда, черноплодной рябины, шиповника. Все красители допускаются к применению после длительных ис</w:t>
        <w:softHyphen/>
        <w:t>следований, дозировка их строго контролируется. (2)</w:t>
      </w:r>
    </w:p>
    <w:p>
      <w:pPr>
        <w:pStyle w:val="Normal"/>
        <w:shd w:fill="FFFFFF" w:val="clear"/>
        <w:spacing w:lineRule="auto" w:line="360"/>
        <w:ind w:left="14" w:right="245" w:firstLine="350"/>
        <w:jc w:val="both"/>
        <w:rPr>
          <w:color w:val="000000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Для ароматизации пищевых продуктов используются натураль</w:t>
        <w:softHyphen/>
        <w:t>ные экстракты, настой, плодово-ягодные соки, некоторые вина, коньяки. Синтетические эссенции применяются для ограниченного наименования (ассортимента) продуктов при строгом дозировании их.</w:t>
      </w:r>
    </w:p>
    <w:p>
      <w:pPr>
        <w:pStyle w:val="Normal"/>
        <w:shd w:fill="FFFFFF" w:val="clear"/>
        <w:spacing w:lineRule="auto" w:line="360" w:before="10" w:after="0"/>
        <w:ind w:left="14" w:right="235" w:firstLine="355"/>
        <w:jc w:val="both"/>
        <w:rPr>
          <w:color w:val="000000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Антиокислители (антиоксиданты) используются, главным обра</w:t>
        <w:softHyphen/>
        <w:t>зом, для жиров и продуктов с большим содержанием жира с целью предотвращения их порчи. Наиболее широкое применение для этой цели получили аскорбиновая кислота, токоферолы (витамин Е).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Искусственные сладкие вещества используются при изготовле</w:t>
        <w:softHyphen/>
        <w:t>нии диетических продуктов для больных диабетом, ожирением и другими болезнями обмена веществ.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Широкое применение для</w:t>
      </w:r>
      <w:r>
        <w:rPr>
          <w:color w:val="000000"/>
          <w:szCs w:val="22"/>
          <w:vertAlign w:val="superscript"/>
        </w:rPr>
        <w:t xml:space="preserve"> </w:t>
      </w:r>
      <w:r>
        <w:rPr>
          <w:color w:val="000000"/>
          <w:szCs w:val="22"/>
        </w:rPr>
        <w:t>этой цели получили ксилит и сорбит. Несмотря на то, что эти вещества включаются в обмен веществ по углеводной схеме, они не вызывают значительного повышения со</w:t>
        <w:softHyphen/>
        <w:t>держания сахара в крови. Длительное применение этих продуктов не выявило их негативного действия на организм</w:t>
      </w:r>
      <w:r>
        <w:rPr>
          <w:color w:val="656565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Концентраты пищевые – смеси сухих продуктов, технологически подготовленные  для быстрого приготовления пищи. Содержат большое количество пищевых веществ в малом объеме, удобны для хранения и транспортировки. Концентраты могут храниться относи</w:t>
        <w:softHyphen/>
        <w:t>тельно длительное время (год и более без признаков порчи), поэтому их исполь</w:t>
        <w:softHyphen/>
        <w:t>зуют в экспедиционных и полевых усло</w:t>
        <w:softHyphen/>
        <w:t xml:space="preserve">виях. 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ищевые продукты, входящие в состав, освобождают от грубых и несъедобных частей, измельчают, соеди</w:t>
        <w:softHyphen/>
        <w:t>няют друг с другом в соответствии с рецептурой, подвергают кулинарной и тепловой обработке, максимально обез</w:t>
        <w:softHyphen/>
        <w:t xml:space="preserve">воживают, иногда прессуют. 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</w:rPr>
        <w:t xml:space="preserve">                </w:t>
      </w:r>
      <w:r>
        <w:rPr>
          <w:color w:val="000000"/>
          <w:szCs w:val="32"/>
        </w:rPr>
        <w:t xml:space="preserve">Красители – различают естественные (природные) и синтетические красители. Синтетические  красители широко применяются во всех областях промышленности и быта. По химическому строению большинство красителей – органические соединения. 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Наиболее широко производятся и применяются азокрасители (органические красители в молекуле, которых содержится  одна или несколько азогрупп), сернистые, ди – триарилметановые, антрахиновые, индигоидные, циановые и др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Cs w:val="32"/>
        </w:rPr>
        <w:t xml:space="preserve">               </w:t>
      </w:r>
      <w:r>
        <w:rPr>
          <w:color w:val="000000"/>
          <w:szCs w:val="22"/>
        </w:rPr>
        <w:t>В последние 10 – 15 лет довольно широкое распространение получил аспартам – препарат, синтезированный в США  в 1965г. и рекомендованный к употреблению в 1975 – 1980гг. Был налажен выпуск данного препарата под названием «Сластилин». В то же время в США появились сообщения о негативном влиянии аспартама на состояние здоровья. Использование их может быть допущено только при наличии сертификата и  соответствии их действующим санитарным требования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/>
        <w:t>Пищевые кислоты – применяются в производстве безалкогольных напитков. Для подкисления продуктов используются главным образом органические кислоты: лимонная, фосфорная, яблочная. В концентрациях, допущенных в соответствии с ТУ, ГОСТ, ОСТ, рецептур, указанные кислоты  безвредны для здоровья челове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оронник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спользования искусствен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баво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щиту сво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авот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ыдвигаю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ычно дв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вода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Во</w:t>
      </w:r>
      <w:r>
        <w:rPr>
          <w:rFonts w:cs="Arial"/>
          <w:color w:val="000000"/>
        </w:rPr>
        <w:t>-</w:t>
      </w:r>
      <w:r>
        <w:rPr>
          <w:color w:val="000000"/>
        </w:rPr>
        <w:t>первых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красител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 ароматизато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собн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начи</w:t>
        <w:softHyphen/>
        <w:t>тельн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лучшит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ку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нешний вид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дуктов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онсерванты</w:t>
      </w:r>
      <w:r>
        <w:rPr>
          <w:rFonts w:cs="Arial"/>
          <w:color w:val="000000"/>
        </w:rPr>
        <w:t xml:space="preserve"> - </w:t>
      </w:r>
      <w:r>
        <w:rPr>
          <w:color w:val="000000"/>
        </w:rPr>
        <w:t>продлит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ро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хранения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Во</w:t>
      </w:r>
      <w:r>
        <w:rPr>
          <w:rFonts w:cs="Arial"/>
          <w:color w:val="000000"/>
        </w:rPr>
        <w:t>-</w:t>
      </w:r>
      <w:r>
        <w:rPr>
          <w:color w:val="000000"/>
        </w:rPr>
        <w:t>вто</w:t>
        <w:softHyphen/>
        <w:t>рых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вс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ищев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бавк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хо</w:t>
        <w:softHyphen/>
        <w:t>дя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троги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онтрол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лжны быть безопасны для человека. Это так, но… Не нужно забывать, что наука постоянно движется вперед, и то, что раньше казалось безопасным и приемлемым, может завтра ока</w:t>
        <w:softHyphen/>
        <w:t>заться скрытой угрозой. Вспомните про ДДТ, которым некогда залили половину земного шара, а теперь борются с последств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Безопасность пищевых добавок для здоровья человека регламентируется допустимой суточной дозой и допустимой суточной концентрацией их  в продукте, которые устанавливаются с учетом наименьшего количества пищевых добавок, достаточного для технологического эффекта. Наличие пищевых добавок в продуктах питания указывается на этикетках и упаковках в разделе рецептуры. Физико-химические свойства  пищевых добавок, степень их чистоты и т.д. определяют ГОСТ и соответствующие нормативно – технические документы.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Контроль за правильностью применения и содержанием пищевых добавок в пищевых продуктах осуществляют производственные лаборатории предприятий и органы государственного санитарного надзора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Стандарты, введенные общеев</w:t>
        <w:softHyphen/>
        <w:t>ропейским соглашением № 2092/91, наиболее полно отражают все совре</w:t>
        <w:softHyphen/>
        <w:t>менные требования к производству и переработке экологичной сель</w:t>
        <w:softHyphen/>
        <w:t>скохозяйственной продукции и слу</w:t>
        <w:softHyphen/>
        <w:t>жат образцом для разработки и унификации прочих национальных и международных систем стандар</w:t>
        <w:softHyphen/>
        <w:t>тизации и сертификации. (3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Cs w:val="32"/>
        </w:rPr>
        <w:t xml:space="preserve">      </w:t>
      </w:r>
      <w:r>
        <w:rPr>
          <w:color w:val="000000"/>
        </w:rPr>
        <w:t>Нами изучены этикетки 15 напитков – это те, которые чаще всего употребляются учениками нашей школы. Все даны мы занесли в таблицу (Приложение  №1,2). Был проведен анализ состава (на этикетке), а именно имеются ли в составе пищевые добавки (Ароматизаторы, подсластители, красители, консерванты, пищевые кислоты). Выводы потрясли: практически в каждом напитке используются пищевые добавки. Но в одних случаях они указаны под своим названием, а в других с литерой «Е». что говорит о том, что напитки небезопасны  для употребления, тем более ежедневного. Так как при длительном воздействии на организм они могут способствовать развитию многих заболева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32"/>
        </w:rPr>
        <w:t xml:space="preserve">            </w:t>
      </w:r>
      <w:r>
        <w:rPr>
          <w:color w:val="000000"/>
          <w:szCs w:val="32"/>
        </w:rPr>
        <w:t xml:space="preserve">Таким образом, все </w:t>
      </w:r>
      <w:r>
        <w:rPr>
          <w:color w:val="000000"/>
        </w:rPr>
        <w:t xml:space="preserve">пищевые добавки не являются пищевыми веществами, многие из них токсичны, могут вызывать побочное действие. В связи с этим их качество, дозировка, методы применения регламентируются  санитарным законодательством и в условиях государственного производства жестко контролируются. В условиях кооперативного (частного) производства продуктов питания контроль слишком мал. </w:t>
      </w:r>
      <w:r>
        <w:rPr/>
        <w:t>Использование пищевых добавок предусматривается для улучшения качества продуктов, но не для сокрытия пороков, порчи их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Выбирая очередной раз напиток для утоления жажды, не забудьте прочитать состав и задуматься так ли нужен вам такой продукт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  <w:t>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лияние напитков на здоровье человек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2.1. Фенилкетонур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ведение мы указали, что надпись «Больным   фенилкетонурией употреблять  не рекомендуется. Содержит фенилаланин» часто вызывает много вопросов. Поэтому информацию о болезни и влияние фенилаланина на больных постарались изучить  подробно.  Мы выяснили, что фенилаланин входит в состав пищевой добавки – аспартам. Это сахарозаменитель, часто использующийся в производстве прохладительных напитков. Но что такое фенилкетонурия и почему для больных опасен фенилаланин? Фенилкетонурия или фенил пировиноградная олигофрения одно из наиболее распространенных аутосомно-рецессивных заболеваний. При аутосомно-рецессивных заболеваниях у здоровых родителей некоторые дети могут оказаться больными, так как оба родителя являются гетерозиготными носителями мутантного (аномального) ген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енилкетонурия наиболее хорошо изученная аминоацидопатия. При этом заболевании наблюдается нарушение аминокислотного обмена. На пути превращения незаменимой аминокислоты фенилаланина в аминокислоту тирозин появляются метаболистические блоки, что приводит к тяжёлому поражению нервной системы и умственной отстал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ыделяется несколько основных типов фенилкетонурии: </w:t>
      </w:r>
      <w:r>
        <w:rPr>
          <w:i/>
        </w:rPr>
        <w:t xml:space="preserve">классическая,  атипичная, материнская и друг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Классическая фенилкетонурия была описана А. Фоллингом в1934 году. Заболевание наследуется аутосомно-рецессивно и вызвано мутацией гена фенилаланин-4-гидроксилазы (ФАГ), обеспечивающее превращение фенилаланина в тирозин. В результате мутаций происходит значительное накопление в тканях и жидкостях больного организма фенилаланина и его производных. Вследствие этого оказывается прямое токсичное воздействие на центральную нервную систему, нарушается транспорт аминокислот и метаболизм гормонов, а также наблюдается расстройство в обмене белков, липо - и гликопротеинов. Обнаружить фенилкетонурию  можно на первом году жизни, в возрасте от 2 до 6 месяцев. Первыми появлениями болезни служат вялость ребенка, отсутствие интереса к окружающему, иногда повышенная раздражительность, беспокойство, нарушение мышечного тонуса, судороги, признаки аллергического дерматита. Появляется характерный «мышиный» запах. Отчетливо формируется задержка статикомоторного и психоречевого развития. При отсутствии лечения умственная отсталость достигает, как правило, глубокой степени. В связи с накоплении этой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10</w:t>
      </w:r>
    </w:p>
    <w:p>
      <w:pPr>
        <w:pStyle w:val="Normal"/>
        <w:spacing w:lineRule="auto" w:line="360"/>
        <w:jc w:val="both"/>
        <w:rPr/>
      </w:pPr>
      <w:r>
        <w:rPr/>
        <w:t>аминокислоты в плаценте, ее содержание в организме  ребенка оказывается выше, чем у матер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Для выявления фенилкетонурии у больных существует множество различных  способов  диагностики: </w:t>
      </w:r>
      <w:r>
        <w:rPr>
          <w:b/>
          <w:i/>
        </w:rPr>
        <w:t>проба Феллинга, тест Гатри,  хроматография, флуориметрия, определение активности ФАГ  или тетрагидробиоптеринредуктазы, поиск мутантного гена, скринин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 процессе изучения фенилкетонурии ученые обратили внимание на высокую частоту умственной отсталости среди потомства женщин страдающих фенилкетонурией. Тяжесть поражения плода зависит от уровня фенилаланина  в плазме матер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Главным методом  лечения фенилкетонурии является диетотерапия. Она заключается в ограничении поступления пищевого белка и фенилаланина до допустимого минимума. В рацион включаются малобелковые продукты, фрукты, овощи и соки богатые витаминами, особенно группы В, микроэлементами. Для коррекции питания детям дают белковые </w:t>
      </w:r>
    </w:p>
    <w:p>
      <w:pPr>
        <w:pStyle w:val="Normal"/>
        <w:spacing w:lineRule="auto" w:line="360"/>
        <w:jc w:val="both"/>
        <w:rPr/>
      </w:pPr>
      <w:r>
        <w:rPr/>
        <w:t xml:space="preserve">гидролизаты. Параллельно с диетой осуществляется медикаментозное лечение, курсы массажа и лечебной физкультуры, а также лазеростимуляция. Для развития речевых и интеллектуальных функций применяют современные компьютерные технологии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Своевременная диагностика фенилкетонурии позволяет вовремя начать диетотерапию избежать серьезных последствий для здоровья и снизить экономические издержки, связанные с социальной реабилитацией при поздней диагностике ФКУ.  (4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ак, фенилаланин небезопасен для больных, так как может привести к ухудшению здоровья. Поэтому врачи рекомендуют, не употреблять продукты в которых есть фенилаланин. Для детей, особенно аллергиков, лучше покупать продукты, не содержащие искусственных пищевых добавок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Водородный показател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о кислотно–основным свойствам растворы делятся обычно подразделяются на кислые, нейтральные и щелочные. Это лишь качественная характеристика кислотности (основности) среды. Для  количественной характеристики можно использовать молярную концентрацию ионов водорода. Удобно кислотность (основность) водородных растворов выражать через десятичный логарифм молярной концентрации ионов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, взятый с обратным знаком. Эта величина называется водородным показателем, ее обозначают символом  Н: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>Н = -</w:t>
      </w:r>
      <w:r>
        <w:rPr>
          <w:lang w:val="en-US"/>
        </w:rPr>
        <w:t>lg</w:t>
      </w:r>
      <w:r>
        <w:rPr/>
        <w:t xml:space="preserve"> С (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>Н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Если раствор нейтральный, т.е. С (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)= С (ОН), то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= 7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кислом растворе   С (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) С (ОН ), следовательно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 = 7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щелочном растворе С (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) С (ОН ) и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=  7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Любой продукт питания попадает в ротовую полость, где обрабатывается слюной. Слюна – это сложная биологическая жидкость, участвующая в поддержании гомеостаза полости рта. В полости рта находится не чистый секрет слюнных желез, а так называемая смешанная слюна, или ротовая жидкость. Она представляет собой суммарный секрет всех слюнных желез, включая также микрофлору, содержимое десневых карманов, десневую жидкость, лейкоциты остатки пищевых продуктов. Слюна содержит белки. </w:t>
      </w:r>
    </w:p>
    <w:p>
      <w:pPr>
        <w:pStyle w:val="Normal"/>
        <w:spacing w:lineRule="auto" w:line="360"/>
        <w:jc w:val="both"/>
        <w:rPr/>
      </w:pP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слюны = 6. Во избежании сильной реакции в ротовой полости, которая влияет на эмаль зубов и на десна,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употребляемых напитков может колебаться в пределах от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 xml:space="preserve">Н = 4 до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>Н = 8 .  (5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Мы определили водородный показатель фруктово-газированных напитков. Для этого взяли универсальный индикатор и с помощью шкалы установили кислотность исследуемых напитков. Исследуемых нами напитков было пятнадцать. Это  как очень часто употребляемые фруктово-газированные воды, так и мало известные для рядового покупателя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ДжусТим», «Буратино», «Тархун», «Крем – Сода», «Ананас», «Лимонад»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«Кола», «Груша», «</w:t>
      </w:r>
      <w:r>
        <w:rPr>
          <w:i/>
          <w:lang w:val="en-US"/>
        </w:rPr>
        <w:t>Coca</w:t>
      </w:r>
      <w:r>
        <w:rPr>
          <w:i/>
        </w:rPr>
        <w:t xml:space="preserve"> – </w:t>
      </w:r>
      <w:r>
        <w:rPr>
          <w:i/>
          <w:lang w:val="en-US"/>
        </w:rPr>
        <w:t>cola</w:t>
      </w:r>
      <w:r>
        <w:rPr>
          <w:i/>
        </w:rPr>
        <w:t>», «Фиеста»,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«Fanta», «Lipton tea», «Pepsi», «Coca-cola Light », «7up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 </w:t>
      </w:r>
      <w:r>
        <w:rPr/>
        <w:t xml:space="preserve">Из списка исследованных  фруктово-газированных  вод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р</m:t>
            </m:r>
          </m:e>
          <m:lim/>
        </m:limLow>
      </m:oMath>
      <w:r>
        <w:rPr/>
        <w:t>Н  следующих напитков находится в этих пределах.  (Приложение №3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Чем выше водородный показатель, тем безопасней для нас этот продукт.  Кислая среда (от 2- 3) влияет на эмаль зубов и десна, а также на организм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Из этого следует, что более безопасными для нашего организма по водородному показателю являются напитки: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Lipt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a</w:t>
      </w:r>
      <w:r>
        <w:rPr>
          <w:i/>
          <w:sz w:val="28"/>
          <w:szCs w:val="28"/>
        </w:rPr>
        <w:t xml:space="preserve">», </w:t>
      </w:r>
      <w:r>
        <w:rPr/>
        <w:t>«</w:t>
      </w:r>
      <w:r>
        <w:rPr>
          <w:i/>
          <w:sz w:val="28"/>
          <w:szCs w:val="28"/>
        </w:rPr>
        <w:t>ДжусТим», «7</w:t>
      </w:r>
      <w:r>
        <w:rPr>
          <w:i/>
          <w:sz w:val="28"/>
          <w:szCs w:val="28"/>
          <w:lang w:val="en-US"/>
        </w:rPr>
        <w:t>up</w:t>
      </w:r>
      <w:r>
        <w:rPr>
          <w:i/>
        </w:rPr>
        <w:t xml:space="preserve">». </w:t>
      </w:r>
      <w:r>
        <w:rPr/>
        <w:t>Нельзя было не обратить внимание на цвет изучаемых напитков, чем он светлее, тем выше водородный показател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Пищевые отрав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и постоянном поступлении в организм даже небольших количеств пищевых добавок, применяемых в пищевой промышленности, могут развиться хронические пищевые от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сообщению средств массовой информации несколько лет назад в Европе разразился  очередной «пищевой» скандал, связанный с напитками, производимыми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 xml:space="preserve"> </w:t>
      </w:r>
      <w:r>
        <w:rPr>
          <w:lang w:val="en-US"/>
        </w:rPr>
        <w:t>Company</w:t>
      </w:r>
      <w:r>
        <w:rPr/>
        <w:t>» на одном из французских заводах. Суть его заключалась в том, что за одну неделю к врачам обратилось свыше сотни человек, в основном дети, с жалобами на рвоту, головокружения и слабость. Довольно быстро выяснилось, что причиной отравления была «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 xml:space="preserve">», поскольку пострадавшие объяснили, что из банок и бутылок исходил какой-то подозрительный запах. Все напитки были срочно изъят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фициальные представители компании, а также различные специалисты в области пищевой промышленности, высказывали различные мнения относительно причин трагедии: некачественный углекислый газ, используемый для газирования, поражение дна, была даже версия об акте саботажа. Однако до сих пор не появилось сообщения о том, что причина окончательно установлена. Вполне возможно, что отравления произошли не по вине саботажников, а из-за применения  вредных для организма пищевых добавок в количествах, превысивших допустимые, или вследствие миграции токсичных химических веществ в напитки из оборудования, инвентаря или тары (например, алюминиевые банки). А ведь, по самым скромным оценкам, среднестатистический россиянин выпивает за год больше 150 литров продуктов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 xml:space="preserve"> </w:t>
      </w:r>
      <w:r>
        <w:rPr>
          <w:lang w:val="en-US"/>
        </w:rPr>
        <w:t>Company</w:t>
      </w:r>
      <w:r>
        <w:rPr/>
        <w:t>». Конечно же, производят ее не  французские заводы, а московские, но все же технология изготовления практически одинакова. (6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производители газированных напитков должны тщательным образом соблюдать правила хранения и производства продуктов. А потребитель следить за количеством употребляемого напитка. </w:t>
      </w:r>
    </w:p>
    <w:p>
      <w:pPr>
        <w:pStyle w:val="Normal"/>
        <w:shd w:fill="FFFFFF" w:val="clear"/>
        <w:spacing w:lineRule="auto" w:line="360" w:before="5" w:after="0"/>
        <w:ind w:left="10" w:right="10" w:firstLine="293"/>
        <w:jc w:val="center"/>
        <w:rPr>
          <w:b/>
          <w:b/>
        </w:rPr>
      </w:pPr>
      <w:r>
        <w:rPr>
          <w:b/>
        </w:rPr>
        <w:t>2.4. Другие случаи</w:t>
      </w:r>
    </w:p>
    <w:p>
      <w:pPr>
        <w:pStyle w:val="Normal"/>
        <w:shd w:fill="FFFFFF" w:val="clear"/>
        <w:spacing w:lineRule="auto" w:line="360" w:before="5" w:after="0"/>
        <w:ind w:left="19" w:right="10" w:hanging="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Исследовательская группа Ливерпульского университе</w:t>
        <w:softHyphen/>
        <w:t>та в 2006 году опубликовала свои изыскания о взаимодействии неко</w:t>
        <w:softHyphen/>
        <w:t>торых искусственных пищевых до</w:t>
        <w:softHyphen/>
        <w:t>бавок (так называемых Е), которые по отдельности признаны вполне безопасными. Так, голубой краси</w:t>
        <w:softHyphen/>
        <w:t>тель Е-133 (его используют в сладо</w:t>
        <w:softHyphen/>
        <w:t>стях, газированных напитках, кон</w:t>
        <w:softHyphen/>
        <w:t xml:space="preserve">сервах) исследовали в сочетании с глютаматом натрия Е-621 (широко используемый улучшитель вкуса), </w:t>
      </w:r>
      <w:r>
        <w:rPr>
          <w:b/>
          <w:color w:val="000000"/>
        </w:rPr>
        <w:t>а желтый краситель Е-104 (сопутствует копченой рыбе, соленьям, готовым продуктам) - в связке с подсласти</w:t>
        <w:softHyphen/>
        <w:t>телем аспартамом Е-951.</w:t>
      </w:r>
    </w:p>
    <w:p>
      <w:pPr>
        <w:pStyle w:val="Normal"/>
        <w:shd w:fill="FFFFFF" w:val="clear"/>
        <w:spacing w:lineRule="auto" w:line="360" w:before="5" w:after="0"/>
        <w:ind w:left="19" w:firstLine="293"/>
        <w:jc w:val="right"/>
        <w:rPr/>
      </w:pPr>
      <w:r>
        <w:rPr>
          <w:color w:val="000000"/>
        </w:rPr>
        <w:t xml:space="preserve">            </w:t>
      </w:r>
      <w:r>
        <w:rPr>
          <w:color w:val="000000"/>
        </w:rPr>
        <w:t>12</w:t>
      </w:r>
    </w:p>
    <w:p>
      <w:pPr>
        <w:pStyle w:val="Normal"/>
        <w:shd w:fill="FFFFFF" w:val="clear"/>
        <w:spacing w:lineRule="auto" w:line="360" w:before="5" w:after="0"/>
        <w:ind w:left="19" w:firstLine="293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Оказалось, что эти сочетания ока</w:t>
        <w:softHyphen/>
        <w:t>зывают сильный угнетающий эффект на деятельность нервных клеток - по</w:t>
        <w:softHyphen/>
        <w:t>давляют их рост и препятствуют про</w:t>
        <w:softHyphen/>
        <w:t xml:space="preserve">ницаемости, замедляя прохождение нервных импульсов по цепочкам нейронов. </w:t>
      </w:r>
      <w:r>
        <w:rPr>
          <w:i/>
          <w:color w:val="000000"/>
        </w:rPr>
        <w:t>Краситель с глютаматом угнетал нервную деятельность в 4 раза сильнее, чем его составляющие по отдельности, коктейль с аспартамом в 7 раз</w:t>
      </w:r>
      <w:r>
        <w:rPr>
          <w:color w:val="000000"/>
        </w:rPr>
        <w:t>. А ведь в обычном произведенном промышленно продукте могут быть десятки искусственных добавок, и их возможное взаимодействие непредсказуемо. Как нельзя дать прогноз на воздействие этих веществ на организм ребенка или беременной женщины.  Именно поэтому все искусствен</w:t>
        <w:softHyphen/>
        <w:t>ные добавки для органических про</w:t>
        <w:softHyphen/>
        <w:t>дуктов - вне зак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Яд широко используемых сейчас промышленность пищевых красителей, вкусовых добавок  и консервантов способен вызывать негативные изменения в поведении детей и 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 этом сообщил британский научный журнал «Ланцет». Он приводит выводы британского правительственного Агентства по пищевым стандартам, согласно которым целая группа добавок, используемых в напитках, ведет к детской гиперактивности, быстрой утомляемости и импульсивности. При этом больше всего страдает способность детей учиться и в первую очередь чит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вым результатом проведенным британским правительством исследования стал тот факт, что красители, сладкие вкусовые добавки и консерванты оказывают негативное воздействие на детей до девятилетнего возраста. Ранее считалось, что предельный возраст составляет три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гентство по пищевым стандартам Великобритании предупредило родителей, чтобы они внимательней относились к тому, что пьют их дети и внимательно читали информацию о составе каждого напит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исок пищевых добавок, которые могут вызывать  повышенную возбудимость детей. Это добавки с кодами Е-102, 104, 110, 122, 124, 129, 211. значительная часть из них используется для придания яркости напиткам. Эти химические соединения способны вызывать такие заболевания, как астма, гастрит и аллергия, а также раздражение кожи.(7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так, «безобидные» на вид газированные напитки могут принести огромный вред здоровью. Поэтому просто необходимо читать состав продукта, который выбираешь. И только тогда, когда человек сам захочет о себе заботиться, тогда производители будут вынуждены перейти на натуральные продукты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1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3. Практический аспек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>В последнее время очень остро встал вопрос о загрязненности безалкогольных прохладительных напит</w:t>
        <w:softHyphen/>
        <w:t xml:space="preserve">ков чужеродными веществами. </w:t>
      </w:r>
      <w:r>
        <w:rPr>
          <w:iCs/>
        </w:rPr>
        <w:t>В</w:t>
      </w:r>
      <w:r>
        <w:rPr/>
        <w:t xml:space="preserve"> частности, сомнительной оказа</w:t>
        <w:softHyphen/>
        <w:t>лась целесообразность  использования пищевых добавок, которые в определенных условиях и при «удачном» сочетании могут быть опасными для здоровья. Насторожиться стоит уже тогда, когда видите на этикетке надпись: соответствует (или идентично) натуральному. Это повод</w:t>
      </w:r>
      <w:r>
        <w:rPr>
          <w:color w:val="000000"/>
        </w:rPr>
        <w:t xml:space="preserve"> задуматься, так ли уж вам необходим данный продукт. Чего в продуктах больше - ядов или витаминов, полезного или вредного, - не так уж и трудно разобрать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се пищевые вещества полезны здоровому организму в оптимальном соотношении. Но в пище всегда имеются микрокомпоненты, которые в относительно повышенных количествах вызывают неблагоприятный эффек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транах Евросоюза введена система индексов пищевых добавок, состоящая из буквы «Е» и набора цифр. Многие из добавок способны вызывать серьезные заболевания, но далеко не все из них запрещены. В России, например, разрешены более 500 пищевых добавок с индексом «Е». Главное правило, которому стоит следовать – любой продукт не должен содержать более 3х добавок. Если их больше - избегайте таких покупок. Однако следует знать, что информация о многих добавках скрывается. Иной раз на этикетке указаны 3 добавки, а далее обозначено: «ароматизатор», разрыхлитель», «стабилизатор», и т.д.- то есть, те же добавки, только без настораживающего знака  «Е»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Эра добавок началась во второй половине прошлого столетия, сейчас  их известно более трех тысяч. Более пятисот из них распространенны в нашей стране. Собственно, «Е» означает принадлежность использованных в процессе приготовления продукта веществ к утвержденному в Европе  перечню пищевых добавок. Сведения о них заключает в себя цифровой код. Если он начинается с единицы, значит, в продукте  присутствует краситель. Если с двойки - его напичкали консервантами. С тройки – в нем антиокислители. Четверка говорит о наличии стабилизаторов, сохраняющих консистенцию, и так далее.  Есть в списке ароматизаторы, разрыхлители, глазирователи, подсластители, осветлители; вещества, препятствующие слеживанию, регуляторы кислотности. Мы пользовались в ходе исследования таблицами пищевых добавок: (Приложение №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</w:rPr>
        <w:t xml:space="preserve">Список опасных пищевых добавок: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запрещенные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14</w:t>
      </w:r>
    </w:p>
    <w:p>
      <w:pPr>
        <w:pStyle w:val="Normal"/>
        <w:spacing w:lineRule="auto" w:line="360"/>
        <w:rPr/>
      </w:pPr>
      <w:r>
        <w:rPr/>
        <w:t xml:space="preserve">- красители - Е- 103, 105, 107, 111, 121, 123-128, 130, 140, 152-155, 160-д, 160-ф, 166, 173-175, 180-182;                                                                                                                                                                                                   - консерванты, химические стерилизующие добавки, дезинфеканты - Е- 209, 213-219, 225-228, 230-233, 237, 238, 240, 241, 260, 264, 282, 283;                </w:t>
      </w:r>
    </w:p>
    <w:p>
      <w:pPr>
        <w:pStyle w:val="Normal"/>
        <w:spacing w:lineRule="auto" w:line="360"/>
        <w:jc w:val="both"/>
        <w:rPr/>
      </w:pPr>
      <w:r>
        <w:rPr/>
        <w:t>-антиокислители-Е-302,</w:t>
      </w:r>
      <w:r>
        <w:rPr>
          <w:lang w:val="en-US"/>
        </w:rPr>
        <w:t xml:space="preserve"> </w:t>
      </w:r>
      <w:r>
        <w:rPr/>
        <w:t>303,</w:t>
      </w:r>
      <w:r>
        <w:rPr>
          <w:lang w:val="en-US"/>
        </w:rPr>
        <w:t xml:space="preserve"> </w:t>
      </w:r>
      <w:r>
        <w:rPr/>
        <w:t>305,</w:t>
      </w:r>
      <w:r>
        <w:rPr>
          <w:lang w:val="en-US"/>
        </w:rPr>
        <w:t xml:space="preserve"> </w:t>
      </w:r>
      <w:r>
        <w:rPr/>
        <w:t>308-314,</w:t>
      </w:r>
      <w:r>
        <w:rPr>
          <w:lang w:val="en-US"/>
        </w:rPr>
        <w:t xml:space="preserve"> </w:t>
      </w:r>
      <w:r>
        <w:rPr/>
        <w:t>317,</w:t>
      </w:r>
      <w:r>
        <w:rPr>
          <w:lang w:val="en-US"/>
        </w:rPr>
        <w:t xml:space="preserve"> </w:t>
      </w:r>
      <w:r>
        <w:rPr/>
        <w:t>318,</w:t>
      </w:r>
      <w:r>
        <w:rPr>
          <w:lang w:val="en-US"/>
        </w:rPr>
        <w:t xml:space="preserve"> </w:t>
      </w:r>
      <w:r>
        <w:rPr/>
        <w:t>323-325,</w:t>
      </w:r>
      <w:r>
        <w:rPr>
          <w:lang w:val="en-US"/>
        </w:rPr>
        <w:t xml:space="preserve"> </w:t>
      </w:r>
      <w:r>
        <w:rPr/>
        <w:t>328,</w:t>
      </w:r>
      <w:r>
        <w:rPr>
          <w:lang w:val="en-US"/>
        </w:rPr>
        <w:t xml:space="preserve"> </w:t>
      </w:r>
      <w:r>
        <w:rPr/>
        <w:t>329,</w:t>
      </w:r>
      <w:r>
        <w:rPr>
          <w:lang w:val="en-US"/>
        </w:rPr>
        <w:t xml:space="preserve"> </w:t>
      </w:r>
      <w:r>
        <w:rPr/>
        <w:t>343-345,</w:t>
      </w:r>
      <w:r>
        <w:rPr>
          <w:lang w:val="en-US"/>
        </w:rPr>
        <w:t xml:space="preserve"> </w:t>
      </w:r>
      <w:r>
        <w:rPr/>
        <w:t>349-352,</w:t>
      </w:r>
      <w:r>
        <w:rPr>
          <w:lang w:val="en-US"/>
        </w:rPr>
        <w:t xml:space="preserve"> </w:t>
      </w:r>
      <w:r>
        <w:rPr/>
        <w:t>355-357,</w:t>
      </w:r>
      <w:r>
        <w:rPr>
          <w:lang w:val="en-US"/>
        </w:rPr>
        <w:t xml:space="preserve"> </w:t>
      </w:r>
      <w:r>
        <w:rPr/>
        <w:t>359,</w:t>
      </w:r>
      <w:r>
        <w:rPr>
          <w:lang w:val="en-US"/>
        </w:rPr>
        <w:t xml:space="preserve"> </w:t>
      </w:r>
      <w:r>
        <w:rPr/>
        <w:t>365-368,</w:t>
      </w:r>
      <w:r>
        <w:rPr>
          <w:lang w:val="en-US"/>
        </w:rPr>
        <w:t xml:space="preserve"> </w:t>
      </w:r>
      <w:r>
        <w:rPr/>
        <w:t>379,</w:t>
      </w:r>
      <w:r>
        <w:rPr>
          <w:lang w:val="en-US"/>
        </w:rPr>
        <w:t xml:space="preserve"> </w:t>
      </w:r>
      <w:r>
        <w:rPr/>
        <w:t>375,</w:t>
      </w:r>
      <w:r>
        <w:rPr>
          <w:lang w:val="en-US"/>
        </w:rPr>
        <w:t xml:space="preserve"> </w:t>
      </w:r>
      <w:r>
        <w:rPr/>
        <w:t>381,</w:t>
      </w:r>
      <w:r>
        <w:rPr>
          <w:lang w:val="en-US"/>
        </w:rPr>
        <w:t xml:space="preserve"> </w:t>
      </w:r>
      <w:r>
        <w:rPr/>
        <w:t>384,</w:t>
      </w:r>
      <w:r>
        <w:rPr>
          <w:lang w:val="en-US"/>
        </w:rPr>
        <w:t xml:space="preserve"> </w:t>
      </w:r>
      <w:r>
        <w:rPr/>
        <w:t>387-390,</w:t>
      </w:r>
      <w:r>
        <w:rPr>
          <w:lang w:val="en-US"/>
        </w:rPr>
        <w:t xml:space="preserve"> </w:t>
      </w:r>
      <w:r>
        <w:rPr/>
        <w:t xml:space="preserve">399;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усилители вкуса и аромата - Е-622, 625, 628, 629, 632-635, 640, 641;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глазирователи, подсластители, разрыхлители, регуляторы кислотности и другие добавки – Е-1000, 1001, 1105, 1521;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считающиеся опасными, как влияющие на развитие многих болезней –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Е- 102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10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0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4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7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951;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подозрительные и малоисследованные - Е- 104, 122, 141, 150, 171.       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color w:val="000000"/>
        </w:rPr>
        <w:t xml:space="preserve">Применение, которых вызывает: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расстройства кишечника - Е-221, 226, 251, 622;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болезни желудка - Е-264, 330, 338, 339, 340, 341, 407, 450, 461, 462, 463, 465, 466, 467;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>приступы астмы и других, аллергических проявлений</w:t>
      </w:r>
      <w:r>
        <w:rPr>
          <w:color w:val="000000"/>
        </w:rPr>
        <w:t xml:space="preserve">- Е-102,107, 132, 133, 142, 151, 155, 160-с, 210, 235, 901, 904;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сыпь-Е-104, 311, 312, 113;                                                                                                                     -    заболевание кожи - Е-200, 218, 230, 231, 232, 238;                                   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-фенилкетонурию - Е-951;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расстройство давления - Е- 2504;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ракообразующие - Е-131,142, 210-215, 240, 330;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канцерогенные - Е-103, 121, 123-125, 129, 213-217, 252, 926, 952, 954;                                                                                              -повышающие холестерин - Е-320-322.     (8)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Большую опасность представляют напитки, произведенные фирмами, существующими гораздо меньше времени, чем «</w:t>
      </w:r>
      <w:r>
        <w:rPr>
          <w:i/>
        </w:rPr>
        <w:t>Т</w:t>
      </w:r>
      <w:r>
        <w:rPr>
          <w:i/>
          <w:lang w:val="en-US"/>
        </w:rPr>
        <w:t>h</w:t>
      </w:r>
      <w:r>
        <w:rPr>
          <w:i/>
        </w:rPr>
        <w:t>е. Соса-Со1а Со</w:t>
      </w:r>
      <w:r>
        <w:rPr>
          <w:i/>
          <w:lang w:val="en-US"/>
        </w:rPr>
        <w:t>m</w:t>
      </w:r>
      <w:r>
        <w:rPr>
          <w:i/>
        </w:rPr>
        <w:t>рапу</w:t>
      </w:r>
      <w:r>
        <w:rPr/>
        <w:t>». Очень часто именно они применяют в производстве токсичные, а иногда и кан</w:t>
        <w:softHyphen/>
        <w:t>церогенные спец добавки. Однако не всегда средства позволяют потребителю купить одну бутылку «</w:t>
      </w:r>
      <w:r>
        <w:rPr>
          <w:i/>
        </w:rPr>
        <w:t>Соса-Со1а</w:t>
      </w:r>
      <w:r>
        <w:rPr/>
        <w:t>» вместо четырех бутылок «</w:t>
      </w:r>
      <w:r>
        <w:rPr>
          <w:i/>
        </w:rPr>
        <w:t>Буратино</w:t>
      </w:r>
      <w:r>
        <w:rPr/>
        <w:t xml:space="preserve">»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>Это - яркий пример того, как порой цена бо</w:t>
        <w:softHyphen/>
        <w:t>лее безопасного (с гигиенической точки зрения) продукта делает его недоступным для «рядового» покупателя. Который, естественно предпочтет заплатить 24 рубля (цена условная) не за 2 литра «</w:t>
      </w:r>
      <w:r>
        <w:rPr>
          <w:i/>
        </w:rPr>
        <w:t>Спрайт</w:t>
      </w:r>
      <w:r>
        <w:rPr/>
        <w:t>», а за 6 литров «</w:t>
      </w:r>
      <w:r>
        <w:rPr>
          <w:i/>
        </w:rPr>
        <w:t>Колокольчика</w:t>
      </w:r>
      <w:r>
        <w:rPr/>
        <w:t>», почти не отличающихся друг от друга по вкусу, цвету и запаху. Хотя «</w:t>
      </w:r>
      <w:r>
        <w:rPr>
          <w:i/>
        </w:rPr>
        <w:t>Спрайт</w:t>
      </w:r>
      <w:r>
        <w:rPr/>
        <w:t>» и «</w:t>
      </w:r>
      <w:r>
        <w:rPr>
          <w:i/>
        </w:rPr>
        <w:t>Колокольчик</w:t>
      </w:r>
      <w:r>
        <w:rPr/>
        <w:t>» — не самые потенциально опасные на</w:t>
        <w:softHyphen/>
        <w:t xml:space="preserve">питки, ведь в них 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15</w:t>
      </w:r>
    </w:p>
    <w:p>
      <w:pPr>
        <w:pStyle w:val="Normal"/>
        <w:spacing w:lineRule="auto" w:line="360"/>
        <w:jc w:val="both"/>
        <w:rPr/>
      </w:pPr>
      <w:r>
        <w:rPr/>
        <w:t>нет красителей (судя по этикеткам) и есть аскор</w:t>
        <w:softHyphen/>
        <w:t xml:space="preserve">биновая кислота в качестве антиокислител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Но как же человек, не имеющий высокочувствительных приборов для поиска и обнаружения вредных веществ в пище, может определить, стоит ли приобретать этот продукт или нет? Только по этикетке. Может ли «рядовой» покупатель, внимательно прочитав этикетку на упаковке, сделать правильный выбор между двумя товарами в пользу экологически более чистого?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ля ответа на этот вопрос мы провели исследования с помощью этикеток. Изучив состав 50 напитков по их обверткам, сделали несколько сравнительных анализ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анализ. Содержание фенилаланин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Мы обращали внимание на надпись «Больным фенилкетонурией принимать не рекомендуется. Содержит фениаланин» или «Аспартам (содержит фенилаланин). Из 50 анализируемых напитков, только в 15 нет фенилаланина или аспартама –  это продукты кампаний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ОО «Кока – кола ЭйчБиси Евразия»;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ОО «Минеральные воды Хадыженска»;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АО МПБК «Очаково»;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ОО «Арома – Юг»;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ОО «Пепси Интернешел Ботлерс»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Это напитки, в которых не используют дешевый сахарозаменитель – аспартам, а также   фенилаланин. Следовательно, в остальных напитках применяют аспартам или фенилаланин, что сказывается на качестве продук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Из этого следует, нужно  выбирать те напитки для употребления, в которых нет аспартама или фенилаланин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анализ. Использование подсластителе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роведения исследования мы изучали состав, указанный на этикетке, и проверяли насколько часто производители вместо натурального сахара, используют подсластители или их смесь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 сожалению, наши результаты не могут быть полностью достоверны, так в некоторых случаях подсластители не указаны, и утверждать, что в составе того или иного продукта их нет мы не можем. (Приложение №5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Лучше всего подходят  напитки, в которых нет сахарозаменителей и смесей, а имеется натуральный сахар. Компании, выпускающие такие напитки: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t>16</w:t>
      </w:r>
    </w:p>
    <w:p>
      <w:pPr>
        <w:pStyle w:val="Normal"/>
        <w:spacing w:lineRule="auto" w:line="360"/>
        <w:jc w:val="both"/>
        <w:rPr>
          <w:rFonts w:ascii="Agency FB" w:hAnsi="Agency FB" w:cs="Agency FB"/>
        </w:rPr>
      </w:pPr>
      <w:r>
        <w:rPr/>
        <w:t xml:space="preserve">   </w:t>
      </w:r>
      <w:r>
        <w:rPr>
          <w:rFonts w:eastAsia="Batang;Arial Unicode MS" w:cs="Batang;Arial Unicode MS" w:ascii="Batang;Arial Unicode MS" w:hAnsi="Batang;Arial Unicode MS"/>
        </w:rPr>
        <w:t>ООО</w:t>
      </w:r>
      <w:r>
        <w:rPr>
          <w:rFonts w:eastAsia="Batang;Arial Unicode MS" w:cs="Agency FB" w:ascii="Agency FB" w:hAnsi="Agency FB"/>
        </w:rPr>
        <w:t xml:space="preserve"> «</w:t>
      </w:r>
      <w:r>
        <w:rPr>
          <w:rFonts w:eastAsia="Batang;Arial Unicode MS" w:cs="Batang;Arial Unicode MS" w:ascii="Batang;Arial Unicode MS" w:hAnsi="Batang;Arial Unicode MS"/>
        </w:rPr>
        <w:t>Кока</w:t>
      </w:r>
      <w:r>
        <w:rPr>
          <w:rFonts w:eastAsia="Batang;Arial Unicode MS" w:cs="Agency FB" w:ascii="Agency FB" w:hAnsi="Agency FB"/>
        </w:rPr>
        <w:t xml:space="preserve"> – </w:t>
      </w:r>
      <w:r>
        <w:rPr>
          <w:rFonts w:eastAsia="Batang;Arial Unicode MS" w:cs="Batang;Arial Unicode MS" w:ascii="Batang;Arial Unicode MS" w:hAnsi="Batang;Arial Unicode MS"/>
        </w:rPr>
        <w:t>кола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ЭйчБиси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Евразия</w:t>
      </w:r>
      <w:r>
        <w:rPr>
          <w:rFonts w:eastAsia="Batang;Arial Unicode MS" w:cs="Agency FB" w:ascii="Agency FB" w:hAnsi="Agency FB"/>
        </w:rPr>
        <w:t xml:space="preserve">»; </w:t>
      </w:r>
    </w:p>
    <w:p>
      <w:pPr>
        <w:pStyle w:val="Normal"/>
        <w:spacing w:lineRule="auto" w:line="360"/>
        <w:jc w:val="both"/>
        <w:rPr/>
      </w:pPr>
      <w:r>
        <w:rPr>
          <w:rFonts w:eastAsia="Agency FB" w:cs="Agency FB" w:ascii="Agency FB" w:hAnsi="Agency FB"/>
        </w:rPr>
        <w:t xml:space="preserve">    </w:t>
      </w:r>
      <w:r>
        <w:rPr>
          <w:rFonts w:eastAsia="Batang;Arial Unicode MS" w:cs="Batang;Arial Unicode MS" w:ascii="Batang;Arial Unicode MS" w:hAnsi="Batang;Arial Unicode MS"/>
        </w:rPr>
        <w:t>ООО</w:t>
      </w:r>
      <w:r>
        <w:rPr>
          <w:rFonts w:eastAsia="Batang;Arial Unicode MS" w:cs="Agency FB" w:ascii="Agency FB" w:hAnsi="Agency FB"/>
        </w:rPr>
        <w:t xml:space="preserve"> «</w:t>
      </w:r>
      <w:r>
        <w:rPr>
          <w:rFonts w:eastAsia="Batang;Arial Unicode MS" w:cs="Batang;Arial Unicode MS" w:ascii="Batang;Arial Unicode MS" w:hAnsi="Batang;Arial Unicode MS"/>
        </w:rPr>
        <w:t>Минеральные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воды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Хадыженска</w:t>
      </w:r>
      <w:r>
        <w:rPr>
          <w:rFonts w:eastAsia="Batang;Arial Unicode MS" w:cs="Agency FB" w:ascii="Agency FB" w:hAnsi="Agency FB"/>
        </w:rPr>
        <w:t xml:space="preserve">»; </w:t>
      </w:r>
    </w:p>
    <w:p>
      <w:pPr>
        <w:pStyle w:val="Normal"/>
        <w:spacing w:lineRule="auto" w:line="360"/>
        <w:jc w:val="both"/>
        <w:rPr/>
      </w:pPr>
      <w:r>
        <w:rPr>
          <w:rFonts w:eastAsia="Agency FB" w:cs="Agency FB" w:ascii="Agency FB" w:hAnsi="Agency FB"/>
        </w:rPr>
        <w:t xml:space="preserve">    </w:t>
      </w:r>
      <w:r>
        <w:rPr>
          <w:rFonts w:eastAsia="Batang;Arial Unicode MS" w:cs="Batang;Arial Unicode MS" w:ascii="Batang;Arial Unicode MS" w:hAnsi="Batang;Arial Unicode MS"/>
        </w:rPr>
        <w:t>ЗАО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МПБК</w:t>
      </w:r>
      <w:r>
        <w:rPr>
          <w:rFonts w:eastAsia="Batang;Arial Unicode MS" w:cs="Agency FB" w:ascii="Agency FB" w:hAnsi="Agency FB"/>
        </w:rPr>
        <w:t xml:space="preserve"> «</w:t>
      </w:r>
      <w:r>
        <w:rPr>
          <w:rFonts w:eastAsia="Batang;Arial Unicode MS" w:cs="Batang;Arial Unicode MS" w:ascii="Batang;Arial Unicode MS" w:hAnsi="Batang;Arial Unicode MS"/>
        </w:rPr>
        <w:t>Очаково</w:t>
      </w:r>
      <w:r>
        <w:rPr>
          <w:rFonts w:eastAsia="Batang;Arial Unicode MS" w:cs="Agency FB" w:ascii="Agency FB" w:hAnsi="Agency FB"/>
        </w:rPr>
        <w:t xml:space="preserve">»; </w:t>
      </w:r>
    </w:p>
    <w:p>
      <w:pPr>
        <w:pStyle w:val="Normal"/>
        <w:spacing w:lineRule="auto" w:line="360"/>
        <w:jc w:val="both"/>
        <w:rPr/>
      </w:pPr>
      <w:r>
        <w:rPr>
          <w:rFonts w:eastAsia="Agency FB" w:cs="Agency FB" w:ascii="Agency FB" w:hAnsi="Agency FB"/>
        </w:rPr>
        <w:t xml:space="preserve">    </w:t>
      </w:r>
      <w:r>
        <w:rPr>
          <w:rFonts w:eastAsia="Batang;Arial Unicode MS" w:cs="Batang;Arial Unicode MS" w:ascii="Batang;Arial Unicode MS" w:hAnsi="Batang;Arial Unicode MS"/>
        </w:rPr>
        <w:t>ООО</w:t>
      </w:r>
      <w:r>
        <w:rPr>
          <w:rFonts w:eastAsia="Batang;Arial Unicode MS" w:cs="Agency FB" w:ascii="Agency FB" w:hAnsi="Agency FB"/>
        </w:rPr>
        <w:t xml:space="preserve"> «</w:t>
      </w:r>
      <w:r>
        <w:rPr>
          <w:rFonts w:eastAsia="Batang;Arial Unicode MS" w:cs="Batang;Arial Unicode MS" w:ascii="Batang;Arial Unicode MS" w:hAnsi="Batang;Arial Unicode MS"/>
        </w:rPr>
        <w:t>Арома</w:t>
      </w:r>
      <w:r>
        <w:rPr>
          <w:rFonts w:eastAsia="Batang;Arial Unicode MS" w:cs="Agency FB" w:ascii="Agency FB" w:hAnsi="Agency FB"/>
        </w:rPr>
        <w:t xml:space="preserve"> – </w:t>
      </w:r>
      <w:r>
        <w:rPr>
          <w:rFonts w:eastAsia="Batang;Arial Unicode MS" w:cs="Batang;Arial Unicode MS" w:ascii="Batang;Arial Unicode MS" w:hAnsi="Batang;Arial Unicode MS"/>
        </w:rPr>
        <w:t>Юг</w:t>
      </w:r>
      <w:r>
        <w:rPr>
          <w:rFonts w:eastAsia="Batang;Arial Unicode MS" w:cs="Agency FB" w:ascii="Agency FB" w:hAnsi="Agency FB"/>
        </w:rPr>
        <w:t xml:space="preserve">»; </w:t>
      </w:r>
    </w:p>
    <w:p>
      <w:pPr>
        <w:pStyle w:val="Normal"/>
        <w:spacing w:lineRule="auto" w:line="360"/>
        <w:jc w:val="both"/>
        <w:rPr/>
      </w:pPr>
      <w:r>
        <w:rPr>
          <w:rFonts w:eastAsia="Agency FB" w:cs="Agency FB" w:ascii="Agency FB" w:hAnsi="Agency FB"/>
        </w:rPr>
        <w:t xml:space="preserve">    </w:t>
      </w:r>
      <w:r>
        <w:rPr>
          <w:rFonts w:eastAsia="Batang;Arial Unicode MS" w:cs="Batang;Arial Unicode MS" w:ascii="Batang;Arial Unicode MS" w:hAnsi="Batang;Arial Unicode MS"/>
        </w:rPr>
        <w:t>ООО</w:t>
      </w:r>
      <w:r>
        <w:rPr>
          <w:rFonts w:eastAsia="Batang;Arial Unicode MS" w:cs="Agency FB" w:ascii="Agency FB" w:hAnsi="Agency FB"/>
        </w:rPr>
        <w:t xml:space="preserve"> «</w:t>
      </w:r>
      <w:r>
        <w:rPr>
          <w:rFonts w:eastAsia="Batang;Arial Unicode MS" w:cs="Batang;Arial Unicode MS" w:ascii="Batang;Arial Unicode MS" w:hAnsi="Batang;Arial Unicode MS"/>
        </w:rPr>
        <w:t>Пепси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Интернешел</w:t>
      </w:r>
      <w:r>
        <w:rPr>
          <w:rFonts w:eastAsia="Batang;Arial Unicode MS" w:cs="Agency FB" w:ascii="Agency FB" w:hAnsi="Agency FB"/>
        </w:rPr>
        <w:t xml:space="preserve"> </w:t>
      </w:r>
      <w:r>
        <w:rPr>
          <w:rFonts w:eastAsia="Batang;Arial Unicode MS" w:cs="Batang;Arial Unicode MS" w:ascii="Batang;Arial Unicode MS" w:hAnsi="Batang;Arial Unicode MS"/>
        </w:rPr>
        <w:t>Ботлерс</w:t>
      </w:r>
      <w:r>
        <w:rPr>
          <w:rFonts w:eastAsia="Batang;Arial Unicode MS" w:cs="Agency FB" w:ascii="Agency FB" w:hAnsi="Agency FB"/>
        </w:rPr>
        <w:t>».</w:t>
      </w:r>
      <w:r>
        <w:rPr>
          <w:rFonts w:eastAsia="Batang;Arial Unicode MS" w:cs="Batang;Arial Unicode MS" w:ascii="Batang;Arial Unicode MS" w:hAnsi="Batang;Arial Unicode MS"/>
        </w:rPr>
        <w:t xml:space="preserve"> </w:t>
      </w:r>
    </w:p>
    <w:p>
      <w:pPr>
        <w:pStyle w:val="Normal"/>
        <w:spacing w:lineRule="auto" w:line="360"/>
        <w:jc w:val="center"/>
        <w:rPr>
          <w:rFonts w:ascii="Batang;Arial Unicode MS" w:hAnsi="Batang;Arial Unicode MS" w:eastAsia="Batang;Arial Unicode MS" w:cs="Batang;Arial Unicode MS"/>
        </w:rPr>
      </w:pPr>
      <w:r>
        <w:rPr>
          <w:b/>
        </w:rPr>
        <w:t>3 анализ. Ссылка на ГОСТ или ТУ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/>
        <w:t xml:space="preserve"> </w:t>
      </w:r>
      <w:r>
        <w:rPr/>
        <w:t>Ссылка на ГОСТ  в основной, имеется на продуктах отечественного производителя, на продукции импортных компаний стоит формат ТУ.</w:t>
      </w:r>
      <w:r>
        <w:rPr>
          <w:b/>
        </w:rPr>
        <w:t xml:space="preserve">  (</w:t>
      </w:r>
      <w:r>
        <w:rPr/>
        <w:t>Приложение №6)</w:t>
      </w:r>
      <w:r>
        <w:rPr>
          <w:b/>
        </w:rPr>
        <w:t xml:space="preserve">   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  <w:t>Но,</w:t>
      </w:r>
      <w:r>
        <w:rPr>
          <w:b/>
        </w:rPr>
        <w:t xml:space="preserve"> </w:t>
      </w:r>
      <w:r>
        <w:rPr/>
        <w:t>не всегда ссылка на один или другой формат гарантирует качество, ведь даже при ГОСТ производители используют смесь дешевых добавок, поэтому при выборе товара тщательно изучайте состав.</w:t>
      </w:r>
    </w:p>
    <w:p>
      <w:pPr>
        <w:pStyle w:val="Normal"/>
        <w:spacing w:lineRule="auto" w:line="360"/>
        <w:ind w:firstLine="708"/>
        <w:rPr/>
      </w:pPr>
      <w:r>
        <w:rPr/>
        <w:t>Следовательно, нельзя точно сказать какой стандарт лучше, а какой хуж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анализ. Самый безопасный напиток, который можно употреблять каждый день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я сравнительный анализ, мы попытались выбрать самый безопасный напиток из тех, которые употребляют ученики 9 «А» и 9 «Б» классов МОУСОШ № 20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ля этого был проведен опрос в ходе, которого выяснилось, что самые популярные напитки – </w:t>
      </w:r>
      <w:r>
        <w:rPr>
          <w:rFonts w:cs="Monotype Corsiva" w:ascii="Monotype Corsiva" w:hAnsi="Monotype Corsiva"/>
          <w:b/>
        </w:rPr>
        <w:t>«</w:t>
      </w:r>
      <w:r>
        <w:rPr>
          <w:rFonts w:cs="Monotype Corsiva" w:ascii="Monotype Corsiva" w:hAnsi="Monotype Corsiva"/>
          <w:b/>
          <w:sz w:val="28"/>
          <w:szCs w:val="28"/>
        </w:rPr>
        <w:t>ДжусТим», «Кола», «Пепси», «Ананас», «Груша</w:t>
      </w:r>
      <w:r>
        <w:rPr>
          <w:rFonts w:cs="Monotype Corsiva" w:ascii="Monotype Corsiva" w:hAnsi="Monotype Corsiva"/>
          <w:b/>
        </w:rPr>
        <w:t>», «</w:t>
      </w:r>
      <w:r>
        <w:rPr>
          <w:rFonts w:cs="Monotype Corsiva" w:ascii="Monotype Corsiva" w:hAnsi="Monotype Corsiva"/>
          <w:b/>
          <w:sz w:val="28"/>
          <w:szCs w:val="28"/>
        </w:rPr>
        <w:t>Тархун», «Буратино», «Крем – сода», «Лимонад», «Фанта», «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Lipton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tea</w:t>
      </w:r>
      <w:r>
        <w:rPr>
          <w:rFonts w:cs="Monotype Corsiva" w:ascii="Monotype Corsiva" w:hAnsi="Monotype Corsiva"/>
          <w:b/>
          <w:sz w:val="28"/>
          <w:szCs w:val="28"/>
        </w:rPr>
        <w:t>»,  «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Coca</w:t>
      </w:r>
      <w:r>
        <w:rPr>
          <w:rFonts w:cs="Monotype Corsiva" w:ascii="Monotype Corsiva" w:hAnsi="Monotype Corsiva"/>
          <w:b/>
          <w:sz w:val="28"/>
          <w:szCs w:val="28"/>
        </w:rPr>
        <w:t xml:space="preserve"> –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cola</w:t>
      </w:r>
      <w:r>
        <w:rPr>
          <w:rFonts w:cs="Monotype Corsiva" w:ascii="Monotype Corsiva" w:hAnsi="Monotype Corsiva"/>
          <w:b/>
          <w:sz w:val="28"/>
          <w:szCs w:val="28"/>
        </w:rPr>
        <w:t>», «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Coca</w:t>
      </w:r>
      <w:r>
        <w:rPr>
          <w:rFonts w:cs="Monotype Corsiva" w:ascii="Monotype Corsiva" w:hAnsi="Monotype Corsiva"/>
          <w:b/>
          <w:sz w:val="28"/>
          <w:szCs w:val="28"/>
        </w:rPr>
        <w:t xml:space="preserve"> –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cola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light</w:t>
      </w:r>
      <w:r>
        <w:rPr>
          <w:rFonts w:cs="Monotype Corsiva" w:ascii="Monotype Corsiva" w:hAnsi="Monotype Corsiva"/>
          <w:b/>
          <w:sz w:val="28"/>
          <w:szCs w:val="28"/>
        </w:rPr>
        <w:t xml:space="preserve">», , « 7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up</w:t>
      </w:r>
      <w:r>
        <w:rPr>
          <w:rFonts w:cs="Monotype Corsiva" w:ascii="Monotype Corsiva" w:hAnsi="Monotype Corsiva"/>
          <w:b/>
          <w:sz w:val="28"/>
          <w:szCs w:val="28"/>
        </w:rPr>
        <w:t>».</w:t>
      </w:r>
      <w:r>
        <w:rPr/>
        <w:t xml:space="preserve">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авнивали напитки по наличию знака Российский стандарт; указанию формата; наличие различных пищевых добавок: ароматизаторы, подсластители, консерванты, красители, пищевые кислоты, по каждому напитку сделаны выводы, расписано почему он небезопасен для нашего здоровья, или почему подходит для частого употребле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приложение  №1 и 2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ыло выяснено, что</w:t>
      </w:r>
      <w:r>
        <w:rPr>
          <w:b/>
        </w:rPr>
        <w:t xml:space="preserve"> </w:t>
      </w:r>
      <w:r>
        <w:rPr/>
        <w:t xml:space="preserve">безопасным напитком, который подходит для частого употребления являются напитки – </w:t>
      </w:r>
      <w:r>
        <w:rPr>
          <w:i/>
        </w:rPr>
        <w:t>«ДжусТим», «Груша», «</w:t>
      </w:r>
      <w:r>
        <w:rPr>
          <w:i/>
          <w:lang w:val="en-US"/>
        </w:rPr>
        <w:t>Lipton</w:t>
      </w:r>
      <w:r>
        <w:rPr>
          <w:i/>
        </w:rPr>
        <w:t xml:space="preserve"> </w:t>
      </w:r>
      <w:r>
        <w:rPr>
          <w:i/>
          <w:lang w:val="en-US"/>
        </w:rPr>
        <w:t>tea</w:t>
      </w:r>
      <w:r>
        <w:rPr>
          <w:i/>
        </w:rPr>
        <w:t>».</w:t>
      </w:r>
      <w:r>
        <w:rPr/>
        <w:t xml:space="preserve"> Так как в них меньше всего опасных вещест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 анализ. Знак «Качество Кубани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ще один знак на этикетке укажет на то, что данный продукт качественный – знак 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b/>
          <w:i/>
        </w:rPr>
        <w:t>Качество Кубани</w:t>
      </w:r>
      <w:r>
        <w:rPr/>
        <w:t xml:space="preserve">». Этот знак из нами анализируемых имеют напитки: </w:t>
      </w:r>
      <w:r>
        <w:rPr>
          <w:i/>
        </w:rPr>
        <w:t>«Груша», «Тархун</w:t>
      </w:r>
      <w:r>
        <w:rPr/>
        <w:t xml:space="preserve">», </w:t>
      </w:r>
      <w:r>
        <w:rPr>
          <w:i/>
        </w:rPr>
        <w:t>«Ананас», «ДжусТим», «Саяны</w:t>
      </w:r>
      <w:r>
        <w:rPr/>
        <w:t xml:space="preserve">». </w:t>
      </w:r>
    </w:p>
    <w:p>
      <w:pPr>
        <w:pStyle w:val="Normal"/>
        <w:spacing w:lineRule="auto" w:line="360"/>
        <w:jc w:val="right"/>
        <w:rPr/>
      </w:pPr>
      <w:r>
        <w:rPr/>
        <w:t>17</w:t>
      </w:r>
    </w:p>
    <w:p>
      <w:pPr>
        <w:pStyle w:val="Normal"/>
        <w:spacing w:lineRule="auto" w:line="360"/>
        <w:jc w:val="both"/>
        <w:rPr/>
      </w:pPr>
      <w:r>
        <w:rPr/>
        <w:t>Почетный знак имеют не все фирмы, которые производят прохладительные напитки, а те, кто уже получил знак, должны стать примером для других. (Приложение №7)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Таким образом, в каждом анализе есть свои лидеры, но это не значит, что данная работа является рекламой этих продукт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32"/>
        </w:rPr>
        <w:t xml:space="preserve">        </w:t>
      </w:r>
      <w:r>
        <w:rPr>
          <w:color w:val="000000"/>
        </w:rPr>
        <w:t>Также наши исследования показали, что применение опасных добавок зачастую практикуется отдельными предприятиями в чисто коммерческих целях, то есть для повышения спроса на продукт они изменяют его внешний вид, консистенцию различными красителями, стабилизаторами и другими, нередко синтетическими, соединениями. Делая это, они, видимо не задумываются о здоровье покупател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есмотря на не очень благоприятную для современного потребителя ситуацию, сложившуюся на сегодняшний день, в России очень развита система стандартизации продуктов питания. Государственные и отраслевые стандарты по некоторым видам продуктов гораздо жестче, нежели во многих странах Европы и СШ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right"/>
        <w:rPr/>
      </w:pPr>
      <w:r>
        <w:rPr/>
        <w:t>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32"/>
        </w:rPr>
        <w:t xml:space="preserve">Проделанная и вышеизложенная работа еще раз доказывает, что 70 – 80% всех заболеваний напрямую связано с нашим питанием. Данные, полученные в ходе исследования, позволяют говорить о феномене «пассивного суицида». </w:t>
      </w:r>
    </w:p>
    <w:p>
      <w:pPr>
        <w:pStyle w:val="Normal"/>
        <w:spacing w:lineRule="auto" w:line="360"/>
        <w:jc w:val="both"/>
        <w:rPr/>
      </w:pPr>
      <w:r>
        <w:rPr>
          <w:szCs w:val="32"/>
        </w:rPr>
        <w:t xml:space="preserve">            </w:t>
      </w:r>
      <w:r>
        <w:rPr>
          <w:szCs w:val="32"/>
        </w:rPr>
        <w:t>Тех, кто думает о своем здоровье и здоровье близких, заботится, о том, чтобы на столе были только качественные  натуральные и полезные продукты. Зловещая литера «Е» пестрящая на этикетках, должна насторожить всех и напомнить, что никакие деньги не продлят наши жизни.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Исходя из этого, мы исследовали 50 этикеток разных газированных напитков, изучая состав,  которых указан на этикетке; провели анализ на кислотность среды  газированной воды популярной среди учащихся 9 - 10-х классов, мы узнали, что в некоторых случаях  напитки негативно влияют на  здоровье человека.</w:t>
      </w:r>
    </w:p>
    <w:p>
      <w:pPr>
        <w:pStyle w:val="Normal"/>
        <w:spacing w:lineRule="auto" w:line="360"/>
        <w:jc w:val="both"/>
        <w:rPr/>
      </w:pPr>
      <w:r>
        <w:rPr>
          <w:szCs w:val="32"/>
        </w:rPr>
        <w:t xml:space="preserve">            </w:t>
      </w:r>
      <w:r>
        <w:rPr>
          <w:szCs w:val="32"/>
        </w:rPr>
        <w:t>В результате был выявлен более безопасный газированный напиток кампании ЗАО МПБК «</w:t>
      </w:r>
      <w:r>
        <w:rPr>
          <w:b/>
          <w:szCs w:val="32"/>
        </w:rPr>
        <w:t>Очаково» - «ДжусТим</w:t>
      </w:r>
      <w:r>
        <w:rPr>
          <w:szCs w:val="32"/>
        </w:rPr>
        <w:t xml:space="preserve">», а также напитки, которые можно часто употреблять без вреда для здоровья: </w:t>
      </w:r>
      <w:r>
        <w:rPr>
          <w:i/>
        </w:rPr>
        <w:t>«</w:t>
      </w:r>
      <w:r>
        <w:rPr>
          <w:i/>
          <w:lang w:val="en-US"/>
        </w:rPr>
        <w:t>Lipton</w:t>
      </w:r>
      <w:r>
        <w:rPr>
          <w:i/>
        </w:rPr>
        <w:t xml:space="preserve"> </w:t>
      </w:r>
      <w:r>
        <w:rPr>
          <w:i/>
          <w:lang w:val="en-US"/>
        </w:rPr>
        <w:t>tea</w:t>
      </w:r>
      <w:r>
        <w:rPr>
          <w:i/>
        </w:rPr>
        <w:t xml:space="preserve">» и «Ананас». </w:t>
      </w:r>
      <w:r>
        <w:rPr/>
        <w:t xml:space="preserve"> Все эти напитки имеют знак «Качество Кубани».</w:t>
      </w:r>
    </w:p>
    <w:p>
      <w:pPr>
        <w:pStyle w:val="Normal"/>
        <w:spacing w:lineRule="auto" w:line="360"/>
        <w:jc w:val="both"/>
        <w:rPr>
          <w:szCs w:val="32"/>
        </w:rPr>
      </w:pPr>
      <w:r>
        <w:rPr/>
        <w:t xml:space="preserve">               </w:t>
      </w:r>
      <w:r>
        <w:rPr/>
        <w:t xml:space="preserve">Поэтому обязательно читайте упаковку, комментарии в скобках, читайте, наконец, состав продукта – это очень хороший способ определить его натуральность. Производители обязаны сообщать относящуюся к продукту информацию (например, калорийность), и наша задача – выделить ее из ярко разукрашенной обертки. Сама обертка, кстати, тоже очень хороший способ оценить полезность продукта. Самые полезные товары вообще не нуждаются в упаковке, тогда как более небезопасные украшены наиболее красиво. Витамины полезны: во фруктах, в овощах, в таблетках из аптеки. Но в газированных напитках «с соком» или с другими интересными компонентами, полезного очень мал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гадывать секреты упаковки может быть не менее увлекательно, чем читать самый закрученный  детектив.  И с помощью осторожности и здравомыслия вполне можно собрать в корзинку супермаркета – только настоящие, «съедобные» продукт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езультаты данного исследования заставили многих моих одноклассников и знакомых изменить мнение о выборе газированных напитков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/>
        <w:t xml:space="preserve">       </w:t>
      </w:r>
      <w:r>
        <w:rPr/>
        <w:t>На этом работа по данной проблеме не завершается. В дальнейшем планируется продолжить аналогичные исследования других продуктов питания.</w:t>
      </w:r>
    </w:p>
    <w:p>
      <w:pPr>
        <w:pStyle w:val="Normal"/>
        <w:shd w:fill="FFFFFF" w:val="clear"/>
        <w:spacing w:lineRule="auto" w:line="360" w:before="5" w:after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1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занцев, Е. Г. Химия и продовольствия. – М.: Знание, 1984г. – 6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. Р. Робертс Безвредность пищевых продуктов. – М.: Агропромиздат, 1986г. – 28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ровский, к. С., Ванханен, в. Д. Гигиена питания. М.: Медицина, 1982г. – 2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. Д. Тарасенко, Г. И. Лушанова «Что вы знаете о своей наследственности?». К.: Просвещение, 1987г. – 5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Хомченко И. Г. Общая химия: учебник для техникумов. М.: Химия, 1987г. - 18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занцев, Е. Г. Химия и продовольствия. – М.: Знание, 1984г. – 10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рнал «Полезные советы», № 10, октябрь 2007г. – Б.: - 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ая потребительская газета № 20 (51) 1-15 ноября 2005г. – 6с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, ИСПОЛЬЗОВАННОЙ ЛИТЕРА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овая потребительская газета № 20 (51) 1-15 ноября 2005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журнал «Полезные советы», № 10, октябрь 2007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етровский, к. С., Ванханен, в. Д. Гигиена питания. М.: Медицина, 1982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озанцев, Е. Г. Химия и продовольствия. – М.: Знание, 1984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Г. Р. Робертс Безвредность пищевых продуктов. – М.: Агропромиздат, 1986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. Д. Тарасенко, Г. И. Лушанова «Что вы знаете о своей наследственности?». К.: Просвещение, 1987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Хомченко И. Г. Общая химия: учебник для техникумов. М.: Химия, 1987г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gency FB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05:00Z</dcterms:created>
  <dc:creator>Анатолий</dc:creator>
  <dc:description/>
  <cp:keywords/>
  <dc:language>en-US</dc:language>
  <cp:lastModifiedBy>Анна Шершнева</cp:lastModifiedBy>
  <dcterms:modified xsi:type="dcterms:W3CDTF">2009-01-30T13:05:00Z</dcterms:modified>
  <cp:revision>8</cp:revision>
  <dc:subject/>
  <dc:title>                                                          ВВЕДЕНИЕ</dc:title>
</cp:coreProperties>
</file>