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ся земля содрогнулась, туч метнулась гряда.</w:t>
      </w:r>
    </w:p>
    <w:p>
      <w:pPr>
        <w:pStyle w:val="Normal"/>
        <w:jc w:val="center"/>
        <w:rPr/>
      </w:pPr>
      <w:r>
        <w:rPr/>
        <w:t>Сотрясенье земли унесло города…</w:t>
      </w:r>
    </w:p>
    <w:p>
      <w:pPr>
        <w:pStyle w:val="Normal"/>
        <w:jc w:val="center"/>
        <w:rPr/>
      </w:pPr>
      <w:r>
        <w:rPr/>
        <w:t>Все оковы небес разомкнуться смогли.</w:t>
      </w:r>
    </w:p>
    <w:p>
      <w:pPr>
        <w:pStyle w:val="Normal"/>
        <w:jc w:val="center"/>
        <w:rPr/>
      </w:pPr>
      <w:r>
        <w:rPr/>
        <w:t>Свёл разгул сотрясенья суставы земли,</w:t>
      </w:r>
    </w:p>
    <w:p>
      <w:pPr>
        <w:pStyle w:val="Normal"/>
        <w:jc w:val="center"/>
        <w:rPr/>
      </w:pPr>
      <w:r>
        <w:rPr/>
        <w:t>Сжал он бедную землю в такие тиски,</w:t>
      </w:r>
    </w:p>
    <w:p>
      <w:pPr>
        <w:pStyle w:val="Normal"/>
        <w:jc w:val="center"/>
        <w:rPr/>
      </w:pPr>
      <w:r>
        <w:rPr/>
        <w:t>Что огромные скалы разбил на куски…</w:t>
      </w:r>
    </w:p>
    <w:p>
      <w:pPr>
        <w:pStyle w:val="Normal"/>
        <w:jc w:val="center"/>
        <w:rPr>
          <w:b/>
          <w:b/>
          <w:i/>
          <w:i/>
        </w:rPr>
      </w:pPr>
      <w:r>
        <w:rPr>
          <w:b/>
          <w:i/>
        </w:rPr>
        <w:t>Низами</w:t>
      </w:r>
    </w:p>
    <w:p>
      <w:pPr>
        <w:pStyle w:val="Normal"/>
        <w:jc w:val="center"/>
        <w:rPr>
          <w:b/>
          <w:b/>
          <w:i/>
          <w:i/>
        </w:rPr>
      </w:pPr>
      <w:r>
        <w:rPr>
          <w:b/>
          <w:i/>
        </w:rPr>
      </w:r>
    </w:p>
    <w:p>
      <w:pPr>
        <w:pStyle w:val="Normal"/>
        <w:jc w:val="center"/>
        <w:rPr/>
      </w:pPr>
      <w:r>
        <w:rPr/>
      </w:r>
    </w:p>
    <w:p>
      <w:pPr>
        <w:pStyle w:val="Normal"/>
        <w:jc w:val="center"/>
        <w:rPr/>
      </w:pPr>
      <w:r>
        <w:rPr/>
        <w:t>I. ВВЕДЕНИЕ</w:t>
      </w:r>
    </w:p>
    <w:p>
      <w:pPr>
        <w:pStyle w:val="Normal"/>
        <w:jc w:val="center"/>
        <w:rPr/>
      </w:pPr>
      <w:r>
        <w:rPr/>
        <w:t>ЧТО ТАКОЕ ЗЕМЛЕТРЯСЕНИЯ. ИХ ВИДЫ.</w:t>
      </w:r>
    </w:p>
    <w:p>
      <w:pPr>
        <w:pStyle w:val="Normal"/>
        <w:jc w:val="center"/>
        <w:rPr/>
      </w:pPr>
      <w:r>
        <w:rPr>
          <w:rFonts w:cs="Courier New" w:ascii="Courier New" w:hAnsi="Courier New"/>
        </w:rPr>
        <w:t>В недрах нашей планеты непрерывно происходят внутренние процессы, изменяющие лик Земли. Чаще всего эти изменения медленные, постепенные. Точные измерения показывают, что одни участки земной поверхности поднимаются, другие опускаются. Не остаются постоянными даже расстояния между континентами. Иногда внутренние процессы протекают бурно, и грозная стихия землетрясений превращает в развалины города, опустошает целые районы.</w:t>
      </w:r>
    </w:p>
    <w:p>
      <w:pPr>
        <w:pStyle w:val="Style15"/>
        <w:ind w:left="75" w:right="75" w:firstLine="300"/>
        <w:jc w:val="center"/>
        <w:rPr>
          <w:rFonts w:ascii="Courier New" w:hAnsi="Courier New" w:cs="Courier New"/>
        </w:rPr>
      </w:pPr>
      <w:r>
        <w:rPr>
          <w:rFonts w:cs="Courier New" w:ascii="Courier New" w:hAnsi="Courier New"/>
        </w:rPr>
        <w:t>Слово «землетрясение» - русское, и смысл его ясен: землетрясение – это трясение земли. А точнее, землетрясение – это колебание земной поверхности при прохождении волн от подземного источника энергии.</w:t>
      </w:r>
    </w:p>
    <w:p>
      <w:pPr>
        <w:pStyle w:val="Style15"/>
        <w:ind w:left="75" w:right="75" w:firstLine="300"/>
        <w:jc w:val="center"/>
        <w:rPr/>
      </w:pPr>
      <w:r>
        <w:rPr>
          <w:rFonts w:cs="Courier New" w:ascii="Courier New" w:hAnsi="Courier New"/>
        </w:rPr>
        <w:t xml:space="preserve">По-гречески землетрясение – </w:t>
      </w:r>
      <w:r>
        <w:rPr>
          <w:rFonts w:cs="Courier New" w:ascii="Courier New" w:hAnsi="Courier New"/>
          <w:i/>
        </w:rPr>
        <w:t>seismos,</w:t>
      </w:r>
      <w:r>
        <w:rPr>
          <w:rFonts w:cs="Courier New" w:ascii="Courier New" w:hAnsi="Courier New"/>
        </w:rPr>
        <w:t xml:space="preserve"> следовательно, сейсмические явления – это те, что связаны с землетрясениями, а именно сейсмические волны, сейсмические приборы (сейсмографы), записи сейсмических колебаний (сейсмограммы), сейсмические станции и т.д.</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В зависимости от причин, их возбуждавших, землетрясения подразделяются на:</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I. Провальные</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2. Вулканические</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3. Тектонические</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4. Техногенные.</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ервые обусловлены обвалами кровли каротовых пустот. Они имеют очень небольшую область распространения, но могут быть весьма разрушительными.</w:t>
      </w:r>
    </w:p>
    <w:p>
      <w:pPr>
        <w:pStyle w:val="PlainText"/>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Вулканические землетрясения, обычно, сопутствуют извержениям вулканов, когда скопившиеся газы в канале вулкана резко освобождаются, уходя через жерло в атмосферу. Область распространения таких землетрясений также невелика, очаг их неглубокий.</w:t>
      </w:r>
    </w:p>
    <w:p>
      <w:pPr>
        <w:pStyle w:val="PlainText"/>
        <w:spacing w:lineRule="auto" w:line="360"/>
        <w:ind w:firstLine="709"/>
        <w:jc w:val="center"/>
        <w:rPr/>
      </w:pPr>
      <w:r>
        <w:rPr>
          <w:rFonts w:cs="Times New Roman" w:ascii="Times New Roman" w:hAnsi="Times New Roman"/>
          <w:sz w:val="24"/>
          <w:szCs w:val="24"/>
        </w:rPr>
        <w:t>Техногенные землетрясения провоцируются человеком в результате его хозяйственной деятельности (в основном, подземной добычей полезных ископаемых и наполнением водой водохранилищ).</w:t>
      </w:r>
    </w:p>
    <w:p>
      <w:pPr>
        <w:pStyle w:val="PlainText"/>
        <w:spacing w:lineRule="auto" w:line="360"/>
        <w:ind w:firstLine="709"/>
        <w:jc w:val="center"/>
        <w:rPr/>
      </w:pPr>
      <w:r>
        <w:rPr>
          <w:rFonts w:cs="Times New Roman" w:ascii="Times New Roman" w:hAnsi="Times New Roman"/>
          <w:sz w:val="24"/>
          <w:szCs w:val="24"/>
        </w:rPr>
        <w:t>Самые распространенные и разрушительные землетрясения - тектонические. Основная их причина - резкое смещения масс горных пород, являющееся результатом подвижек в зонах развивающихся тектонических разрывов. Часто такие подвижки являются унаследованными и проявляются периодически в участках, прилегающих к древним разломам земной коры. Тектоническому землетрясению предшествует многолетнее накопление напряжений в очаге до тех пор, пока они не достигнут предела прочности горных пород. После этого наступает мгновенное смещение и снятие напряжения. Выражающееся на поверхности Земли в землетрясении. Затем происходит постепенное залечивание возникших дизъюнктивных нарушений, новое накопление напряжений и последующее смещение.</w:t>
      </w:r>
    </w:p>
    <w:p>
      <w:pPr>
        <w:pStyle w:val="PlainText"/>
        <w:spacing w:lineRule="auto" w:line="360"/>
        <w:ind w:firstLine="709"/>
        <w:jc w:val="center"/>
        <w:rPr/>
      </w:pPr>
      <w:r>
        <w:rPr>
          <w:rFonts w:cs="Times New Roman" w:ascii="Times New Roman" w:hAnsi="Times New Roman"/>
          <w:sz w:val="24"/>
          <w:szCs w:val="24"/>
        </w:rPr>
        <w:t>По глубине очагов землетрясения подразделяют на: а) глубокофокусные (более 150 км), б) мелкофокусные (менее 60 км), в) промежуточные (60-150 км). Максимальная глубина очагов землетрясений -720 км. Около 80% всех землетрясений происходят в земной коре на глубине 8-10 км.</w:t>
      </w:r>
    </w:p>
    <w:p>
      <w:pPr>
        <w:pStyle w:val="PlainText"/>
        <w:spacing w:lineRule="auto" w:line="360"/>
        <w:ind w:firstLine="709"/>
        <w:jc w:val="center"/>
        <w:rPr/>
      </w:pPr>
      <w:r>
        <w:rPr>
          <w:rFonts w:cs="Times New Roman" w:ascii="Times New Roman" w:hAnsi="Times New Roman"/>
          <w:sz w:val="24"/>
          <w:szCs w:val="24"/>
        </w:rPr>
        <w:t>Самые глубокофокусные землетрясения свойственны зонам ВЗБ, самые мелкофокусные наблюдаются в срединно-океанических хребтах</w:t>
      </w:r>
      <w:r>
        <w:rPr>
          <w:rFonts w:cs="Times New Roman" w:ascii="Times New Roman" w:hAnsi="Times New Roman"/>
          <w:b/>
          <w:sz w:val="24"/>
          <w:szCs w:val="24"/>
        </w:rPr>
        <w:t>.</w:t>
      </w:r>
    </w:p>
    <w:p>
      <w:pPr>
        <w:pStyle w:val="Style15"/>
        <w:ind w:left="75" w:right="75" w:firstLine="300"/>
        <w:jc w:val="center"/>
        <w:rPr>
          <w:rFonts w:ascii="Courier New" w:hAnsi="Courier New" w:cs="Courier New"/>
        </w:rPr>
      </w:pPr>
      <w:r>
        <w:rPr>
          <w:rFonts w:cs="Courier New" w:ascii="Courier New" w:hAnsi="Courier New"/>
          <w:lang w:val="en-US"/>
        </w:rPr>
        <w:t>II</w:t>
      </w:r>
      <w:r>
        <w:rPr>
          <w:rFonts w:cs="Courier New" w:ascii="Courier New" w:hAnsi="Courier New"/>
        </w:rPr>
        <w:t>. ОСНОВНАЯ ЧАСТЬ.</w:t>
      </w:r>
    </w:p>
    <w:p>
      <w:pPr>
        <w:pStyle w:val="Style15"/>
        <w:ind w:left="75" w:right="75" w:firstLine="300"/>
        <w:jc w:val="center"/>
        <w:rPr>
          <w:rFonts w:ascii="Courier New" w:hAnsi="Courier New" w:cs="Courier New"/>
        </w:rPr>
      </w:pPr>
      <w:r>
        <w:rPr>
          <w:rFonts w:cs="Courier New" w:ascii="Courier New" w:hAnsi="Courier New"/>
        </w:rPr>
        <w:t>1.Причины возникновения землетрясений.</w:t>
      </w:r>
    </w:p>
    <w:p>
      <w:pPr>
        <w:pStyle w:val="Style15"/>
        <w:ind w:left="75" w:right="75" w:firstLine="300"/>
        <w:jc w:val="center"/>
        <w:rPr>
          <w:rFonts w:ascii="Courier New" w:hAnsi="Courier New" w:cs="Courier New"/>
        </w:rPr>
      </w:pPr>
      <w:r>
        <w:rPr>
          <w:rFonts w:cs="Courier New" w:ascii="Courier New" w:hAnsi="Courier New"/>
        </w:rPr>
        <w:t>Землетрясения – важная составная часть окружающей нас среды, и ни один район земного шара нельзя считать полностью от них избавленным. Сейсмологи работают во всех развитых, а также во многих развивающихся странах. Они интересуются, почему и как происходят землетрясения.</w:t>
      </w:r>
    </w:p>
    <w:p>
      <w:pPr>
        <w:pStyle w:val="Style15"/>
        <w:ind w:right="75" w:firstLine="300"/>
        <w:jc w:val="center"/>
        <w:rPr/>
      </w:pPr>
      <w:r>
        <w:rPr>
          <w:rFonts w:cs="Courier New" w:ascii="Courier New" w:hAnsi="Courier New"/>
        </w:rPr>
        <w:t>1.1. Ранние объяснения причин землетрясений.</w:t>
      </w:r>
    </w:p>
    <w:p>
      <w:pPr>
        <w:pStyle w:val="Style15"/>
        <w:ind w:left="75" w:right="75" w:firstLine="300"/>
        <w:jc w:val="center"/>
        <w:rPr/>
      </w:pPr>
      <w:r>
        <w:rPr>
          <w:rFonts w:cs="Courier New" w:ascii="Courier New" w:hAnsi="Courier New"/>
        </w:rPr>
        <w:t>В поисках причин землетрясений Аристотель обратился к недрам</w:t>
        <w:br/>
        <w:t>Земли. Он полагал, что атмосферные вихри внедряются в землю, в которой много пустот и сквозных щелей. Вихри, думал он, усиливаются огнем и ищут себе выхода, вызывая, таким образом, землетрясения, а иногда извержения вулканов. Эти представления просуществовали много веков, даже не смотря на то, что он не привел никаких аргументов в пользу своих гипотез, а просто дал волю своей бурной фантазии. Аристотель также «несет ответственность» за бытующее и поныне представление об особой «сейсмической погоде». Он говорил, что когда воздух затягивается в землю перед землетрясением, оставшийся над землей воздух становится спокойнее и разреженней, затрудняя дыхание. Четырьмя веками позже Плиний писал: «Сотрясенья земли случаются, лишь когда море спокойно и небо столь недвижно, что птицы не могут парить, потому что нет поддерживающего их дыхания». Поскольку такие условия бывают при жаркой влажной погоде, такую погоду стали называть «сейсмоопасной погодой», полагая, что она сигнализирует о приближении землетрясений.</w:t>
      </w:r>
    </w:p>
    <w:p>
      <w:pPr>
        <w:pStyle w:val="Style15"/>
        <w:ind w:left="75" w:right="75" w:firstLine="300"/>
        <w:jc w:val="center"/>
        <w:rPr>
          <w:rFonts w:ascii="Courier New" w:hAnsi="Courier New" w:cs="Courier New"/>
        </w:rPr>
      </w:pPr>
      <w:r>
        <w:rPr>
          <w:rFonts w:cs="Courier New" w:ascii="Courier New" w:hAnsi="Courier New"/>
        </w:rPr>
        <w:t>В мифологии разных народов наблюдается интересное сходство в представлениях о причинах землетрясений. Это будто бы движение некоего реального или мифического животного, гигантского скрытого где-то в глубинах</w:t>
        <w:br/>
        <w:t>Земли. У древних индусов это слон, у даяков Суматры – огромный вол. Древние японцы вину за землетрясения возлагали на сома, который сотрясал землю.</w:t>
        <w:br/>
        <w:t>Если бы он не был под надзором доброго бога, даймедзина, то земля сотрясалась бы постоянно. Однако добрый дух время от времени утрачивал бдительность, и совесть злого сома отягощалась следующим землетрясением.</w:t>
      </w:r>
    </w:p>
    <w:p>
      <w:pPr>
        <w:pStyle w:val="Style15"/>
        <w:ind w:left="375" w:right="75" w:hanging="0"/>
        <w:jc w:val="center"/>
        <w:rPr>
          <w:rFonts w:ascii="Courier New" w:hAnsi="Courier New" w:cs="Courier New"/>
        </w:rPr>
      </w:pPr>
      <w:r>
        <w:rPr>
          <w:rFonts w:cs="Courier New" w:ascii="Courier New" w:hAnsi="Courier New"/>
        </w:rPr>
        <w:t>Землетрясения часто рассматривали как наказание, ниспосланное рассерженными богами. В греческой мифологии землетрясения вызывает разъяренный Посейдон, владыка морей. Нептун, его аналог в римских мифах, мог не только вселять страх в людей, вызывая землетрясение, но и насылать на землю потопы, а на берега – огромные волны. В Европе ХVIII в. духовенство пыталось привить людям моралистический взгляд на землетрясения. Вот что можно прочесть в одной лондонской газете за 1752 год:”Землетрясения обычно случаются в больших городах. Карающий бич направлен туда, где есть жители, т.е. цель для предостережения, а не на голые утесы и необитаемые берега”.</w:t>
      </w:r>
    </w:p>
    <w:p>
      <w:pPr>
        <w:pStyle w:val="Style15"/>
        <w:ind w:right="75" w:firstLine="300"/>
        <w:jc w:val="center"/>
        <w:rPr/>
      </w:pPr>
      <w:r>
        <w:rPr>
          <w:rFonts w:cs="Courier New" w:ascii="Courier New" w:hAnsi="Courier New"/>
        </w:rPr>
        <w:t>1.2. Современные объяснения причин землетрясений.</w:t>
      </w:r>
    </w:p>
    <w:p>
      <w:pPr>
        <w:pStyle w:val="Style15"/>
        <w:tabs>
          <w:tab w:val="clear" w:pos="708"/>
          <w:tab w:val="left" w:pos="1080" w:leader="none"/>
        </w:tabs>
        <w:ind w:left="75" w:right="75" w:firstLine="300"/>
        <w:jc w:val="center"/>
        <w:rPr/>
      </w:pPr>
      <w:r>
        <w:rPr>
          <w:rFonts w:cs="Courier New" w:ascii="Courier New" w:hAnsi="Courier New"/>
        </w:rPr>
        <w:t>Причины землетрясений сразу же станут понятны, как только мы представим себе динамичный характер Земли и те медленные движения, которые происходят в ее коре – литосфере. Толщина коры весьма изменчива.</w:t>
        <w:br/>
        <w:t>Под континентами она равна 30-35км, причем большим горам, значительно превышающим средний уровень поверхности земли, почти всегда сопутствуют глубокие «корни». Так, в Тибете толщина коры оказалась более 70 км.</w:t>
        <w:br/>
        <w:t>Основание коры под океанами находится примерно на 10 км ниже уровня моря.</w:t>
        <w:br/>
        <w:t>Его небольшую толщину хорошо иллюстрирует такой пример: если Землю уменьшить до размера яйца, то твердая кора окажется толщиной со скорлупу.</w:t>
        <w:br/>
        <w:t>Этот твердый слой, однако, не цельный: он разбит на несколько больших кусков, называемых плитами.</w:t>
      </w:r>
    </w:p>
    <w:p>
      <w:pPr>
        <w:pStyle w:val="Style15"/>
        <w:tabs>
          <w:tab w:val="clear" w:pos="708"/>
          <w:tab w:val="left" w:pos="1080" w:leader="none"/>
        </w:tabs>
        <w:ind w:left="75" w:right="75" w:firstLine="300"/>
        <w:jc w:val="center"/>
        <w:rPr>
          <w:rFonts w:ascii="Courier New" w:hAnsi="Courier New" w:cs="Courier New"/>
        </w:rPr>
      </w:pPr>
      <w:r>
        <w:rPr>
          <w:rFonts w:cs="Courier New" w:ascii="Courier New" w:hAnsi="Courier New"/>
        </w:rPr>
        <w:t>Под литосферой действуют силы, принуждающие плиты перемещаться со скоростью, как правило, нескольких сантиметров в год.</w:t>
        <w:br/>
        <w:t>Причина этих глубинных сил не вполне ясна. Они могут быть вызваны, например, медленными течениями горячего пластичного вещества в недрах.</w:t>
        <w:br/>
        <w:t>Течения возникают в результате тепловой конвекции в сочетании с динамическими эффектами вращения Земли. В некоторых областях новое вещество поднимается на верх из земных недр, оттесняя плиты в стороны (это происходит, например, в Срединно – Атлантическом хребте); в других местах проскальзывают одна вдоль другой (как вдоль разлома Сан-Андреас в</w:t>
        <w:br/>
        <w:t>Калифорнии); есть области называемые зонами субдукции (поддвига), где одна плита при встрече заталкивается под другую ( например, в океане у западных берегов Южной и Центральной Америки, у побережья Аляски и Японии).</w:t>
        <w:br/>
        <w:t>Несогласованность в движении плит при любом его направлении заставляет каменную толщу растрескиваться, создавая таким образом землетрясения.</w:t>
      </w:r>
    </w:p>
    <w:p>
      <w:pPr>
        <w:pStyle w:val="Style15"/>
        <w:tabs>
          <w:tab w:val="clear" w:pos="708"/>
          <w:tab w:val="left" w:pos="1080" w:leader="none"/>
        </w:tabs>
        <w:ind w:left="75" w:right="75" w:firstLine="300"/>
        <w:jc w:val="center"/>
        <w:rPr>
          <w:rFonts w:ascii="Courier New" w:hAnsi="Courier New" w:cs="Courier New"/>
        </w:rPr>
      </w:pPr>
      <w:r>
        <w:rPr>
          <w:rFonts w:cs="Courier New" w:ascii="Courier New" w:hAnsi="Courier New"/>
        </w:rPr>
        <w:t>2. Механизм землетрясений.</w:t>
      </w:r>
    </w:p>
    <w:p>
      <w:pPr>
        <w:pStyle w:val="Style15"/>
        <w:ind w:left="75" w:right="75" w:firstLine="300"/>
        <w:jc w:val="center"/>
        <w:rPr>
          <w:rFonts w:ascii="Courier New" w:hAnsi="Courier New" w:cs="Courier New"/>
        </w:rPr>
      </w:pPr>
      <w:r>
        <w:rPr>
          <w:rFonts w:cs="Courier New" w:ascii="Courier New" w:hAnsi="Courier New"/>
        </w:rPr>
        <w:t>Наука о землетрясениях, сейсмология, хотя и молода, но сделала серьезные успехи в познании объекта своего исследования. Имена А.П.</w:t>
        <w:br/>
        <w:t>Орлова, И.В. Мушкетова, К.И. Богдановича, В.Н. Вебера, Б.Б. Голицина,</w:t>
        <w:br/>
        <w:t>Г.А.Гамбурцева, С.В. Медведева, Ю.В. Ризниченко – яркие опорные точки на кривой роста отечественной и мировой сейсмологии.</w:t>
      </w:r>
    </w:p>
    <w:p>
      <w:pPr>
        <w:pStyle w:val="Style15"/>
        <w:ind w:left="75" w:right="75" w:firstLine="300"/>
        <w:jc w:val="center"/>
        <w:rPr>
          <w:rFonts w:ascii="Courier New" w:hAnsi="Courier New" w:cs="Courier New"/>
        </w:rPr>
      </w:pPr>
      <w:r>
        <w:rPr>
          <w:rFonts w:cs="Courier New" w:ascii="Courier New" w:hAnsi="Courier New"/>
        </w:rPr>
        <w:t>Ценою усилий нескольких поколений исследователей специалисты теперь неплохо представляют, что происходит при землетрясении и как оно проявляется на поверхности Земли. Но ведь поверхностные явления – это результат того, что происходит в недрах . И основное внимание специалистов теперь сосредоточено на познании глубинных процессов в недрах</w:t>
        <w:br/>
        <w:t>Земли, процессов, приводящих к землетрясению, его сопровождающих и за ним следующих.</w:t>
      </w:r>
    </w:p>
    <w:p>
      <w:pPr>
        <w:pStyle w:val="Style15"/>
        <w:tabs>
          <w:tab w:val="clear" w:pos="708"/>
          <w:tab w:val="left" w:pos="1080" w:leader="none"/>
        </w:tabs>
        <w:ind w:left="75" w:right="75" w:firstLine="300"/>
        <w:jc w:val="center"/>
        <w:rPr>
          <w:rFonts w:ascii="Courier New" w:hAnsi="Courier New" w:cs="Courier New"/>
        </w:rPr>
      </w:pPr>
      <w:r>
        <w:rPr>
          <w:rFonts w:cs="Courier New" w:ascii="Courier New" w:hAnsi="Courier New"/>
        </w:rPr>
        <w:t>Землетрясения зарождаются глубоко в недрах Земли – это место называется ОЧАГОМ ЗЕМЛЕТРЯСЕНИЯ. От него во все стороны расходятся упругие (сейсмические) волны, и происходит смещение (подвижка) одной части объёма относительно другой.</w:t>
      </w:r>
    </w:p>
    <w:p>
      <w:pPr>
        <w:pStyle w:val="Style15"/>
        <w:tabs>
          <w:tab w:val="clear" w:pos="708"/>
          <w:tab w:val="left" w:pos="1080" w:leader="none"/>
        </w:tabs>
        <w:ind w:left="75" w:right="75" w:firstLine="30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391033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10330" cy="3072130"/>
                    </a:xfrm>
                    <a:prstGeom prst="rect">
                      <a:avLst/>
                    </a:prstGeom>
                  </pic:spPr>
                </pic:pic>
              </a:graphicData>
            </a:graphic>
          </wp:inline>
        </w:drawing>
      </w:r>
    </w:p>
    <w:p>
      <w:pPr>
        <w:pStyle w:val="Style15"/>
        <w:tabs>
          <w:tab w:val="clear" w:pos="708"/>
          <w:tab w:val="left" w:pos="1080" w:leader="none"/>
        </w:tabs>
        <w:ind w:left="75" w:right="75" w:firstLine="300"/>
        <w:jc w:val="center"/>
        <w:rPr/>
      </w:pPr>
      <w:r>
        <w:rPr/>
        <w:t>Очаг землетрясения находится в недрах Земли на различных глубинах. Условная точка, находящаяся в центре очага, называется гипоцентром. Из него исходит ударная волна, распространяющаяся во все стороны и постепенно затухающая по мере удаления от гипоцентра. Наибольшее сотрясение на земной поверхности происходит в точке, находящейся непосредственно над гипоцентром. Она называется эпицентром. По удалении от эпицентра в любую сторону, сотрясения чувствуются все слабее, а на большом расстоянии от этой точки фиксируются лишь приборами. На некотором расстоянии от эпицентра будут находиться точки, в которых землетрясение чувствуется с одинаковой силой.</w:t>
      </w:r>
    </w:p>
    <w:p>
      <w:pPr>
        <w:pStyle w:val="Style15"/>
        <w:tabs>
          <w:tab w:val="clear" w:pos="708"/>
          <w:tab w:val="left" w:pos="1080" w:leader="none"/>
        </w:tabs>
        <w:ind w:left="75" w:right="75" w:firstLine="300"/>
        <w:jc w:val="center"/>
        <w:rPr/>
      </w:pPr>
      <w:r>
        <w:rPr/>
        <w:t xml:space="preserve">                                                                                                                                                                 </w:t>
      </w:r>
      <w:r>
        <w:rPr/>
        <w:drawing>
          <wp:inline distT="0" distB="0" distL="0" distR="0">
            <wp:extent cx="500761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07610" cy="2761615"/>
                    </a:xfrm>
                    <a:prstGeom prst="rect">
                      <a:avLst/>
                    </a:prstGeom>
                  </pic:spPr>
                </pic:pic>
              </a:graphicData>
            </a:graphic>
          </wp:inline>
        </w:drawing>
      </w:r>
    </w:p>
    <w:p>
      <w:pPr>
        <w:pStyle w:val="Style15"/>
        <w:tabs>
          <w:tab w:val="clear" w:pos="708"/>
          <w:tab w:val="left" w:pos="1080" w:leader="none"/>
        </w:tabs>
        <w:ind w:left="75" w:right="75" w:firstLine="300"/>
        <w:jc w:val="center"/>
        <w:rPr/>
      </w:pPr>
      <w:r>
        <w:rPr/>
      </w:r>
    </w:p>
    <w:p>
      <w:pPr>
        <w:pStyle w:val="Style15"/>
        <w:ind w:left="75" w:right="75" w:firstLine="300"/>
        <w:jc w:val="center"/>
        <w:rPr>
          <w:rFonts w:ascii="Courier New" w:hAnsi="Courier New" w:cs="Courier New"/>
        </w:rPr>
      </w:pPr>
      <w:r>
        <w:rPr>
          <w:rFonts w:cs="Courier New" w:ascii="Courier New" w:hAnsi="Courier New"/>
        </w:rPr>
        <w:t>В какой-то момент землетрясения возникает препятствие взаимному смещению блоков вдоль образовавшихся швов – частично восстанавливаются связи разорванного шва, которыми могут служить силы трения (их появление возможно на сжатых участках), зацепления на поверхностях. Не освободившаяся часть энергии вызывает в новых связях напряжения, которые через некоторое время преодолеют их сопротивление, возникает новый разрыв и новый толчок, однако меньшей силы, чем в момент основного землетрясения. Этих повторных толчков – афтершоков – после сильного землетрясения бывает обычно до нескольких сотен и происходят они в течение нескольких месяцев, постепенно ослабевая. Процесс ослабления толчков во времени не равномерен. Отдельные афтершоки по силе могут приближаться к силе основного землетрясения. Иногда землетрясениям предшествуют слабые толчки – форшоки.</w:t>
      </w:r>
    </w:p>
    <w:p>
      <w:pPr>
        <w:pStyle w:val="Style15"/>
        <w:tabs>
          <w:tab w:val="clear" w:pos="708"/>
          <w:tab w:val="left" w:pos="1080" w:leader="none"/>
        </w:tabs>
        <w:spacing w:before="280" w:after="280"/>
        <w:ind w:left="75" w:right="75" w:firstLine="300"/>
        <w:jc w:val="center"/>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strike w:val="false"/>
      <w:dstrike w:val="false"/>
      <w:color w:val="66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50:00Z</dcterms:created>
  <dc:creator>лзлз</dc:creator>
  <dc:description/>
  <cp:keywords/>
  <dc:language>en-US</dc:language>
  <cp:lastModifiedBy>Ольчик</cp:lastModifiedBy>
  <dcterms:modified xsi:type="dcterms:W3CDTF">2009-01-29T11:18:00Z</dcterms:modified>
  <cp:revision>5</cp:revision>
  <dc:subject/>
  <dc:title>                                                                                                                              </dc:title>
</cp:coreProperties>
</file>