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исун Дмитрий Геннадьевич г. Новый Уренгой МОУ СОШ № 13 10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ссе «Фамил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Через год  я окончу школу и получу аттестат. А еще в школе сказали, что фамилия, имя и отчество будут переписаны из паспорта.</w:t>
      </w:r>
    </w:p>
    <w:p>
      <w:pPr>
        <w:pStyle w:val="Normal"/>
        <w:jc w:val="both"/>
        <w:rPr/>
      </w:pPr>
      <w:r>
        <w:rPr/>
        <w:t>Паспорт у меня есть, но я все чаще стал задумываться, не сменить ли мне фамилию?</w:t>
      </w:r>
    </w:p>
    <w:p>
      <w:pPr>
        <w:pStyle w:val="Normal"/>
        <w:ind w:firstLine="900"/>
        <w:jc w:val="both"/>
        <w:rPr/>
      </w:pPr>
      <w:r>
        <w:rPr/>
        <w:t xml:space="preserve">Не смогу сказать, что она мне не нравится. Не дорожу я ей, что ли. Досталась она мне от отца, которого я совсем не помню. Он уехал на ПМЖ в жаркую страну с близкими родственниками, которые смогли в начале 90-х обзавестись справкой из синагоги, что их бабушка не Дарья, а Дора. Мама тоже хотела уехать с отцом, но близкие родственники мамы уговорили её повременить, остаться на время пока я подрасту. Осталась на время, а получилось навсегда. Так что родственников своего отца я не знаю, а уж какие у него в роду были фамилии тем более. У моей мамы фамилия в девичестве  была Достоевская. Все пытались произнести её на привычный лад с ударением на букву </w:t>
      </w:r>
      <w:r>
        <w:rPr>
          <w:b/>
        </w:rPr>
        <w:t>е</w:t>
      </w:r>
      <w:r>
        <w:rPr/>
        <w:t>, как у знаменитого писателя. А в фамилии моей мамы ударение ставилось на второй слог. Самое интересное, что предки моего деда родом из села Достоево, что в Брестской области родового поместья родных и близких великого русского писателя. Там и теперь у половины односельчан фамилии Достоевские.</w:t>
      </w:r>
    </w:p>
    <w:p>
      <w:pPr>
        <w:pStyle w:val="Normal"/>
        <w:ind w:firstLine="900"/>
        <w:jc w:val="both"/>
        <w:rPr/>
      </w:pPr>
      <w:r>
        <w:rPr/>
        <w:t xml:space="preserve">Моя бабушка сейчас и в девичестве носит фамилию Нестерова. Они с дедом учились в Москве. Дед в Губкинском, а бабушка в пединституте на музфаке. Мой прадед Адам Иванович Достоевский был сварщиком, строил нефтепровод «Дружба». Это он подсказал своему сыну Анатолию Адамовичу Достоевскому, что у выпускников института нефти и газа хорошие перспективы. На последнем курсе дед и бабушка поженились и в 1970 году приехали на работу в Тюменскую область. Работали в разных поселках на разных предприятиях. Бабушка не всегда могла найти работу по специальности, если семья жила и работала на какой либо производственной базе, жила где школа отсутствовала. Моя мама чаще жила, как здесь говорят на «большой земле» с родственниками, чем с родителями. В 1980 году они приехали в Новый Уренгой, где живут по сегодняшний день. Ждут когда я окончу школу, что бы уехать вместе. </w:t>
      </w:r>
    </w:p>
    <w:p>
      <w:pPr>
        <w:pStyle w:val="Normal"/>
        <w:ind w:firstLine="708"/>
        <w:jc w:val="both"/>
        <w:rPr/>
      </w:pPr>
      <w:r>
        <w:rPr/>
        <w:t xml:space="preserve">У деда много отраслевых и государственных наград. Он уже четыре года как не работает, а бабушка не может расстаться  со своими студентами в педагогическом училище </w:t>
      </w:r>
    </w:p>
    <w:p>
      <w:pPr>
        <w:pStyle w:val="Normal"/>
        <w:ind w:firstLine="708"/>
        <w:jc w:val="both"/>
        <w:rPr/>
      </w:pPr>
      <w:r>
        <w:rPr/>
        <w:t>У отца моей бабушки, моего прадеда Андрея Федоровича Нестерова было четыре брата: Михаил, Иван, Георгий, Василий и сестра Вера.</w:t>
      </w:r>
    </w:p>
    <w:p>
      <w:pPr>
        <w:pStyle w:val="Normal"/>
        <w:ind w:firstLine="708"/>
        <w:jc w:val="both"/>
        <w:rPr/>
      </w:pPr>
      <w:r>
        <w:rPr/>
        <w:t xml:space="preserve">Родились они в городе Елец Липецкой области. Все братья  прошли войну. На старых послевоенных фотографиях они с боевыми наградами. Четверо были водителями на фронте и только Георгий имел офицерское звание. У бабушки по этой линии десять двоюродных братьев и сестер. Потомки их живут в Красноярске, Воркуте, мы в Новом Уренгое, Калуге, в Подмосковье, Москве, Бресте. </w:t>
      </w:r>
    </w:p>
    <w:p>
      <w:pPr>
        <w:pStyle w:val="Normal"/>
        <w:ind w:firstLine="708"/>
        <w:jc w:val="both"/>
        <w:rPr/>
      </w:pPr>
      <w:r>
        <w:rPr/>
        <w:t>Моя мама училась в Днепропетровске в техническом ВУЗе. Там они познакомились с отцом и после окончания некоторое время работали на закрытом военном заводе. Я очень сомневаюсь в этом, что отца могли взять на работу в «почтовый ящик», будь у него родственница с именем Дора. Почему именно в Днепропетровске? Так случилось, что старший брат бабушки работал главным инженером в ведущем НИИ страны, в этом славном городе. Именно он настоял, чтобы моя мама жила у него в семье и училась в английской школе. Он говорил: «Крайний Север - это замечательно, но без приличного образования результат может оказаться нулевым», а потом сам выбрал ей институт.</w:t>
      </w:r>
    </w:p>
    <w:p>
      <w:pPr>
        <w:pStyle w:val="Normal"/>
        <w:ind w:firstLine="708"/>
        <w:jc w:val="both"/>
        <w:rPr/>
      </w:pPr>
      <w:r>
        <w:rPr/>
        <w:t xml:space="preserve">Со своими родителями мама виделась во время их длительных отпусков, а в последние годы учебы летала через Киев в Новый  Уренгой на зимних каникулах. </w:t>
      </w:r>
    </w:p>
    <w:p>
      <w:pPr>
        <w:pStyle w:val="Normal"/>
        <w:ind w:firstLine="720"/>
        <w:jc w:val="both"/>
        <w:rPr/>
      </w:pPr>
      <w:r>
        <w:rPr/>
        <w:t xml:space="preserve">К концу 80-х годов бабушкиного брата из Днепропетровска перевели на работу в Москву в Министерство. Я до сих пор не понимаю, как бабушка догадалась, что свою кооперативную квартиру в Днепропетровске надо срочно менять хотя бы на Подмосковье. </w:t>
      </w:r>
    </w:p>
    <w:p>
      <w:pPr>
        <w:pStyle w:val="Normal"/>
        <w:ind w:firstLine="708"/>
        <w:jc w:val="both"/>
        <w:rPr/>
      </w:pPr>
      <w:r>
        <w:rPr/>
        <w:t xml:space="preserve">Мама осталась доучиваться в Днепропетровске вышла замуж, родился я. Мама благодаря имеющейся квартире в Подмосковье быстро оформила Российское гражданство, а отец в это время уехал за границу. С этим тоже была целая эпопея. Ведь они работали в «почтовом ящике». Мама приехала в Новый Уренгой, получила второе высшее образование и работает финансовым директором в нефтегазодобывающей компании. Надо сказать, что личная жизнь у неё сложилась, она вышла замуж второй раз. Я не возражал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Сейчас моего прадеда и его братье нет в живых. Я горжусь своей родней и с радостью взял бы себе их фамилию.</w:t>
      </w:r>
    </w:p>
    <w:p>
      <w:pPr>
        <w:pStyle w:val="Normal"/>
        <w:ind w:firstLine="708"/>
        <w:jc w:val="both"/>
        <w:rPr/>
      </w:pPr>
      <w:r>
        <w:rPr/>
        <w:t>А еще у моей прабабушки по фамилии Нестерова был отец донской казак Кирилл Егорович Осадчий. Каким ветром донского казака  занесло на Брянщину, где в 1905 году он  встретил мою будущую прапрабабушку  Дарью, трудно сейчас догадаться. Родились у них пять дочерей и два сына Петр и Павел. Сыновья были погодками, но день рождения у них был в один день, летом в день Святых Петра и Павла.</w:t>
      </w:r>
    </w:p>
    <w:p>
      <w:pPr>
        <w:pStyle w:val="Normal"/>
        <w:ind w:firstLine="708"/>
        <w:jc w:val="both"/>
        <w:rPr/>
      </w:pPr>
      <w:r>
        <w:rPr/>
        <w:t>В 1937 голу Кирилла Осадчего  арестовали по какому-то доносу и сослали  на Калыму. Десять лет прапрадед отработал на золотых приисках. Срок заключения окончился, вышел он из-за колючей проволоки, а идти некуда. Нет денег не на  жилье, на питание. Вот и пришлось  бомжевать. Подобрал его какой-то работник шахты, как бы теперь сказать «менеджер среднего звена». Понадобился помощник по дому: снег расчистить, воды наносить, дров нарубить, убраться, сварить что то. Работник шахты был холостым, предпенсионного возраста не очень здоровым. Как-то случился с ним сердечный приступ, сдало сердце и он скончался. После похорон новые хозяева освободившейся жилплощади велели проветрить вещи покойного, просушить матрацы, убраться в комнате и убираться самому на все четыре стороны. Прапрадед все исполнил и к своей  великой радости обнаружил зашитые в матрац деньги. Вот на эти деньги он и добирался  почти год до  станицы Тереховка, что на границе Брянской, Гомельской и Черниговской  областей.</w:t>
      </w:r>
    </w:p>
    <w:p>
      <w:pPr>
        <w:pStyle w:val="Normal"/>
        <w:ind w:firstLine="720"/>
        <w:jc w:val="both"/>
        <w:rPr/>
      </w:pPr>
      <w:r>
        <w:rPr/>
        <w:t xml:space="preserve">На эту маленькую станцию семья перебралась перед войной. Одна из старших дочерей вышла замуж и позвала семью с собой. Здесь прапрадед и узнал, что две его дочери  солдатские вдовы. У каждой по сыну и дочери, а сыновья Петр и Павел погибли под Сталинградом. </w:t>
      </w:r>
    </w:p>
    <w:p>
      <w:pPr>
        <w:pStyle w:val="Normal"/>
        <w:ind w:firstLine="708"/>
        <w:jc w:val="both"/>
        <w:rPr/>
      </w:pPr>
      <w:r>
        <w:rPr/>
        <w:t>Из этой ветки моих родственников жива  самая старшая дочь прапрадеда  солдатская вдова Вера Кирилловна, ей 102 года.</w:t>
      </w:r>
    </w:p>
    <w:p>
      <w:pPr>
        <w:pStyle w:val="Normal"/>
        <w:ind w:firstLine="708"/>
        <w:jc w:val="both"/>
        <w:rPr/>
      </w:pPr>
      <w:r>
        <w:rPr/>
        <w:t>В парке поселка городского типа Тереховка стоит памятник воинам, погибшим в годы Великой Отечественной войны. Первое имя  выбитое на граните - Осадчий Павел Кириллович, а второе  Петр Кириллович и еще около двух десятков имен…</w:t>
      </w:r>
    </w:p>
    <w:p>
      <w:pPr>
        <w:pStyle w:val="Normal"/>
        <w:ind w:firstLine="708"/>
        <w:jc w:val="both"/>
        <w:rPr/>
      </w:pPr>
      <w:r>
        <w:rPr/>
        <w:t>Разве можно не гордиться   такой фамилией. Я обязательно выберу себе фамилию из своего рода, но хотелось,  чтобы мои потомки могли уважать меня за мои дела и с гордостью носили мою фамил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9:17:00Z</dcterms:created>
  <dc:creator>DIMA</dc:creator>
  <dc:description/>
  <cp:keywords/>
  <dc:language>en-US</dc:language>
  <cp:lastModifiedBy>Нина Андреевна</cp:lastModifiedBy>
  <dcterms:modified xsi:type="dcterms:W3CDTF">2009-01-25T17:50:00Z</dcterms:modified>
  <cp:revision>7</cp:revision>
  <dc:subject/>
  <dc:title> Через год  я окончу школу и получу аттестат</dc:title>
</cp:coreProperties>
</file>