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«Звенигород – жемчужина Подмосковья»</w:t>
      </w:r>
    </w:p>
    <w:p>
      <w:pPr>
        <w:pStyle w:val="Normal"/>
        <w:ind w:firstLine="708"/>
        <w:jc w:val="both"/>
        <w:rPr/>
      </w:pPr>
      <w:r>
        <w:rPr/>
        <w:t xml:space="preserve">Проект был создан для участия в экономическом саммите городского округа Химки по направлению: «Перспективы развития Подмосковья». Моя задача была составить интересную презентацию, которая наилучшим образом отражала бы проект, который разработала наша команда. </w:t>
      </w:r>
    </w:p>
    <w:p>
      <w:pPr>
        <w:pStyle w:val="Normal"/>
        <w:ind w:firstLine="708"/>
        <w:jc w:val="both"/>
        <w:rPr/>
      </w:pPr>
      <w:r>
        <w:rPr/>
        <w:t>В презентации использовались материалы интернета, сайты города «Звенигород» и энциклопедии «Википедия»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ru.wikipedia.org/wiki/Звенигород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zvenigorod.ru/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zvenigorod.pansion.ru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zvenigorod.msk-cities.ru/</w:t>
        </w:r>
      </w:hyperlink>
    </w:p>
    <w:p>
      <w:pPr>
        <w:pStyle w:val="Normal"/>
        <w:ind w:firstLine="708"/>
        <w:jc w:val="both"/>
        <w:rPr/>
      </w:pPr>
      <w:r>
        <w:rPr/>
        <w:t xml:space="preserve">Презентация создавалась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. На слайды наложена музыка. Музыкальные файлы были переформатированы из формата </w:t>
      </w:r>
      <w:r>
        <w:rPr>
          <w:lang w:val="en-US"/>
        </w:rPr>
        <w:t>mp</w:t>
      </w:r>
      <w:r>
        <w:rPr/>
        <w:t xml:space="preserve">3 в формат </w:t>
      </w:r>
      <w:r>
        <w:rPr>
          <w:lang w:val="en-US"/>
        </w:rPr>
        <w:t>wav</w:t>
      </w:r>
      <w:r>
        <w:rPr/>
        <w:t xml:space="preserve"> с помощью программы </w:t>
      </w:r>
      <w:r>
        <w:rPr>
          <w:lang w:val="en-US"/>
        </w:rPr>
        <w:t>Audacity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ab/>
        <w:t xml:space="preserve">Далее был создан видео ролик по слайдам презентации, что давало возможность уменьшить объём проекта в 10 раз. Каждый слайд сохранён в формате </w:t>
      </w:r>
      <w:r>
        <w:rPr>
          <w:lang w:val="en-US"/>
        </w:rPr>
        <w:t>JPG</w:t>
      </w:r>
      <w:r>
        <w:rPr/>
        <w:t>.(Рисунок 1, Рисунок 2, Рисунок 3, Рисунок 4, Рисунок 5, Рисунок 6, Рисунок 7, Рисунок 8, Рисунок 9, Рисунок 10, Рисунок 11). Таким образом был сформирован фильм и рисунков по слайдам. При необходимости можно быстро снова создать презентацию или применять работу с рисунками по отдельности.</w:t>
      </w:r>
    </w:p>
    <w:p>
      <w:pPr>
        <w:pStyle w:val="Normal"/>
        <w:ind w:firstLine="708"/>
        <w:jc w:val="both"/>
        <w:rPr/>
      </w:pPr>
      <w:r>
        <w:rPr/>
        <w:t xml:space="preserve">Так же был создан буклет, в котором изложены данные об участниках и руководителях проекта (внешняя сторона) (Рисунок 12) и основные положения, которые мы представляли как перспективы развития Звенигорода (внутренняя сторона) (Рисунок 13). Буклет разрабатывался в текстовом редакторе </w:t>
      </w:r>
      <w:r>
        <w:rPr>
          <w:lang w:val="en-US"/>
        </w:rPr>
        <w:t>Word</w:t>
      </w:r>
      <w:r>
        <w:rPr/>
        <w:t xml:space="preserve"> версии 2003. Использовались возможности встроенного векторного графического редактора, который размещается на панели рисования.</w:t>
      </w:r>
    </w:p>
    <w:p>
      <w:pPr>
        <w:pStyle w:val="Normal"/>
        <w:ind w:firstLine="708"/>
        <w:jc w:val="both"/>
        <w:rPr/>
      </w:pPr>
      <w:r>
        <w:rPr/>
        <w:t>Даная работа может быть использована на уроках экономики и географии, как примерный вариант представления информации по территориальным и экономическим вопросам.</w:t>
      </w:r>
    </w:p>
    <w:p>
      <w:pPr>
        <w:pStyle w:val="Normal"/>
        <w:jc w:val="both"/>
        <w:rPr/>
      </w:pPr>
      <w:r>
        <w:rPr/>
        <w:t xml:space="preserve">Видеоролик и буклет могут быть использованы на уроках Информатики и ИКТ, как пример для показа возможностей прикладных программ (текстов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3, 2007, аудиоредактор </w:t>
      </w:r>
      <w:r>
        <w:rPr>
          <w:lang w:val="en-US"/>
        </w:rPr>
        <w:t>Audacity</w:t>
      </w:r>
      <w:r>
        <w:rPr/>
        <w:t xml:space="preserve">, видеоредактор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ver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Возможны перспективы развития данного проекта с помощью представления диаграмм и графиков, выполне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с проектом возможна по дву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 информации по слайдам с их параллельном показом (для географии и экономи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мотр видеоролика и изучение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ние отдельных элементов проекта  (презентации, буклета) для объяснения материала по применению функций приклад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слайдам (рисунка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1 «Звенигород – жемчужина Подмосковья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StrongEmphasis"/>
        </w:rPr>
        <w:t>Звенигород</w:t>
      </w:r>
      <w:r>
        <w:rPr/>
        <w:t xml:space="preserve"> предположительно основан Юрием Долгоруким в 1152 году. Впервые о нём упоминается в духовной грамоте Ивана Калиты 1336 года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Ростово-Суздальское княжество название перенесено из-под Киева, в его основе личное имя (Звенислав, Звенимир). Распространённое объяснение название как "город с колокольным звоном"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ЛАЙД 2 «Как всё начиналось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 без оснований Звенигород считают ровесником Москвы. Но начальная его история затерялась во тьме веков и не была отмечена дошедшими до нас летописями. В документах город впервые упоминается в ту пору, когда он стал центром крупного удела, входившего в Московское княжество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цвет города приходится на 1389-1434 годы, период княжения второго сына князя Дмитрия Донского - Юрия Дмитриевича, при котором Звенигород был обнесён мощными оборонительными валами и дубовыми стен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3</w:t>
      </w:r>
      <w:r>
        <w:rPr/>
        <w:t xml:space="preserve"> </w:t>
      </w:r>
      <w:r>
        <w:rPr>
          <w:b/>
        </w:rPr>
        <w:t>«Как всё начиналось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XIV веке Звенигород - укреплённый город на высоком холме на левом берегу реки Москвы, с укреплениями, состоявшими из рва, вала и бревенчатой стены с башнями (так называемый Городок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</w:rPr>
        <w:t>СЛАЙД 4 «Герб Звенигорода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Герб Звенигорода утвержден 20 декабря 1781 года Екатериной </w:t>
      </w:r>
      <w:r>
        <w:rPr>
          <w:bCs/>
          <w:lang w:val="en-US"/>
        </w:rPr>
        <w:t>II</w:t>
      </w:r>
      <w:r>
        <w:rPr>
          <w:bCs/>
        </w:rPr>
        <w:t xml:space="preserve"> вместе с другими гербами городов Московской губернии</w:t>
      </w:r>
    </w:p>
    <w:p>
      <w:pPr>
        <w:pStyle w:val="Body"/>
        <w:numPr>
          <w:ilvl w:val="1"/>
          <w:numId w:val="3"/>
        </w:numPr>
        <w:jc w:val="both"/>
        <w:rPr/>
      </w:pPr>
      <w:r>
        <w:rPr/>
        <w:t>Был представлен проект герба города: на Геральдическом щите вверху - символ Московской губернии Георгий Победоносец, внизу -изображение "великого колокола" в 34 тонны весом, того самого, что был отлит в 1667 г. для монастыря мастером Александром Григорьевы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</w:rPr>
        <w:t>СЛАЙД 5 «Герб Звенигорода»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 xml:space="preserve">16 марта 1883 года был утвержден другой вариант герба Звенигорода, разработанный Б.Кене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8 ноября 1996 года Решением №2/11 городского Совета депутатов утверждён (восстановлен) герб города 1781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</w:rPr>
        <w:t>СЛАЙД 6 «Герб Звенигорода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овременный герб Звенигорода утверждён Постановлением главы города Звенигорода №164 28 марта 2003 года и внесён в Государственный геральдический регистр под №1179 (восстановлен герб 1883 года)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писание герба: </w:t>
      </w:r>
      <w:r>
        <w:rPr>
          <w:iCs/>
        </w:rPr>
        <w:t>"В лазоревом поле серебряный колокол с золотыми узорами"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7 « Артель «Красный Маяк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1929 г. стал районным центром Московской области, оставаясь вместе с тем тихим маленьким город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8 «Новые районы Звенигороад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1965 г. Звенигород получил статус города областного подчинения. Здесь много небольших промышленных предприятий, учреждений культуры, современная гостиница, кинотеатр, турбаза, школы, детские сады и магазины... На одной из городских окраин вырос современный многоэтажный кварта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9 «Левитан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смотря на свою провинциальность Звенигород способен дать фору многим относительно крупным городам Подмосковья – Воскресенску, Можайску и др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Звенигороде, к примеру, туристам расскажут о том, что в начале 20 века в местной городской больнице практиковал тогда еще никому неизвестный Антон Чех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родные красоты здешних мест избирали в качестве натуры многие русские художники-пейзажисты: Левитан, Саврасов, Архип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10 «Вид на Москву-реку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крестности Звенигорода – живописнейший уголок Подмосковья: березовые рощи и сосновые боры, высокие холмы и долины Москвы-реки и ее притоков составляют характерную черту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11 «Территория пансионата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орически г. Звенигород является излюбленным местом отдыха москвичей и приезжих из других регионов России. Благодаря чрезвычайно живописной холмистой местности вокруг города с XIX века Звенигород и его окрестности приобрели значение подмосковной дачной местно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даром еще до революции Звенигородский край называли "Подмосковной Швейцарией".Иметь здесь поместье или хотя бы дачу считалось престижным. Ныне Звенигородье превратилось в подмосковную здравницу, где расположены дома отдыха, санатории, пансионаты: «Звенигородский», «Звенигород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ЛАЙД 1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 не только красотой природы и благоприятными климатическими условиями славится Звенигородский край. В нем сохранились уникальные по своему значению памятники истории и архитектуры</w:t>
      </w:r>
    </w:p>
    <w:p>
      <w:pPr>
        <w:pStyle w:val="Normal"/>
        <w:numPr>
          <w:ilvl w:val="1"/>
          <w:numId w:val="3"/>
        </w:numPr>
        <w:shd w:fill="F8FCFF" w:val="clear"/>
        <w:jc w:val="both"/>
        <w:rPr/>
      </w:pPr>
      <w:r>
        <w:rPr/>
        <w:t xml:space="preserve">В 1398—1399 неподалеку от города был основан Саввино-Сторожевский монастырь. </w:t>
      </w:r>
    </w:p>
    <w:p>
      <w:pPr>
        <w:pStyle w:val="Normal"/>
        <w:numPr>
          <w:ilvl w:val="1"/>
          <w:numId w:val="3"/>
        </w:numPr>
        <w:shd w:fill="F8FCFF" w:val="clear"/>
        <w:jc w:val="both"/>
        <w:rPr/>
      </w:pPr>
      <w:r>
        <w:rPr/>
        <w:t>Около 1399 в центре Городка возвели белокаменный Успенский собор, который является наиболее древним из сохранившихся храмов Москвы и области.</w:t>
      </w:r>
    </w:p>
    <w:p>
      <w:pPr>
        <w:pStyle w:val="Style13"/>
        <w:numPr>
          <w:ilvl w:val="1"/>
          <w:numId w:val="3"/>
        </w:numPr>
        <w:shd w:fill="F8FCFF" w:val="clear"/>
        <w:spacing w:before="0" w:after="280"/>
        <w:jc w:val="both"/>
        <w:rPr/>
      </w:pPr>
      <w:r>
        <w:rPr/>
        <w:t>В 1405 на Сторожевом холме к западу от Звенигорода построили еще один большой собор, Рождественский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лагаем рассмотреть преимущества Звенигорода :</w:t>
      </w:r>
    </w:p>
    <w:p>
      <w:pPr>
        <w:pStyle w:val="Style13"/>
        <w:numPr>
          <w:ilvl w:val="0"/>
          <w:numId w:val="3"/>
        </w:numPr>
        <w:shd w:fill="F8FCFF" w:val="clear"/>
        <w:spacing w:before="0" w:after="0"/>
        <w:jc w:val="both"/>
        <w:rPr>
          <w:b/>
          <w:b/>
        </w:rPr>
      </w:pPr>
      <w:r>
        <w:rPr>
          <w:b/>
        </w:rPr>
        <w:t>СЛАЙД 1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ирокий выбор земельных участков в живописных местах Подмосковь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Экологически чистый район </w:t>
      </w:r>
    </w:p>
    <w:p>
      <w:pPr>
        <w:pStyle w:val="Heading2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се строения могут находиться в непосредственной близости от Москвы реки.</w:t>
      </w:r>
    </w:p>
    <w:p>
      <w:pPr>
        <w:pStyle w:val="Style13"/>
        <w:numPr>
          <w:ilvl w:val="0"/>
          <w:numId w:val="3"/>
        </w:numPr>
        <w:shd w:fill="F8FCFF" w:val="clear"/>
        <w:spacing w:before="0" w:after="0"/>
        <w:jc w:val="both"/>
        <w:rPr>
          <w:b/>
          <w:b/>
        </w:rPr>
      </w:pPr>
      <w:r>
        <w:rPr/>
        <w:t xml:space="preserve">. </w:t>
      </w:r>
      <w:r>
        <w:rPr>
          <w:b/>
        </w:rPr>
        <w:t>СЛАЙД 1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коростная трасса и удобный подъезд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Гармоничное сочетание природы и застройки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овременная архитектура. Новейшие материалы и технологии, используемые при строительстве. </w:t>
      </w:r>
    </w:p>
    <w:sectPr>
      <w:headerReference w:type="default" r:id="rId6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szCs w:val="32"/>
        <w:color w:val="00000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4;&#1077;&#1085;&#1080;&#1075;&#1086;&#1088;&#1086;&#1076;" TargetMode="External"/><Relationship Id="rId3" Type="http://schemas.openxmlformats.org/officeDocument/2006/relationships/hyperlink" Target="http://www.zvenigorod.ru/" TargetMode="External"/><Relationship Id="rId4" Type="http://schemas.openxmlformats.org/officeDocument/2006/relationships/hyperlink" Target="http://zvenigorod.pansion.ru/" TargetMode="External"/><Relationship Id="rId5" Type="http://schemas.openxmlformats.org/officeDocument/2006/relationships/hyperlink" Target="http://zvenigorod.msk-citie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39:00Z</dcterms:created>
  <dc:creator>Ирина</dc:creator>
  <dc:description/>
  <dc:language>en-US</dc:language>
  <cp:lastModifiedBy>Ирина_Королева</cp:lastModifiedBy>
  <cp:lastPrinted>2007-11-06T03:44:00Z</cp:lastPrinted>
  <dcterms:modified xsi:type="dcterms:W3CDTF">2009-01-29T11:35:00Z</dcterms:modified>
  <cp:revision>8</cp:revision>
  <dc:subject/>
  <dc:title>Звенигород</dc:title>
</cp:coreProperties>
</file>