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о предисловия.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тихотворение я написала в 14 лет. И не потому,  что почувствовала огромную любовь к поэзии. Скорее, оттого, что возникла необходимость выразить свои чувства, откровенно с кем-то поговорить о том, что беспокоит и терзает  душу, наверное, многих 14 -летних подростков. Стало легче... Появилась возможность хотя бы оценить свое состояние, попробовать разобраться в себе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йчас мне 15.   И мне порой просто необходимо уйти от реальной жизни.  Поэтому я создаю для себя другой мир. Он позволяет мне переживать трудности, справляться с препятствиями.</w:t>
        <w:tab/>
        <w:t xml:space="preserve">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лена Ледя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07:00Z</dcterms:created>
  <dc:creator>Алёна</dc:creator>
  <dc:description/>
  <dc:language>en-US</dc:language>
  <cp:lastModifiedBy>Алёна</cp:lastModifiedBy>
  <dcterms:modified xsi:type="dcterms:W3CDTF">2009-01-30T07:07:00Z</dcterms:modified>
  <cp:revision>2</cp:revision>
  <dc:subject/>
  <dc:title/>
</cp:coreProperties>
</file>