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150"/>
        <w:rPr>
          <w:rFonts w:ascii="Garamond" w:hAnsi="Garamond" w:cs="Garamond"/>
        </w:rPr>
      </w:pPr>
      <w:r>
        <w:rPr>
          <w:rFonts w:cs="Garamond" w:ascii="Garamond" w:hAnsi="Garamond"/>
        </w:rPr>
        <w:t>Все мы живем на Земле – небольшой планете, затерянной в бескрайних просторах Вселенной. Все мы живем под одним и тем же небом – снова и снова манящим к себе. В ясную ночь там можно увидеть несколько тысяч звезд; а сколько миллиардов миров скрывается за полосой Млечного Пути? Неудивительно, что люди тысячелетиями поднимают головы вверх в надежде разгадать тайны Урании – древнегреческой музы астрономии.</w:t>
      </w:r>
    </w:p>
    <w:p>
      <w:pPr>
        <w:pStyle w:val="Normal"/>
        <w:spacing w:before="75" w:after="15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 тех пор прошли тысячелетия. Сейчас в мире несколько тысяч профессиональных астрономов, но их усилиями мы уже знаем многое о галактиках и черных дырах, Большом взрыве и далеком будущем нашей Вселенной. И всегда, во все времена находились любители, к числу которых я отношу и себя. </w:t>
      </w:r>
    </w:p>
    <w:p>
      <w:pPr>
        <w:pStyle w:val="Normal"/>
        <w:spacing w:before="75" w:after="150"/>
        <w:rPr>
          <w:rFonts w:ascii="Garamond" w:hAnsi="Garamond" w:cs="Garamond"/>
        </w:rPr>
      </w:pPr>
      <w:r>
        <w:rPr>
          <w:rFonts w:cs="Garamond" w:ascii="Garamond" w:hAnsi="Garamond"/>
        </w:rPr>
        <w:t>Цель моей работы заключается в установлении связи между названиями, физическими характеристиками планет и отражениями в картинах художников Эпохи Возрождения античной мифоло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28:00Z</dcterms:created>
  <dc:creator>...</dc:creator>
  <dc:description/>
  <cp:keywords/>
  <dc:language>en-US</dc:language>
  <cp:lastModifiedBy>...</cp:lastModifiedBy>
  <dcterms:modified xsi:type="dcterms:W3CDTF">2009-01-29T04:30:00Z</dcterms:modified>
  <cp:revision>2</cp:revision>
  <dc:subject/>
  <dc:title/>
</cp:coreProperties>
</file>