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данной работе ученик пытается самостоятельно выяснить причины появления инея в природе и вырастить кристаллы в домашних условиях, изменяя их цвет.</w:t>
      </w:r>
    </w:p>
    <w:p>
      <w:pPr>
        <w:pStyle w:val="Normal"/>
        <w:rPr/>
      </w:pPr>
      <w:r>
        <w:rPr/>
        <w:tab/>
        <w:t>Для решения поставленных задач им была изучена необходимая научная литература, рассмотрены коллекции кристаллов. В результате исследования ученик сделал выводы, которые представлены в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28:00Z</dcterms:created>
  <dc:creator>wsmain13</dc:creator>
  <dc:description/>
  <cp:keywords/>
  <dc:language>en-US</dc:language>
  <cp:lastModifiedBy>wsmain13</cp:lastModifiedBy>
  <dcterms:modified xsi:type="dcterms:W3CDTF">2008-12-26T14:15:00Z</dcterms:modified>
  <cp:revision>7</cp:revision>
  <dc:subject/>
  <dc:title>Статья к исследовательской работе</dc:title>
</cp:coreProperties>
</file>