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коло 50 лет назад в Шведском городе Лидинге  впервые использовали радиотелефонную связь. 3 декабря  1950 года автомобиль компании </w:t>
      </w:r>
      <w:r>
        <w:rPr>
          <w:rFonts w:cs="Times New Roman" w:ascii="Times New Roman" w:hAnsi="Times New Roman"/>
          <w:sz w:val="24"/>
          <w:szCs w:val="24"/>
          <w:lang w:val="en-US"/>
        </w:rPr>
        <w:t>Televerket</w:t>
      </w:r>
      <w:r>
        <w:rPr>
          <w:rFonts w:cs="Times New Roman" w:ascii="Times New Roman" w:hAnsi="Times New Roman"/>
          <w:sz w:val="24"/>
          <w:szCs w:val="24"/>
        </w:rPr>
        <w:t xml:space="preserve"> отъехал от офиса на улице Васагатан. Сидевший за рулем инженер изобретатель Стюре Лауре поднял трубку телефона, сдерживая волнения, набрал номер, и мгновения спустя услышал ответ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Первым о невероятном техническом прорыве узнала жена изобретателя спустя пол века она вспоминала , как сияющий супруг сообщил ей с порога: "У меня кое-что есть в машине!". Конечно , тот аппарат во всех отношениях был далёк от совершенства. Его базовая часть занимала два задних сведения, а между передними находилась телефонная трубка. В конце 40-х годов,  шведская компания  поручила двум сотрудникам Сюре Лауре и Рагнору Берглунду создание мобильного телефона, использующего для связи стационарную сеть. В то время уже существовала система мобильной радиосвязи, которые успешно применяли военные и полиции. Однако в задачи инженеров входило изобретение аппарата доступного всем. Первая массовая разработка, предложенная шведами, получила название МТА-</w:t>
      </w:r>
      <w:r>
        <w:rPr>
          <w:rFonts w:cs="Times New Roman" w:ascii="Times New Roman" w:hAnsi="Times New Roman"/>
          <w:sz w:val="24"/>
          <w:szCs w:val="24"/>
          <w:lang w:val="en-US"/>
        </w:rPr>
        <w:t>Mob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lef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stem</w:t>
      </w:r>
      <w:r>
        <w:rPr>
          <w:rFonts w:cs="Times New Roman" w:ascii="Times New Roman" w:hAnsi="Times New Roman"/>
          <w:sz w:val="24"/>
          <w:szCs w:val="24"/>
        </w:rPr>
        <w:t>а (система мобильных телефонов). 1956г- вступила в коммерческую эксплуатацию. В середине 60 в смену МТА пришла усовершенствованная система связи. Хотя она не обрела широкой популярности, в чем разработчикам удалось продвинуть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ВЯЗ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Система радиосвязи, направлена на то, чтобы обеспечить пользователя связью в любом месте. Состоит из большого количества базовых станций связанных между собой центральными коммутаторами и сотовых телефонов. Сотовый телефон при включении регистрируется на ближайшей базовой станции и, если на его номер звонят, центральный коммутатор находит телефон и переводит на него вызов через ближайшую базовую станцию. Во время движения по городу сотовый телефон передается из одной базовой станции на другую без потери связи, даже если идет разгово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отовый телефон вреден или нет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следнее время все больше внимания уделяется вопросу возможного вреда, причиняемого здоровью человека сотовыми телефонами. Различные организации многих стран мира проводят многочисленные исследования на эту тему, пытаясь определить" вреден или нет???" К сожалению, однозначного ответа на этот вопрос пока нет. Выдвигаются предложения о возможной причастности сотового телефона к возникновению раковых опухолей, разрушения клеток крови и даже повреждений ДНК, а также к деформации кисти правой руки, вследствие частого набора </w:t>
      </w:r>
      <w:r>
        <w:rPr>
          <w:rFonts w:cs="Times New Roman" w:ascii="Times New Roman" w:hAnsi="Times New Roman"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sz w:val="24"/>
          <w:szCs w:val="24"/>
        </w:rPr>
        <w:t>-сообщений и расстройству сна и психики человека в целом. Однако находятся и такие специалисты, которые считают все эти предложения ошибочными, и говорят о том, что сотовый телефон вреден не более, чем многие другие вещи, используемые нами в повседневной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"вреден или нет?" волнует практически всех пользователей мобильной связи. Согласно опросу только 2% наших школьников, некогда не слышали о возможном вреде сотового телефона, а 52% считают использование сотовым телефоном опас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уменьшить вред причиняемый телефоном здоровью, следует придерживаться простых прави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покупке телефона узнать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SAR</w:t>
      </w:r>
      <w:r>
        <w:rPr>
          <w:rFonts w:cs="Times New Roman" w:ascii="Times New Roman" w:hAnsi="Times New Roman"/>
          <w:sz w:val="24"/>
          <w:szCs w:val="24"/>
        </w:rPr>
        <w:t xml:space="preserve"> (уровень излучения телефонов должен быть наименьшим).Даже у одного и того же производителя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SAR</w:t>
      </w:r>
      <w:r>
        <w:rPr>
          <w:rFonts w:cs="Times New Roman" w:ascii="Times New Roman" w:hAnsi="Times New Roman"/>
          <w:sz w:val="24"/>
          <w:szCs w:val="24"/>
        </w:rPr>
        <w:t xml:space="preserve"> для разных моделей может различаться в 2-3 раза, соответственно и возможный вред от разных телефонов будет больше ( или меньше) 2-3 раз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льзя пользоваться сотовым телефонам детям. Черепная коробка ребенка тоньше, а его мозг находится в стадии разви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ключать сотовый телефон на ночь. Работающих в режиме ожидания телефон, может воздействовать и нарушать важные фазы ночного отдыха - быстрый сон и медленный сон. Если используете для пробуждения будильник телефона, прочитайте инструкцию на телефон - будильники очень многих современных сотовых телефонов срабатывают и при выключенном телефоне. Выключая телефон на ночь, увеличивается время работы телефона без подзарядки, продляется жизнь аккумулято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е пользуйтесь телефоном без необходимости и не разговаривайте по телефону слишком долго без перерывов. Особенно это касается пользователей безлимитных тариф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 возможности используйте при разговорах по сотовому телефону беспроводную гарнитуру. Это позволит вам держать мобильник по дальше от головы и тем самым уменьшить его воздействие на головной моз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обильники подрывают здоровье н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 каждым днем появляется все больше свидетельств того, что сотовые телефоны представляют собой угрозу здоровью человека. Так, новые данные, опубликованные ирландскими медиками, свидетельствуют о том, что в этой стране уже каждый двадцатый ее житель стал жертвой излучения сотовых телефонов. Ирландская ассоциация медиков-экологов заявила о том, что 5% населения Ирландии, то есть каждый двадцатый её житель, стали жертвой воздействия СВЧ - излучения собственных мобиль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частности, в проведенном ими анализе ирландским ученым удалось выявить 16 человек переоблучившихся собственным сотовым телефоном. Симптомами  переоблучения, по данным ирландских специалистов, являются: усталость, спутанность сознания, головокружение, бессонница или нарушение сна, тошнота, раздражение кожи. Так, сообщалось о том, что мобильные телефоны могут провоцировать астиз и экзему, повреждают гены человека, разрушают клетки крови и наносят вред мужскому здоровью. Опасность, которую мобильный телефон представляет для развивающегося организма детей, в настоящее время мало кем оспаривается- дошло до того, что в Великобритании была прекращена продажа сотовых телефонов, предназначенных специально для де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УГРОЗА ПСИХ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сихиатры разных стран все чаще ставят вопрос о возможных последствиях для психики, к которым может привести неумеренное пользование мобильными телефонами и другими современными коммуникационными устройствами передает </w:t>
      </w:r>
      <w:r>
        <w:rPr>
          <w:rFonts w:cs="Times New Roman" w:ascii="Times New Roman" w:hAnsi="Times New Roman"/>
          <w:sz w:val="24"/>
          <w:szCs w:val="24"/>
          <w:lang w:val="en-US"/>
        </w:rPr>
        <w:t>CNEWS</w:t>
      </w:r>
      <w:r>
        <w:rPr>
          <w:rFonts w:cs="Times New Roman" w:ascii="Times New Roman" w:hAnsi="Times New Roman"/>
          <w:sz w:val="24"/>
          <w:szCs w:val="24"/>
        </w:rPr>
        <w:t>. Несмотря на то, механизм физиологического воздействия излучения сотового телефона на человека не вполне излучен и достоверные данные о негативном характере такого воздействия до сих пор отсутствует, влияния мобильного телефона на психику человека становится реальностью. Так, по данным британского исследования до 7%  опрошенных полагают, что сотовый телефон стал истинной причиной разрушения отношений с близкими или даже потери рабо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ФАК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евере Италии  14- летняя девочка была госпитализирована из-за серьезного воспаления  сухожилий. Причина заболеваний - слишком активная отправка  смс сообщений - ежедневно она направляла друзьям до 100 сообщ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нгерские  исследователи, изучавшие влияние на организм сотового телефона, утверждают: мужчинам небезопасно носить в кармане сотовый телефон. Специалисты выявили взаимосвязь между излучением от телефонов и функционированием мужских половых желез. Эти выводы еще требуют подтверждения, и ученые намерены продолжить свою рабо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сотовый телефон на сто человек-это много или мало? Сотовый телефон сегодня достаточно значим и актуален. Но, как всякий новый этап в развитии общества, сотовый телефон несет с собой и новые проблемы. Среди множества проблем применения сотового телефона следует особо выделить одну- проблему влияния сотового телефона на здоровье человека. Наиболее значительное воздействие со стороны телефона испытывают учащие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Я провела опрос среди учителей нашей школы. Взяла  интервью у инспектора ГИБДД, и у врач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пектор ГИБДД Левин С.А. сообщает, что во многих стран мира, в том числе и в России, приняты законы, запрещающие водителям автомобилей ( а порой и велосипедистам) пользоваться телефонами на ходу, причем это требование распространяется даже на машины, стоящие в пробке или перед красным сигналом светоф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 нашей школы Ерыгина Л.В. считает, что в большинстве  случаев люди, пользующиеся сотовыми телефонами, не представляют себе, что сигналы могут привести к серьезным сбоям в работе различных устройств и оборудования. Угроза оборудованию связана с так называемой электромагнитной совместимостью, то есть с взаимными помехами между различными радиоэлектронными устройствами. Дело в том, что передатчик радиотелефона включается не только при звонке, но и когда на него поступает вызов. Не зависимо от действий пользователя, сотовый телефон самостоятельно отвечает на вызов базовой станции, сообщая, что находится в зоне ее действия и готов принять звонок. Таким образом, включенный сотовый телефон в любой момент может создать мощную радиопомеху. Так, лайнер словацкой компании запросил экстренную посадку, поскольку на его борту сработала пожарная сигнализация. К счастью, оказалось, что включение ее произошло из-за сигнала сотового телефона, сданного с вещами в багаж, владелец просто забыл его отключить. Аналогичных ситуаций опасаются, и владельцы бензоколонок они запретили пользоваться сотовыми телефонами на своих заправочных станциях. Сотовым телефоном нельзя пользоваться больным эпилепсией и предрасположенным к этой болезни - излучение сотовой трубки может спровоцировать эпилептический припадок. Ученые настоятельно рекомендуют отказаться от сотового телефона людям, страдающим нервными заболеваниями, снижением умственной и физической активности, расстройствами памяти и сна. Детям и подросткам до 16 лет специалисты рекомендуют  телефон в руки не дав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 нашей школы Распопина С.П. Воздействие сотовых телефонов исследовалось на модулях человека, эксперименты проводились на различных живых организмах (червях, мышах, лягушках) и на людях добровольцах. Выяснилось, что радиоизлучение способно изменять структуру белка у червя и вызывать сбои в работе сердца лягушки; временно и незначительно повышать артериальное давления у человека, а также вызывать у него ощущение головокружения и сонливость; ухудшать память у крыс, но в то же время улучшать интеллектуальные способности у человека, и т.д. В общем, результаты часто были противоречивы. Ощутимого влияния на организм обнаружить не удало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 Наумов А.А.Звонок по сотовому телефону может создать угрозу здоровью и жизни человека и в больнице, где используется чувствительное электронное оборудование. Величина плотности потока электромагнитной энергии " в районе головы пользователя " не должна превышать 100 мк Вт/ с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РЕД СОТОВЫХ ТЕЛЕФ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ченые семи европейских стран провели исследование, которое подтвердило вероятность повреждения ДНК излучением сотовых телефонов. Ученые сделали вывод о необходимости проведение дальнейших экспериментов по изучению последствий применения сотового телефона. Исследования, которые координировались группой </w:t>
      </w:r>
      <w:r>
        <w:rPr>
          <w:rFonts w:cs="Times New Roman" w:ascii="Times New Roman" w:hAnsi="Times New Roman"/>
          <w:sz w:val="24"/>
          <w:szCs w:val="24"/>
          <w:lang w:val="en-US"/>
        </w:rPr>
        <w:t>VERIM</w:t>
      </w:r>
      <w:r>
        <w:rPr>
          <w:rFonts w:cs="Times New Roman" w:ascii="Times New Roman" w:hAnsi="Times New Roman"/>
          <w:sz w:val="24"/>
          <w:szCs w:val="24"/>
        </w:rPr>
        <w:t xml:space="preserve"> из Германии, продолжались 4 года. Исследователи изучали последствия воздействия на животных и людей, электромагнитных  полей, схожих с теми, что генерируются сотовыми телефонами. В результате  экспериментов был зафиксирован рост генных мутаций в соматических клетках, причем в таких объемах, которые клетку залечить было не в состоянии. Как заявил руководитель исследований Франц Адлькофер, такие повреждения генетического материала могут стать причиной раковых заболеваний. Уровень  излучения в опытах составлял от 0,3 до 2 </w:t>
      </w:r>
      <w:r>
        <w:rPr>
          <w:rFonts w:cs="Times New Roman" w:ascii="Times New Roman" w:hAnsi="Times New Roman"/>
          <w:sz w:val="24"/>
          <w:szCs w:val="24"/>
          <w:lang w:val="en-US"/>
        </w:rPr>
        <w:t>SAK</w:t>
      </w:r>
      <w:r>
        <w:rPr>
          <w:rFonts w:cs="Times New Roman" w:ascii="Times New Roman" w:hAnsi="Times New Roman"/>
          <w:sz w:val="24"/>
          <w:szCs w:val="24"/>
        </w:rPr>
        <w:t xml:space="preserve"> (уровень излучения в ваттах на килограмм  мозг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 считаете, что использование сотового телефона вредит здоровью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ДА </w:t>
        <w:tab/>
        <w:tab/>
        <w:t>39% (60 челове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НЕТ </w:t>
        <w:tab/>
        <w:t>32% (49 челове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видно из данного опроса мнения разделились примерно поровну. При этом  с учетом того, что третий вариант ответа все равно подразумевает негативное влияние сотового телефона на организм человека можно смело утверждать, что большинство опрошенных (69%) считают сотовые телефоны вредными. Есть ли основание у большинства считать телефоны вредными и все равно использовать их?! Давайте вместе попробуем разобраться в этом вопросе. Прежде всего, надо отметить, что вся информация доступная сегодня обычному человеку очень противоречива. Но некоторые выводы из нее все-таки можно сделать. Я тоже предлагаю анкету для учащихся 10 классов, хочу исследовать,  как учащиеся относятся к сотовому телефону. Особенно заботятся ли о своем  здоровье. Именно подростковый возраст считается основным этапом  здоровьесберегающих технологий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кету я проводила в своем классе 10 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</w:t>
        <w:tab/>
        <w:t>Сколько лет вы пользуетесь сотовым телефоном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</w:t>
        <w:tab/>
        <w:t>Сколько часов в сутки вы находитесь с сотовым телефоном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</w:t>
        <w:tab/>
        <w:t xml:space="preserve">Сколько еженедельно вы кладете на баланс?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</w:t>
        <w:tab/>
        <w:t>Где вы носите сотовый телефон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</w:t>
        <w:tab/>
        <w:t>Как вы думаете " Сотовый телефон вреден или нет?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</w:t>
        <w:tab/>
        <w:t>Нужен ли сотовый телефон в школе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</w:t>
        <w:tab/>
        <w:t>Как вы думаете, влияет ли сотовый телефон  на здоровье человек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</w:t>
        <w:tab/>
        <w:t>Что сделали бы вы для безопасности сотовых телефонов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</w:t>
        <w:tab/>
        <w:t>Можно ли в современном обществе прожить без сотового телефон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</w:t>
        <w:tab/>
        <w:t>Чем вы предлагаете заменить сотовый телефон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проса учащихся видно, что все очень зависят от сотовых телефонов.  И не смотря на предупреждение, носят в карманах, а так же общаются круглосуточно, так как люди не хотят отказываться от сотовых телефонов, их нужно изготовлять более безопасны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спользовать специальные чехлы, которые были удобны и красивы, а также дополнительные устройства, которые предохраняли человека от влияния радиовол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ня волновал вопрос, если мы находимся на протяжении 6-8 часов в помещении школы и в кабинете 12 сотовых телефонов, как увеличивается опасность для нашего здоровья  Из опроса сотрудников по продаже сотовых телефонов -30%процентов (7человек) - безопасно иметь большое количество сотовых телефонов -70% (9человекк)-  опасно для здоровья. Из анкеты нашей школы видно ,что -55% -вреден и 45% - не вреден.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55:00Z</dcterms:created>
  <dc:creator>Jdschool</dc:creator>
  <dc:description/>
  <cp:keywords/>
  <dc:language>en-US</dc:language>
  <cp:lastModifiedBy>Jdschool</cp:lastModifiedBy>
  <dcterms:modified xsi:type="dcterms:W3CDTF">2009-01-30T07:52:00Z</dcterms:modified>
  <cp:revision>4</cp:revision>
  <dc:subject/>
  <dc:title/>
</cp:coreProperties>
</file>