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2»</w:t>
      </w:r>
    </w:p>
    <w:p>
      <w:pPr>
        <w:pStyle w:val="Normal"/>
        <w:jc w:val="center"/>
        <w:rPr/>
      </w:pPr>
      <w:r>
        <w:rPr/>
        <w:t>с. Седельниково, улица Горького 2</w:t>
      </w:r>
    </w:p>
    <w:p>
      <w:pPr>
        <w:pStyle w:val="Normal"/>
        <w:jc w:val="center"/>
        <w:rPr/>
      </w:pPr>
      <w:r>
        <w:rPr/>
        <w:t>т. (38164) 21-2-5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исследователь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Восьмидесятые – девяностые – двухтысячные: язык газетных заголовков (по материалам районной газеты «Сибирский труженик»)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>Выполнила: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>учащаяся  11 «б» класса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>Ульянова Екатерина Николаевна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>Руководитель: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>учитель русского языка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>и литературы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</w:t>
      </w:r>
      <w:r>
        <w:rPr/>
        <w:t xml:space="preserve">Бастрон Елена Геннадьевна. 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jc w:val="right"/>
        <w:rPr/>
      </w:pPr>
      <w:r>
        <w:rPr/>
        <w:t xml:space="preserve">                 </w:t>
      </w:r>
    </w:p>
    <w:p>
      <w:pPr>
        <w:pStyle w:val="Normal"/>
        <w:spacing w:lineRule="auto" w:line="360"/>
        <w:ind w:left="4956" w:hanging="0"/>
        <w:jc w:val="right"/>
        <w:rPr/>
      </w:pPr>
      <w:r>
        <w:rPr/>
        <w:t xml:space="preserve">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Седельниково – 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аждая эпоха оставляет свой неизгладимый след в истории. Но столь же неповторим этот след и в языке. Наиболее ярко этот процесс протекает в публицистике, ведь именно она первая реагирует на все изменения общественной жизни. Пресса всегда идет в ногу со временем, время всегда накладывает свой отпечаток на периодическую печать. И именно на примере газетного заголовка можно проследить те или иные изменения в языке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исследования: Выявить влияние социальных процессов на изменение языковых средств на примере газетных заголовков.</w:t>
      </w:r>
    </w:p>
    <w:p>
      <w:pPr>
        <w:pStyle w:val="Normal"/>
        <w:jc w:val="both"/>
        <w:rPr/>
      </w:pPr>
      <w:r>
        <w:rPr/>
        <w:t>Задачи исслед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ести подборку заголовков районной газеты «Сибирский труженик» за разные десятиле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анализировать заголовки, выявить доминирующий тип и изменения, которые в нем произош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языковые средства, передающие экспрессивно-эмоциональную окраску заголов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апы иссле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научной и справочной литературы по проблеме становления и развития публици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заголовками районной газеты «Сибирский труженик» за 80-е, 90-е и 2000-е г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полученного языкового матери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бщение полученных данных, выявление закономер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ссле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ие (анализ литературы, документов, работа со словарями и справочникам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олингвистичес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цистический стиль и его особенности.</w:t>
      </w:r>
    </w:p>
    <w:p>
      <w:pPr>
        <w:pStyle w:val="Normal"/>
        <w:ind w:firstLine="708"/>
        <w:jc w:val="both"/>
        <w:rPr/>
      </w:pPr>
      <w:r>
        <w:rPr/>
        <w:t>Публицистика – «общее наименование литературных произведений, рассматривающих острые, злободневные проблемы с целью повлиять на общественное мнение, вызвать у читателей активный интерес к поставленным вопросам</w:t>
      </w:r>
      <w:r>
        <w:rPr>
          <w:rStyle w:val="FootnoteCharacters"/>
          <w:rStyle w:val="FootnoteAnchor"/>
        </w:rPr>
        <w:footnoteReference w:id="2"/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Вся публицистика создается в публицистическом стиле. Публицистический стиль – «(от лат. </w:t>
      </w:r>
      <w:r>
        <w:rPr>
          <w:lang w:val="en-US"/>
        </w:rPr>
        <w:t>Publicus</w:t>
      </w:r>
      <w:r>
        <w:rPr/>
        <w:t xml:space="preserve"> – общественный) – исторически сложившаяся функциональная разновидность литературного языка, обслуживающая широкую сферу общественных отношений: политических, экономических, культурных, повседневного быта; используется в общественно-политической литературе, периодической печати, радио и телепередачах, документальном кино и некоторых видах ораторской речи</w:t>
      </w:r>
      <w:r>
        <w:rPr>
          <w:rStyle w:val="FootnoteCharacters"/>
          <w:rStyle w:val="FootnoteAnchor"/>
        </w:rPr>
        <w:footnoteReference w:id="3"/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 xml:space="preserve">Отбор и организацию языковых средств </w:t>
      </w:r>
      <w:r>
        <w:rPr>
          <w:bCs/>
        </w:rPr>
        <w:t>публицистического</w:t>
      </w:r>
      <w:r>
        <w:rPr>
          <w:b/>
          <w:bCs/>
        </w:rPr>
        <w:t xml:space="preserve"> </w:t>
      </w:r>
      <w:r>
        <w:rPr/>
        <w:t xml:space="preserve">стиля определяют его основные функции — информативная и воздействующая, а также экстралингвистические факторы — массовость адресата и оперативность средств массовой информации. Для публицистического стиля характерны чередования стандарта и экспрессии, логического и образного, оценочного и доказательного, экономия языковых средств, доходчивость, лаконичность, последовательность изложения при информативной насыщенности. Использование языковых средств определяется во многом их социально-оценочными качествами и возможностями с точки зрения эффективного и целеустремлённого воздействия на массовую аудиторию, отсюда характерные для публицистического стиля оценочность, призывность, полемичность. </w:t>
      </w:r>
    </w:p>
    <w:p>
      <w:pPr>
        <w:pStyle w:val="Normal"/>
        <w:ind w:firstLine="708"/>
        <w:jc w:val="both"/>
        <w:rPr/>
      </w:pPr>
      <w:r>
        <w:rPr/>
        <w:t xml:space="preserve">Социальная оценочность языковых средств отличает публицистический стиль от всех других стилей литературного языка, призывность определяет побудительный характер публицистической речи. Функциональное назначение используемых в публицистическом стиле слов и выражений неодинаково: среди них можно выделить нейтральную лексику и фразеологию </w:t>
      </w:r>
      <w:r>
        <w:rPr>
          <w:i/>
          <w:iCs/>
        </w:rPr>
        <w:t xml:space="preserve">(событие, играть роль, форма, </w:t>
      </w:r>
      <w:r>
        <w:rPr/>
        <w:t xml:space="preserve">покупатель, ситуация и др.) и стилистически окрашенную, оценочную </w:t>
      </w:r>
      <w:r>
        <w:rPr>
          <w:i/>
          <w:iCs/>
        </w:rPr>
        <w:t xml:space="preserve">(подачка </w:t>
      </w:r>
      <w:r>
        <w:rPr/>
        <w:t xml:space="preserve">общественному </w:t>
      </w:r>
      <w:r>
        <w:rPr>
          <w:i/>
          <w:iCs/>
        </w:rPr>
        <w:t xml:space="preserve">мнению, </w:t>
      </w:r>
      <w:r>
        <w:rPr/>
        <w:t xml:space="preserve">критическая ситуация, </w:t>
      </w:r>
      <w:r>
        <w:rPr>
          <w:i/>
          <w:iCs/>
        </w:rPr>
        <w:t xml:space="preserve">братский, эффективный </w:t>
      </w:r>
      <w:r>
        <w:rPr/>
        <w:t>и др.). Одно из свойств публицистического текста — диалогизация; автор публицистического текста обращается к читателю или слушателю со своими мыслями, чувствами, оценками, поэтому в его изложении всегда проявляется авторское «я».</w:t>
      </w:r>
    </w:p>
    <w:p>
      <w:pPr>
        <w:pStyle w:val="Normal"/>
        <w:ind w:firstLine="708"/>
        <w:jc w:val="both"/>
        <w:rPr/>
      </w:pPr>
      <w:r>
        <w:rPr/>
        <w:t xml:space="preserve">В публицистическом стиле употребляются стандартные, клишированные средства языка </w:t>
      </w:r>
      <w:r>
        <w:rPr>
          <w:i/>
          <w:iCs/>
        </w:rPr>
        <w:t xml:space="preserve">(иметь </w:t>
      </w:r>
      <w:r>
        <w:rPr/>
        <w:t xml:space="preserve">значение, </w:t>
      </w:r>
      <w:r>
        <w:rPr>
          <w:bCs/>
          <w:i/>
        </w:rPr>
        <w:t>нуждаться в поправках</w:t>
      </w:r>
      <w:r>
        <w:rPr>
          <w:i/>
          <w:iCs/>
        </w:rPr>
        <w:t xml:space="preserve">, нанести ущерб,  курс реформ, состав правительства, курс рубля, негативные последствия, финансовый рынок, обратить внимание </w:t>
      </w:r>
      <w:r>
        <w:rPr/>
        <w:t xml:space="preserve">и др.) рядом с экспрессивными, выразительными, эмоционально воздействующими на аудиторию средствами языка; эмоциональность создаётся также за счёт тропов  и стилистических фигур. </w:t>
      </w:r>
    </w:p>
    <w:p>
      <w:pPr>
        <w:pStyle w:val="Normal"/>
        <w:ind w:firstLine="708"/>
        <w:jc w:val="both"/>
        <w:rPr/>
      </w:pPr>
      <w:r>
        <w:rPr/>
        <w:t xml:space="preserve">В экспрессивных целях используются не только собственно языковые, но и композиционные логико-стилистические формы и приёмы: заголовки, характер чередования повествования, описания и рассуждения, вводные эпизоды, цитирование, введение разных типов чужой речи и т. д. </w:t>
      </w:r>
    </w:p>
    <w:p>
      <w:pPr>
        <w:pStyle w:val="Normal"/>
        <w:ind w:firstLine="708"/>
        <w:jc w:val="both"/>
        <w:rPr/>
      </w:pPr>
      <w:r>
        <w:rPr/>
        <w:t xml:space="preserve">Стремление к новизне выражения проявляется в привлечения слов и выражений из различных пластов языка, в создании газетных метафор и других образных средств. Для современного публицистического стиля характерно совмещение слов, относимых, с одной стороны, к высокой, книжной лексике </w:t>
      </w:r>
      <w:r>
        <w:rPr>
          <w:i/>
          <w:iCs/>
        </w:rPr>
        <w:t xml:space="preserve">(свершения, чаяния, возгордиться, </w:t>
      </w:r>
      <w:r>
        <w:rPr>
          <w:i/>
        </w:rPr>
        <w:t>воз</w:t>
      </w:r>
      <w:r>
        <w:rPr>
          <w:i/>
          <w:iCs/>
        </w:rPr>
        <w:t xml:space="preserve">двигать, самопожертвование, отчизна, помыслы, претворить, созидание, </w:t>
      </w:r>
      <w:r>
        <w:rPr>
          <w:i/>
        </w:rPr>
        <w:t>служение</w:t>
      </w:r>
      <w:r>
        <w:rPr/>
        <w:t xml:space="preserve">, </w:t>
      </w:r>
      <w:r>
        <w:rPr>
          <w:i/>
          <w:iCs/>
        </w:rPr>
        <w:t xml:space="preserve">держава </w:t>
      </w:r>
      <w:r>
        <w:rPr/>
        <w:t xml:space="preserve">и др.), с другой — к разговорной, сниженной, просторечной, даже жаргонной лексике </w:t>
      </w:r>
      <w:r>
        <w:rPr>
          <w:i/>
          <w:iCs/>
        </w:rPr>
        <w:t>(перегиб, шумиха, показуха, крутой, за бугром, бабки, кай</w:t>
      </w:r>
      <w:r>
        <w:rPr>
          <w:i/>
        </w:rPr>
        <w:t>ф,</w:t>
      </w:r>
      <w:r>
        <w:rPr/>
        <w:t xml:space="preserve"> </w:t>
      </w:r>
      <w:r>
        <w:rPr>
          <w:i/>
          <w:iCs/>
        </w:rPr>
        <w:t xml:space="preserve">рэкетир, ан нет, клюнуть, фирмач, разборка </w:t>
      </w:r>
      <w:r>
        <w:rPr/>
        <w:t xml:space="preserve">и др.). Стилистическая окраска становятся экспрессивно-оценочным элементом их семантики. </w:t>
      </w:r>
    </w:p>
    <w:p>
      <w:pPr>
        <w:pStyle w:val="Normal"/>
        <w:ind w:firstLine="708"/>
        <w:jc w:val="both"/>
        <w:rPr/>
      </w:pPr>
      <w:r>
        <w:rPr/>
        <w:t xml:space="preserve">В публицистическом стиле широко используется общественно-политическая лексика </w:t>
      </w:r>
      <w:r>
        <w:rPr>
          <w:i/>
          <w:iCs/>
        </w:rPr>
        <w:t xml:space="preserve">(общество, отечество, исполком, парламент, демократия, авторитаризм, диктатура, государственный, депутат, капитализм </w:t>
      </w:r>
      <w:r>
        <w:rPr/>
        <w:t xml:space="preserve">и др.), заимствованная лексика </w:t>
      </w:r>
      <w:r>
        <w:rPr>
          <w:i/>
          <w:iCs/>
        </w:rPr>
        <w:t xml:space="preserve">(саммит, коррумпированный, оппозиция, акция, конверсия, имидж, брифинг, мониторинг, спонсор, </w:t>
      </w:r>
      <w:r>
        <w:rPr/>
        <w:t xml:space="preserve">шоу и др.), семантически переосмысленные слова </w:t>
      </w:r>
      <w:r>
        <w:rPr>
          <w:i/>
          <w:iCs/>
        </w:rPr>
        <w:t xml:space="preserve">(перестройка, духовность, подвижка, прорыв, гласность, периферия, модель </w:t>
      </w:r>
      <w:r>
        <w:rPr/>
        <w:t xml:space="preserve">и др.), наблюдается метафоризация, часто разговорно-бытовой и терминологической, профессиональной лексики </w:t>
      </w:r>
      <w:r>
        <w:rPr>
          <w:i/>
          <w:iCs/>
        </w:rPr>
        <w:t>(сколотить, оснастить,</w:t>
      </w:r>
      <w:r>
        <w:rPr/>
        <w:t xml:space="preserve"> </w:t>
      </w:r>
      <w:r>
        <w:rPr>
          <w:i/>
          <w:iCs/>
        </w:rPr>
        <w:t xml:space="preserve">накладка, зажин, передний край </w:t>
      </w:r>
      <w:r>
        <w:rPr/>
        <w:t xml:space="preserve">и др.).  Публицистический стиль отражает социальную многоплановость современной  русской речи. </w:t>
      </w:r>
    </w:p>
    <w:p>
      <w:pPr>
        <w:pStyle w:val="Normal"/>
        <w:ind w:firstLine="708"/>
        <w:jc w:val="both"/>
        <w:rPr/>
      </w:pPr>
      <w:r>
        <w:rPr/>
        <w:t xml:space="preserve">К морфологическим особенностям П. с. относятся частое употребление существительных с суффиксами </w:t>
      </w:r>
      <w:r>
        <w:rPr>
          <w:i/>
          <w:iCs/>
        </w:rPr>
        <w:t xml:space="preserve">-ость, -ство, -ние, -ие </w:t>
      </w:r>
      <w:r>
        <w:rPr/>
        <w:t xml:space="preserve">(например, </w:t>
      </w:r>
      <w:r>
        <w:rPr>
          <w:i/>
          <w:iCs/>
        </w:rPr>
        <w:t xml:space="preserve">личность, алчность, аннулирование, сотрудничество, доверие), </w:t>
      </w:r>
      <w:r>
        <w:rPr/>
        <w:t xml:space="preserve">с лексикализованными префиксами </w:t>
      </w:r>
      <w:r>
        <w:rPr>
          <w:i/>
          <w:iCs/>
        </w:rPr>
        <w:t xml:space="preserve">меж-, все-, обще-, сверх-, </w:t>
      </w:r>
      <w:r>
        <w:rPr/>
        <w:t xml:space="preserve">с интернациональными суффиксами и префиксами </w:t>
      </w:r>
      <w:r>
        <w:rPr>
          <w:i/>
          <w:iCs/>
        </w:rPr>
        <w:t xml:space="preserve">-ч-эм-, -ист-, -ацая, антн-, контр-, де- </w:t>
      </w:r>
      <w:r>
        <w:rPr/>
        <w:t xml:space="preserve">Употребительны слова, образованные путём сложения (напр., </w:t>
      </w:r>
      <w:r>
        <w:rPr>
          <w:i/>
          <w:iCs/>
        </w:rPr>
        <w:t xml:space="preserve">общественно-политический, социально-экономический), </w:t>
      </w:r>
      <w:r>
        <w:rPr/>
        <w:t xml:space="preserve">формы страдательных причастий прошедшего времени (например, </w:t>
      </w:r>
      <w:r>
        <w:rPr>
          <w:i/>
          <w:iCs/>
        </w:rPr>
        <w:t xml:space="preserve">ознаменован, изготовлен). </w:t>
      </w:r>
      <w:r>
        <w:rPr/>
        <w:t xml:space="preserve">Для синтаксиса публицистического стиля характерны эллиптические конструкции, номинативные предложения (особенно в заголовках), сегментированные конструкции (например, </w:t>
      </w:r>
      <w:r>
        <w:rPr>
          <w:i/>
          <w:iCs/>
        </w:rPr>
        <w:t xml:space="preserve">Язык цифр </w:t>
      </w:r>
      <w:r>
        <w:rPr/>
        <w:t xml:space="preserve">— </w:t>
      </w:r>
      <w:r>
        <w:rPr>
          <w:i/>
          <w:iCs/>
        </w:rPr>
        <w:t xml:space="preserve">он бывает удивительно ярким), </w:t>
      </w:r>
      <w:r>
        <w:rPr/>
        <w:t>присоединительные и парцеллированные конструкции; синтаксис отражает тенденцию к разговор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оловок в «районке».</w:t>
      </w:r>
    </w:p>
    <w:p>
      <w:pPr>
        <w:pStyle w:val="Normal"/>
        <w:ind w:firstLine="708"/>
        <w:jc w:val="both"/>
        <w:rPr/>
      </w:pPr>
      <w:r>
        <w:rPr/>
        <w:t>Жизнь языка осуществляется в обществе, которое создаёт условия для тех или иных изменений и стимулирует языковые процессы, приводящие к удовлетворению потребностей общества. Очевидно, что влияние социального фактора неизменно в языке оказывается активным и заметным в наиболее динамичные периоды жизни общества, связанные с существенными преобразованиями в разных сферах жизни.</w:t>
      </w:r>
    </w:p>
    <w:p>
      <w:pPr>
        <w:pStyle w:val="Normal"/>
        <w:ind w:firstLine="708"/>
        <w:jc w:val="both"/>
        <w:rPr/>
      </w:pPr>
      <w:r>
        <w:rPr/>
        <w:t>Прорыв и серьезные изменения в языковых средствах, используемых в заголовках газетных статей, произошел в конце 70-х – начале 80-х годов. Но эти процессы, прежде всего, коснулись региональных и российских изданий. В районные газеты эти изменения пришли лет на десять позже.</w:t>
      </w:r>
    </w:p>
    <w:p>
      <w:pPr>
        <w:pStyle w:val="Normal"/>
        <w:ind w:firstLine="708"/>
        <w:jc w:val="both"/>
        <w:rPr/>
      </w:pPr>
      <w:r>
        <w:rPr/>
        <w:t xml:space="preserve">Из отобранных нами заголовков можно увидеть, что наиболее неспокойные периоды жизни общества порождают большое количество экспрессивных заголовков и статей, они более эмоциональны. В них содержится большое количество вопросов. Если в 80-е годы экспрессия создавалась побудительными мотивами и лозунгами (Все корма – к фермам! Повышать продуктивность полей и ферм! Улучшить качество бытового обслуживания! и т.д.), которые летели  к нам с газетных страниц, то в бурные 90-е корреспонденты все чаще задают вопросы читателю и власти, и все меньше лозунгов и призывов мы видим (Кто будет богаче? Как будем менять деньги? Кто не забастует 5 ноября? Куда скачет «темная лошадка»?). Язык в это время становится все более и более мобильным, он остро реагирует на изменившуюся ситуацию. </w:t>
      </w:r>
    </w:p>
    <w:p>
      <w:pPr>
        <w:pStyle w:val="Normal"/>
        <w:ind w:firstLine="708"/>
        <w:jc w:val="both"/>
        <w:rPr/>
      </w:pPr>
      <w:r>
        <w:rPr/>
        <w:t>В 80-е годы большинство заголовков были именные (состояли в основном из имен существительных, прилагательных) и выполняли номинативную (назывную) функцию. Многие заголовки были плакатными, призывными (Пресечь мелкие хищения! Все на выборы!). Такой заголовок сразу раскрывает тему материала. Перед заголовком в это время стояла задача «приподнять»  хорошее явление, показать его в «лаковой обложке», что зачастую приводило к некоторой искусственности в тексте, а порой и полному несоответствию заголовка и материала.</w:t>
      </w:r>
    </w:p>
    <w:p>
      <w:pPr>
        <w:pStyle w:val="Normal"/>
        <w:ind w:firstLine="708"/>
        <w:jc w:val="both"/>
        <w:rPr/>
      </w:pPr>
      <w:r>
        <w:rPr/>
        <w:t>В 90-е годы все больше и больше заголовков становится глагольных. Они отражают действие, придают последующему тексту динамизм. Это было обусловлено бурными социальными переменами, которые происходили у нас в России в 90-х годах. Заголовки становятся более свободными, в них отражаются мысли, которые в 70-80-е годы никто не посмел бы сказать: массовые забастовки, критика властных структур.</w:t>
      </w:r>
    </w:p>
    <w:p>
      <w:pPr>
        <w:pStyle w:val="Normal"/>
        <w:ind w:firstLine="708"/>
        <w:jc w:val="both"/>
        <w:rPr/>
      </w:pPr>
      <w:r>
        <w:rPr/>
        <w:t xml:space="preserve">Многие корреспонденты отмечают, что в конце 80-х годов заголовок пытались сделать слишком «заумным», для того, чтобы привлечь читателя к материалу. </w:t>
      </w:r>
    </w:p>
    <w:p>
      <w:pPr>
        <w:pStyle w:val="Normal"/>
        <w:ind w:firstLine="708"/>
        <w:jc w:val="both"/>
        <w:rPr/>
      </w:pPr>
      <w:r>
        <w:rPr/>
        <w:t>Для этих же целей в заголовок вводятся афоризмы («Сами с усами». «Долг платежом красен». «Куда скачет «темная лошадка»). «Афоризм - (греч. aphorismos), -  изречение, выражающее в лаконичной форме обобщенную, законченную мысль</w:t>
      </w:r>
      <w:r>
        <w:rPr>
          <w:rStyle w:val="FootnoteCharacters"/>
          <w:rStyle w:val="FootnoteAnchor"/>
        </w:rPr>
        <w:footnoteReference w:id="4"/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>Сегодня эта образность так же присутствует на газетных страницах. Но в наше время есть и своя тенденция: заголовок сегодня в «районке» отражает факт, событие, явление. По сравнению в 80-ми годами заголовки стали более многословными. Процентное соотношение заголовков, состоящих из нескольких слов, можно увидеть на диаграмме: если раньше преобладали заголовки из 2 – 3 слов, то теперь заголовок в 45 % случаев включает в свой состав 5 и более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820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pt;height:145.2pt" filled="f" o:ole="">
            <v:imagedata r:id="rId3" o:title=""/>
          </v:shape>
          <o:OLEObject Type="Embed" ProgID="" ShapeID="ole_rId2" DrawAspect="Content" ObjectID="_876163948" r:id="rId2"/>
        </w:object>
      </w:r>
    </w:p>
    <w:p>
      <w:pPr>
        <w:pStyle w:val="Normal"/>
        <w:ind w:firstLine="708"/>
        <w:jc w:val="both"/>
        <w:rPr/>
      </w:pPr>
      <w:r>
        <w:rPr/>
        <w:t>Современная журналистика выделяет несколько функций заголовков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оминативная </w:t>
      </w:r>
      <w:r>
        <w:rPr/>
        <w:t>функция характеризуется тем, что в заголовке сразу ставится проблема всей статьи. Из номинативного заголовка сразу можно понять, о чем пойдет речь в данном тексте. («Заседание депутатской группы» Сибирский труженик № 137 (3761), 13 ноября 1976 г., «Всенародный подвиг» Сибирский труженик № 28 (4819), 03 марта 1984</w:t>
      </w:r>
      <w:r>
        <w:rPr>
          <w:b/>
        </w:rPr>
        <w:t xml:space="preserve"> </w:t>
      </w:r>
      <w:r>
        <w:rPr/>
        <w:t>г</w:t>
      </w:r>
      <w:r>
        <w:rPr>
          <w:sz w:val="22"/>
          <w:szCs w:val="22"/>
        </w:rPr>
        <w:t xml:space="preserve">., «Итоги уборки»  </w:t>
      </w:r>
      <w:r>
        <w:rPr/>
        <w:t>Сибирский труженик № 92 (6574), 23 ноября 1996</w:t>
      </w:r>
      <w:r>
        <w:rPr>
          <w:b/>
        </w:rPr>
        <w:t xml:space="preserve"> </w:t>
      </w:r>
      <w:r>
        <w:rPr/>
        <w:t>г.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нформативная функция:</w:t>
      </w:r>
      <w:r>
        <w:rPr/>
        <w:t xml:space="preserve"> основной тезис выдвигается на первый план, сопровождая функцию волевой направленности. («Мы голосуем», «Решаем свои задачи» Сибирский труженик № 28 (4819), 03 марта 1984</w:t>
      </w:r>
      <w:r>
        <w:rPr>
          <w:b/>
        </w:rPr>
        <w:t xml:space="preserve"> </w:t>
      </w:r>
      <w:r>
        <w:rPr/>
        <w:t>г., «Намечен план работы», «Туристы идут в поход» Сибирский труженик № 82 (6257), 10 октября 1993</w:t>
      </w:r>
      <w:r>
        <w:rPr>
          <w:b/>
        </w:rPr>
        <w:t xml:space="preserve"> </w:t>
      </w:r>
      <w:r>
        <w:rPr/>
        <w:t>г.).</w:t>
      </w:r>
    </w:p>
    <w:p>
      <w:pPr>
        <w:pStyle w:val="Normal"/>
        <w:jc w:val="both"/>
        <w:rPr/>
      </w:pPr>
      <w:r>
        <w:rPr/>
        <w:tab/>
        <w:t xml:space="preserve">Главной целью </w:t>
      </w:r>
      <w:r>
        <w:rPr>
          <w:b/>
        </w:rPr>
        <w:t>рекламно-экспрессивной</w:t>
      </w:r>
      <w:r>
        <w:rPr/>
        <w:t xml:space="preserve"> функции является привлечение внимания читателя, для чего используются различные языковые средства, такие как метафоры, цитаты, олицетворения и т.д. («Медведь» зашел в Кейзесс и покорил его», «</w:t>
      </w:r>
      <w:r>
        <w:rPr>
          <w:sz w:val="22"/>
          <w:szCs w:val="22"/>
        </w:rPr>
        <w:t>Опомнитесь, бабоньки, до спиртного слабеньки!»</w:t>
      </w:r>
      <w:r>
        <w:rPr/>
        <w:t xml:space="preserve"> Сибирский труженик № 32 (7485), 18 августа 2006 г., «Районный «лебедь» «крякнет» еще быстрее» Сибирский труженик № 87 (6569), 2 ноября 1996</w:t>
      </w:r>
      <w:r>
        <w:rPr>
          <w:b/>
        </w:rPr>
        <w:t xml:space="preserve"> </w:t>
      </w:r>
      <w:r>
        <w:rPr/>
        <w:t>г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будительно-убеждающая</w:t>
      </w:r>
      <w:r>
        <w:rPr/>
        <w:t xml:space="preserve"> функция служит призывом к действию и несёт в себе определенную информацию («Все корма – к фермам!» Сибирский труженик № 137 (3761), 13 ноября 1976 г., «Все на выборы в Верховный Совет!» Сибирский труженик № 20 (4811), 14 февраля 1984 г., «Грачева – в отставку, Лебедя – в Кремль!» Сибирский труженик № 75 (6557), 21 сентября 1996 г.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Графически-выделительная</w:t>
      </w:r>
      <w:r>
        <w:rPr/>
        <w:t xml:space="preserve"> служит для обособления наиболее важной части заголовка, несущей главную информацию, для этого используются приемы парцелляции и сегментирования текста. Но чаще используются  графические приемы, такие как выделение, цветом, подчеркиванием, изменение шрифта и т.д. </w:t>
      </w:r>
    </w:p>
    <w:p>
      <w:pPr>
        <w:pStyle w:val="Normal"/>
        <w:ind w:firstLine="708"/>
        <w:jc w:val="both"/>
        <w:rPr/>
      </w:pPr>
      <w:r>
        <w:rPr/>
        <w:t xml:space="preserve">Исходя из данных функций, можно выделить следующие типы заголовков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инатив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тив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спрессив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будительный</w:t>
      </w:r>
    </w:p>
    <w:p>
      <w:pPr>
        <w:pStyle w:val="Normal"/>
        <w:ind w:firstLine="708"/>
        <w:jc w:val="both"/>
        <w:rPr/>
      </w:pPr>
      <w:r>
        <w:rPr/>
        <w:t>При проведении подсчета каждого из типов заголовков мы получим доминирующий тип в каждом из рассмотренных нами временных отрезков. Для наглядности мы изобразили это соотношение на графике.</w:t>
      </w:r>
    </w:p>
    <w:p>
      <w:pPr>
        <w:pStyle w:val="Style15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минирующий тип заголовка </w:t>
      </w:r>
    </w:p>
    <w:p>
      <w:pPr>
        <w:pStyle w:val="Normal"/>
        <w:ind w:left="-540"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080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7.2pt;width:504pt;height:15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39921505" r:id="rId4"/>
        </w:objec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последние годы наметилось устойчивое использование в качестве заголовков афоризмов, как в чистом виде, так и переработанных. Для этой цели используются пословицы и поговорки, а так же «крылатые выражения». Так в районной газете можно встретить поговорки «Сами с усами» (Сибирский труженик № 3 (6179), 13 января 1993</w:t>
      </w:r>
      <w:r>
        <w:rPr>
          <w:b/>
        </w:rPr>
        <w:t xml:space="preserve"> </w:t>
      </w:r>
      <w:r>
        <w:rPr/>
        <w:t>г.</w:t>
      </w:r>
      <w:r>
        <w:rPr>
          <w:sz w:val="22"/>
          <w:szCs w:val="22"/>
        </w:rPr>
        <w:t>)</w:t>
      </w:r>
      <w:r>
        <w:rPr/>
        <w:t>, «Долг платежом красен» (Сибирский труженик, 2006</w:t>
      </w:r>
      <w:r>
        <w:rPr>
          <w:b/>
        </w:rPr>
        <w:t xml:space="preserve"> </w:t>
      </w:r>
      <w:r>
        <w:rPr/>
        <w:t>г</w:t>
      </w:r>
      <w:r>
        <w:rPr>
          <w:sz w:val="22"/>
          <w:szCs w:val="22"/>
        </w:rPr>
        <w:t>.)</w:t>
      </w:r>
      <w:r>
        <w:rPr/>
        <w:t>, а так же выражения «темная лошадка», «лебедь «крякнет» (Сибирский труженик № 87 (6569), 2 ноября 1996</w:t>
      </w:r>
      <w:r>
        <w:rPr>
          <w:b/>
        </w:rPr>
        <w:t xml:space="preserve"> </w:t>
      </w:r>
      <w:r>
        <w:rPr/>
        <w:t>г.), «новая метла по новому метет»,  «лебединая песня».</w:t>
      </w:r>
    </w:p>
    <w:p>
      <w:pPr>
        <w:pStyle w:val="Normal"/>
        <w:ind w:firstLine="708"/>
        <w:jc w:val="both"/>
        <w:rPr/>
      </w:pPr>
      <w:r>
        <w:rPr/>
        <w:t>Рядом с данными языковыми формами соседствуют и перефразированные выражения «Что немцу хорошо…» (Что русскому хорошо, то немцу смерть), «Свинарки и медведь» (Свинарка и пастух), «Сытые вожди голодных не разумеют» (Сытый голодного не разумеет), «Каждой паре – по паре» (Каждой твари по паре), «По труду и результат» (По Сеньке и шапка) и так далее. Все эти языковые средства сразу привлекают внимание читателя к статье, делают заголовок более эмоциональным. Побудительные и призывные мотивы с каждым годом все реже и реже использ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/>
      </w:pPr>
      <w:r>
        <w:rPr/>
        <w:tab/>
        <w:t>Заголовок газетной статьи напрямую отражает социальные процессы, происходящие в обществе, он моментально реагирует на малейшие изменения в свободе печати, откликается на цензуру и запросы данного временного отрезка.</w:t>
      </w:r>
    </w:p>
    <w:p>
      <w:pPr>
        <w:pStyle w:val="Normal"/>
        <w:jc w:val="both"/>
        <w:rPr/>
      </w:pPr>
      <w:r>
        <w:rPr/>
        <w:tab/>
        <w:t xml:space="preserve">Для придания экспрессивности заголовку могут использоваться различные приемы: краткие «рубленые» выражения, побудительные и вопросительные синтаксические конструкции, пословицы и поговорки, крылатые и перефразированные выражения. В некоторых изданиях можно проследить использование жаргонных и просторечных слов. </w:t>
      </w:r>
    </w:p>
    <w:p>
      <w:pPr>
        <w:pStyle w:val="Normal"/>
        <w:jc w:val="both"/>
        <w:rPr/>
      </w:pPr>
      <w:r>
        <w:rPr/>
        <w:tab/>
        <w:t xml:space="preserve">Данная тема в перспективе может быть расширена и дополнена новыми фактами, но и на данный момент  уже удалось проследить, пусть и в общих чертах, влияние социума на языковые средства, используемые в районной прессе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ольшая энциклопедия Кирилла и Мефодия, -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, 2006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еденская Л.А. Русский язык и культура речи. – Ростов н/Д: Феникс, 2006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стомаров В.Г. Русский язык на газетной полосе. – М.: Наука, 197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тература: большой справочник для школьников и поступающих в вузы / Безносов Э.Л., Ерохина Е.Л. и др. – 2-е издание.- М.: Дрофа, 1999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риалы бесед с заместителем главного редактора газеты «Сибирский труженик» Чернуховым В.А., членом Союза журналисто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шивки районной газеты «Сибирский труженик» за 1984, 1993, 1996, 2006 г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гова К.А. Синтаксические особенности публицистической речи. – Ленинград, 1975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усский язык: энциклопедия  под ред. Ганиева Т.А. – М.: Большая Российская энциклопедия. – М.: Дрофа, 2003 г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ература: большой справочник для школьников и поступающих в вузы / Безносов Э.Л., Ерохина Е.Л. и др. – 2-е издание.- М.: Дрофа, 1999 г., с. 43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й язык: энциклопедия  под ред. Ганиева Т.А. – М.: Большая Российская энциклопедия. – М.: Дрофа, 2003 г., с.39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ьшая энциклопедия Кирилла и Мефодия, -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, 200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57:00Z</dcterms:created>
  <dc:creator>Test</dc:creator>
  <dc:description/>
  <cp:keywords/>
  <dc:language>en-US</dc:language>
  <cp:lastModifiedBy>Dmin</cp:lastModifiedBy>
  <dcterms:modified xsi:type="dcterms:W3CDTF">2009-01-28T14:47:00Z</dcterms:modified>
  <cp:revision>17</cp:revision>
  <dc:subject/>
  <dc:title/>
</cp:coreProperties>
</file>