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еометрические круже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авильные выпуклые многоугольники и звёзды – симметричные фигуры, обладающие совершенной формой и тем самым привлекающие внимание не только учёных древности, но и современных школьников. Результатом такого внимания стали рисунки, созданные с помощью циркуля и линейки. Вписанные и описанные окружности, правильные выпуклые и невыпуклые многоугольники, строгие и хаотично разбросанные, причудливо изогнутые линии образуют узоры, которые по праву можно назвать геометрическими кружевами. Сочетание рисунка и его зеркального отображения в обращённом цвете позволяет увидеть красоту и гармонию геометрических фигур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46445" cy="315849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835650" cy="2844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20435" cy="326644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29960" cy="36264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483225" cy="38385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89015" cy="40290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04255" cy="291909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216015" cy="435546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218555" cy="29438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59500" cy="447484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438140" cy="407860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.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7:06:00Z</dcterms:created>
  <dc:creator>user</dc:creator>
  <dc:description/>
  <cp:keywords/>
  <dc:language>en-US</dc:language>
  <cp:lastModifiedBy>user</cp:lastModifiedBy>
  <dcterms:modified xsi:type="dcterms:W3CDTF">2009-01-28T17:06:00Z</dcterms:modified>
  <cp:revision>2</cp:revision>
  <dc:subject/>
  <dc:title/>
</cp:coreProperties>
</file>