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>Секция «Математика».</w:t>
      </w:r>
    </w:p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>Тема: «Проблема филлотаксиса».</w:t>
      </w:r>
    </w:p>
    <w:p>
      <w:pPr>
        <w:pStyle w:val="Normal"/>
        <w:spacing w:lineRule="auto" w:line="360"/>
        <w:ind w:left="3240" w:hanging="0"/>
        <w:rPr/>
      </w:pPr>
      <w:r>
        <w:rPr>
          <w:sz w:val="28"/>
          <w:szCs w:val="28"/>
        </w:rPr>
        <w:t>Автор: Смирнова Татьяна, ученица 10«А» класса</w:t>
      </w:r>
    </w:p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>Руководитель: Полкачёва Тамара Алексеевна</w:t>
      </w:r>
    </w:p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учитель математики)</w:t>
      </w:r>
    </w:p>
    <w:p>
      <w:pPr>
        <w:pStyle w:val="Normal"/>
        <w:spacing w:lineRule="auto" w:line="360"/>
        <w:ind w:left="3240" w:hanging="0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 МОУ «Лиц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го изучающего математику интересует, как и где применяют полученные знания. Учащиеся 9-го класса, изучают последовательности, но на практике не знают где их можно применять. Я постаралась найти ответ на этот вопрос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дано понятие филлотаксиса и его виды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аботе доказано, что последовательность Фибоначчи встречается в соцветиях маргариток, в корзинках подсолнухов, в чешуйках ананасов и шишках. Замечено то, что в природе иногда (в нескольких процентах от общего числа случаев) встречаются корзинки, ананасы, шишки, у которых возрастание филлотаксиса описывается не последовательностью Фибоначчи, а последовательностью Люк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же в работе исследованы тем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гебра спиральных решеток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ологическое объяснение филлотаксис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обальная кинетическая модель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золотое сечение дает оптимальное решени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заполнения корзин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об определении угла диверген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естандартный филлотаксис»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размыкания младшей парастихи и ее реш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ботая над этой темой, я преследовала цель – каким образом можно сосчитать все эти зернышки или орешки. Да так что бы не перебирать их пальцами, а разом и точно определить их количеств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"/>
        </w:tabs>
        <w:ind w:left="75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9:26:00Z</dcterms:created>
  <dc:creator>User</dc:creator>
  <dc:description/>
  <dc:language>en-US</dc:language>
  <cp:lastModifiedBy>User</cp:lastModifiedBy>
  <cp:lastPrinted>2008-03-17T07:43:00Z</cp:lastPrinted>
  <dcterms:modified xsi:type="dcterms:W3CDTF">2009-01-29T12:27:00Z</dcterms:modified>
  <cp:revision>7</cp:revision>
  <dc:subject/>
  <dc:title>Секция «математика»</dc:title>
</cp:coreProperties>
</file>