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ЖНО ЛИ АКВАРИУМ НАЗВАТЬ ЭКОСИСТЕМОЙ?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узнецова Надежд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г.Усолье-Сибирское, МОУ «СОШ № 13», 4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заимосвязь среды обитания и сообщества ее обитателей называется  экосистемой. Аквариум – это модель водоема, где происходят почти все биологические процессы, свойственные для естественных прудов и озер. В аквариуме разводят разнообразных необычайно красивых рыбок.  Но чтобы рыбки жили долго, да еще могли размножаться, необходимо подготовить для них соответствующую среду обит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ль моей работы изучить особенности экосистемы в домашних условиях. Данная цель определила следу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ть аквариум как экосистему, созданную руками челове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ть условия для существования экосистемы дом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ь особенности искусственной и естественной экосистем.</w:t>
      </w:r>
    </w:p>
    <w:p>
      <w:pPr>
        <w:pStyle w:val="Normal"/>
        <w:ind w:left="-180" w:firstLine="540"/>
        <w:jc w:val="both"/>
        <w:rPr/>
      </w:pPr>
      <w:r>
        <w:rPr/>
        <w:t>Методы исследования: наблюдение, анализ полученной информации, сравнение естественной среды обитания рыб с искусственным водоемом.</w:t>
      </w:r>
    </w:p>
    <w:p>
      <w:pPr>
        <w:pStyle w:val="Normal"/>
        <w:ind w:left="-180" w:firstLine="540"/>
        <w:jc w:val="both"/>
        <w:rPr/>
      </w:pPr>
      <w:r>
        <w:rPr/>
        <w:t>Аквариум позволяет увидеть закономерности функционирования настоящих природных сообществ. Солнце я заменила электрогрелкой и лампой. Роль ветра и течения выполняет компрессор, вместо естественной очистки воды использовала фильтр, остальные компоненты аквариума такие же, как в природном водоеме: микроорганизмы, растения, животные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Таким образом, можно утверждать, что аквариум – это самая настоящая экосистема, только искусственная, сделанная руками человек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Харитонова Анна</dc:creator>
  <dc:description/>
  <cp:keywords/>
  <dc:language>en-US</dc:language>
  <cp:lastModifiedBy>Паладько</cp:lastModifiedBy>
  <cp:lastPrinted>2007-10-11T21:00:00Z</cp:lastPrinted>
  <dcterms:modified xsi:type="dcterms:W3CDTF">2008-12-23T12:20:00Z</dcterms:modified>
  <cp:revision>5</cp:revision>
  <dc:subject/>
  <dc:title/>
</cp:coreProperties>
</file>