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У каждой Олимпиады свои герои. Спортивная фортуна выбирает их из числа победителей. Герой Олимпиады — личность совершенно особая, почти легендарная. Во-первых, потому что на каждой Олимпиаде таких героев не больше трех-четырех, а во-вторых, потому что чаще всего их появление неожиданно: совсем недавно, накануне стартов, склоняли одно имя, и вдруг кто-то, до того почти не упоминавшийся, стал объектом всеобщих симпатий и восторгов. Предугадать появление героя или героини почти невозможно, никакое знание спорта тут не поможет. И это понятно: кроме чисто спортивной феноменальности от героя требуются еще такие ценные человеческие качества, как обаяние и яркая индивидуальность. Разве угадаешь, кто окажется на высоте всех требований! Но именно в этой неожиданности один из секретов привлекательности большого спорта.</w:t>
      </w:r>
    </w:p>
    <w:p>
      <w:pPr>
        <w:pStyle w:val="Normal"/>
        <w:ind w:firstLine="709"/>
        <w:jc w:val="both"/>
        <w:rPr>
          <w:sz w:val="28"/>
          <w:szCs w:val="28"/>
        </w:rPr>
      </w:pPr>
      <w:r>
        <w:rPr>
          <w:sz w:val="28"/>
          <w:szCs w:val="28"/>
        </w:rPr>
        <w:t xml:space="preserve"> </w:t>
      </w:r>
      <w:r>
        <w:rPr>
          <w:sz w:val="28"/>
          <w:szCs w:val="28"/>
        </w:rPr>
        <w:t>Недавно по телевидению я смотрел передачу о маленькой русской девочке с косичками. История её жизни меня потрясла до глубины души. Какой отвагой, упорством и трудолюбием нужно было обладать, чтобы добиться таких высоких результатов. «Вот! - подумал я.- С кого нужно брать пример! На кого равняться!» И я решил подробнее узнать об этой гимнастке.</w:t>
      </w:r>
    </w:p>
    <w:p>
      <w:pPr>
        <w:pStyle w:val="Normal"/>
        <w:ind w:firstLine="709"/>
        <w:jc w:val="both"/>
        <w:rPr/>
      </w:pPr>
      <w:r>
        <w:rPr>
          <w:sz w:val="28"/>
          <w:szCs w:val="28"/>
        </w:rPr>
        <w:t>Ольга Валентиновна Корбут родилась шестнадцатого мая тысяча девятьсот пятьдесят пятом  году в Гродно.</w:t>
      </w:r>
    </w:p>
    <w:p>
      <w:pPr>
        <w:pStyle w:val="Normal"/>
        <w:ind w:firstLine="709"/>
        <w:jc w:val="both"/>
        <w:rPr/>
      </w:pPr>
      <w:r>
        <w:rPr/>
        <w:tab/>
      </w:r>
      <w:r>
        <w:rPr>
          <w:sz w:val="28"/>
          <w:szCs w:val="28"/>
        </w:rPr>
        <w:t>Оля была самой младшей и самой любимой в семье. Ее характер закалялся в дворовых баталиях. Затем она пошла в школу и до четвертого класса училась без троек. А во втором классе школьный физрук Ярослав Иванович Король взял ее в школьную гимнастическую секцию. Однако, когда шел отбор в местную спортивную школу, то ее поначалу не взяли: слишком уж толстенькая!</w:t>
      </w:r>
    </w:p>
    <w:p>
      <w:pPr>
        <w:pStyle w:val="Normal"/>
        <w:ind w:firstLine="709"/>
        <w:jc w:val="both"/>
        <w:rPr/>
      </w:pPr>
      <w:r>
        <w:rPr>
          <w:sz w:val="28"/>
          <w:szCs w:val="28"/>
        </w:rPr>
        <w:t>Но «толстушка» почему-то приглянулась олимпийской чемпионке Елене Волчецкой. Через год Оля стала заниматься у заслуженного тренера страны Рональда Ивановича Кныша.  Он выбрал Олю в качестве кандидата в будущие чемпионы. Девочка с лёгкостью осваивала новые элементы и плакала от обиды, когда у нее не получалось задуманное, и тут же бралась повторять сотни и тысячи раз, пока каждая связка, каждый элемент не становились неотделимой частью целого. Оля обладала отличной координацией движений, а главное - сильным характером.</w:t>
      </w:r>
    </w:p>
    <w:p>
      <w:pPr>
        <w:pStyle w:val="Normal"/>
        <w:ind w:firstLine="709"/>
        <w:jc w:val="both"/>
        <w:rPr/>
      </w:pPr>
      <w:r>
        <w:rPr>
          <w:sz w:val="28"/>
          <w:szCs w:val="28"/>
        </w:rPr>
        <w:t xml:space="preserve">  </w:t>
      </w:r>
      <w:r>
        <w:rPr>
          <w:sz w:val="28"/>
          <w:szCs w:val="28"/>
        </w:rPr>
        <w:t>Вскоре после Олимпиады в Мехико четырнадцатилетняя девочка успешно выступила в юношеских соревнованиях «Олимпийские надежды», продемонстрировав свое знаменитое сальто на бревне.</w:t>
      </w:r>
    </w:p>
    <w:p>
      <w:pPr>
        <w:pStyle w:val="Normal"/>
        <w:ind w:firstLine="709"/>
        <w:jc w:val="both"/>
        <w:rPr/>
      </w:pPr>
      <w:r>
        <w:rPr>
          <w:sz w:val="28"/>
          <w:szCs w:val="28"/>
        </w:rPr>
        <w:t>В июле тысяча девятьсот  семьдесят первом году в Москве шла Спартакиада народов СССР. После обязательной программы впереди два ярких лидера гимнастики — Ольга Карасева и Тамара Лазакович. Недалеко от них и Корбут. В произвольной программе она начинает «доставать» лидеров. Все ждут ее выступления на бревне. В Москве еще не видели ее оригинального сальто назад. И вот зал замер. А Оля? Лицо ее стало мраморно-белым. Работает осторожно. Вот чуть-чуть качнулась... Замерла. Сейчас свершится. И вдруг... Оля упала. Естественно, упали и шансы на победу. Но она все-таки получила «золото». Вместе с подругами. За командную победу. Она улыбалась со слезами на глазах. Радость и горе сошлись в ней. И еще Оля сказала:</w:t>
      </w:r>
    </w:p>
    <w:p>
      <w:pPr>
        <w:pStyle w:val="Normal"/>
        <w:ind w:firstLine="709"/>
        <w:jc w:val="both"/>
        <w:rPr>
          <w:sz w:val="28"/>
          <w:szCs w:val="28"/>
        </w:rPr>
      </w:pPr>
      <w:r>
        <w:rPr>
          <w:sz w:val="28"/>
          <w:szCs w:val="28"/>
        </w:rPr>
        <w:t xml:space="preserve">— </w:t>
      </w:r>
      <w:r>
        <w:rPr>
          <w:sz w:val="28"/>
          <w:szCs w:val="28"/>
        </w:rPr>
        <w:t>Я выиграю Спартакиаду...</w:t>
      </w:r>
    </w:p>
    <w:p>
      <w:pPr>
        <w:pStyle w:val="Normal"/>
        <w:rPr>
          <w:sz w:val="28"/>
          <w:szCs w:val="28"/>
        </w:rPr>
      </w:pPr>
      <w:r>
        <w:rPr>
          <w:sz w:val="28"/>
          <w:szCs w:val="28"/>
        </w:rPr>
        <w:t>Это был спортивный азарт девчонки. Девчонки, жаждущей победы. Она сдержит свое слово. Через четыре года в Ленинграде Оля поднимется за медалью чемпионки Спартакиады народов СССР. Рядом будет стоять Нелли Ким. Обе финишировали первыми. Корбут была на виду, однако только через четыре года после своей заявки на турнире «Олимпийских надежд» Ольге удалось одержать победу в многоборье и накануне Олимпийских игр выиграть Кубок страны. А до этого то одно, то другое мешало ей и приносило, конечно, немало огорчений. И тем значительнее триумф на Олимпиаде в Мюнхене!</w:t>
      </w:r>
    </w:p>
    <w:p>
      <w:pPr>
        <w:pStyle w:val="Normal"/>
        <w:rPr/>
      </w:pPr>
      <w:r>
        <w:rPr>
          <w:sz w:val="28"/>
          <w:szCs w:val="28"/>
        </w:rPr>
        <w:t xml:space="preserve">          </w:t>
      </w:r>
      <w:r>
        <w:rPr>
          <w:sz w:val="28"/>
          <w:szCs w:val="28"/>
        </w:rPr>
        <w:t>На следующий день после того, как Оля продемонстрировала затаившему дыхание от изумления «Спорт - халле» свою необыкновенную комбинацию на брусьях, мюнхенские газеты открыли состязание в восторгах по адресу советской спортсменки. Как только Олю не называли! И любимицей Олимпиады», и «цыпленком советской команды, со своим сальто, прыгнувшим прямо в сердце публики», и «вундеркиндом»... Каждое ее новое появление на помосте встречалось овацией. И потом, когда уже давно кончились гимнастические поединки и новые события, казалось, должны были бы вытеснить впечатления первых олимпийских дней, Оля Корбут долго не исчезала с телеэкранов.</w:t>
      </w:r>
    </w:p>
    <w:p>
      <w:pPr>
        <w:pStyle w:val="Normal"/>
        <w:ind w:firstLine="709"/>
        <w:jc w:val="both"/>
        <w:rPr/>
      </w:pPr>
      <w:r>
        <w:rPr>
          <w:sz w:val="28"/>
          <w:szCs w:val="28"/>
        </w:rPr>
        <w:t>В Мюнхене случилось непоправимое, ужасное, как показалось многим. Два балла, снятые судьями за упражнения на брусьях, подобно цунами, вдребезги разнесли планы Кныша и Корбут. Растерянно затих зал. И лишь оператор — бородатый великан в черной кожаной куртке — покатил на Ольгу Корбут камеру, стремясь заглянуть в лицо девчушки, чтоб крупным планом безжалостно показать миру каждую ее слезу, морщинку, гримасу боли и обиды, внутренний разлад.</w:t>
      </w:r>
    </w:p>
    <w:p>
      <w:pPr>
        <w:pStyle w:val="Normal"/>
        <w:ind w:firstLine="709"/>
        <w:jc w:val="both"/>
        <w:rPr>
          <w:sz w:val="28"/>
          <w:szCs w:val="28"/>
        </w:rPr>
      </w:pPr>
      <w:r>
        <w:rPr>
          <w:sz w:val="28"/>
          <w:szCs w:val="28"/>
        </w:rPr>
        <w:t>В многоборье Корбут стала лишь пятой.</w:t>
      </w:r>
    </w:p>
    <w:p>
      <w:pPr>
        <w:pStyle w:val="Normal"/>
        <w:jc w:val="both"/>
        <w:rPr>
          <w:sz w:val="28"/>
          <w:szCs w:val="28"/>
        </w:rPr>
      </w:pPr>
      <w:r>
        <w:rPr>
          <w:sz w:val="28"/>
          <w:szCs w:val="28"/>
        </w:rPr>
        <w:t xml:space="preserve">          </w:t>
      </w:r>
      <w:r>
        <w:rPr>
          <w:sz w:val="28"/>
          <w:szCs w:val="28"/>
        </w:rPr>
        <w:t>В последний день состязаний Корбут утвердила себя в мировой гимнастике как звезда первой величины.</w:t>
      </w:r>
    </w:p>
    <w:p>
      <w:pPr>
        <w:pStyle w:val="Normal"/>
        <w:ind w:firstLine="709"/>
        <w:jc w:val="both"/>
        <w:rPr/>
      </w:pPr>
      <w:r>
        <w:rPr>
          <w:sz w:val="28"/>
          <w:szCs w:val="28"/>
        </w:rPr>
        <w:t xml:space="preserve">Конечно, три золотые олимпийские медали — за командное первенство и за победы на отдельных снарядах — для олимпийской дебютантки -  невиданный успех, что и говорить, и Ольга покидала Олимпиаду счастливой! </w:t>
      </w:r>
    </w:p>
    <w:p>
      <w:pPr>
        <w:pStyle w:val="Normal"/>
        <w:ind w:firstLine="709"/>
        <w:jc w:val="both"/>
        <w:rPr>
          <w:sz w:val="28"/>
          <w:szCs w:val="28"/>
        </w:rPr>
      </w:pPr>
      <w:r>
        <w:rPr>
          <w:sz w:val="28"/>
          <w:szCs w:val="28"/>
        </w:rPr>
        <w:t>Когда в Кремле вручали ордена героям Олимпиады, она по-детски сбежала с верхнего ряда, прыгая через ступеньку. И орден «Знак Почета» казался таким большим на ее маленьком форменном жакете...</w:t>
      </w:r>
    </w:p>
    <w:p>
      <w:pPr>
        <w:pStyle w:val="Normal"/>
        <w:ind w:firstLine="709"/>
        <w:jc w:val="both"/>
        <w:rPr/>
      </w:pPr>
      <w:r>
        <w:rPr>
          <w:sz w:val="28"/>
          <w:szCs w:val="28"/>
        </w:rPr>
        <w:t>В тысяча девятьсот семьдесят третьем  году сборная СССР по гимнастике отправилась в двадцатидневное турне по США. Американцы сходили с ума по миниатюрной русской приме Ольге. Популярность ее была бешеной. Один за другим, как грибы после дождя, росли гимнастические клубы имени Корбут.</w:t>
      </w:r>
    </w:p>
    <w:p>
      <w:pPr>
        <w:pStyle w:val="Normal"/>
        <w:ind w:firstLine="709"/>
        <w:jc w:val="both"/>
        <w:rPr>
          <w:sz w:val="28"/>
          <w:szCs w:val="28"/>
        </w:rPr>
      </w:pPr>
      <w:r>
        <w:rPr>
          <w:sz w:val="28"/>
          <w:szCs w:val="28"/>
        </w:rPr>
        <w:t>В тысяча девятьсот семьдесят шестом году на олимпиаде  в Монреале от Ольги ждали новых сенсационных побед, однако подвела старая травма голеностопного сустава, вдруг давшая о себе знать. Из программы пришлось исключить её коронные элементы, которые, кроме неё никто не исполнял. Можно было не жертвовать собой, но команду подводить нельзя, и Ольга выступала буквально на одной ноге. Гимнастическая сборная СССР в седьмой раз получила золотые медали.</w:t>
      </w:r>
    </w:p>
    <w:p>
      <w:pPr>
        <w:pStyle w:val="Normal"/>
        <w:ind w:firstLine="709"/>
        <w:jc w:val="both"/>
        <w:rPr/>
      </w:pPr>
      <w:r>
        <w:rPr>
          <w:sz w:val="28"/>
          <w:szCs w:val="28"/>
        </w:rPr>
        <w:t xml:space="preserve">Вскоре Ольга окончила исторический факультет Гродненского пединститута. Весной тысяча девятьсот семьдесят восьмого  года на международных соревнованиях в Москве состоялись торжественные проводы Ольги Корбут. </w:t>
      </w:r>
    </w:p>
    <w:p>
      <w:pPr>
        <w:pStyle w:val="Normal"/>
        <w:ind w:firstLine="709"/>
        <w:jc w:val="both"/>
        <w:rPr/>
      </w:pPr>
      <w:r>
        <w:rPr>
          <w:sz w:val="28"/>
          <w:szCs w:val="28"/>
        </w:rPr>
        <w:t>В Тегеране Ольга дала свои последние показательные выступления  «Не уходи, Ольга!» — скандировали ей фанаты-болельщики.</w:t>
      </w:r>
    </w:p>
    <w:p>
      <w:pPr>
        <w:pStyle w:val="Normal"/>
        <w:ind w:firstLine="709"/>
        <w:jc w:val="both"/>
        <w:rPr/>
      </w:pPr>
      <w:r>
        <w:rPr>
          <w:sz w:val="28"/>
          <w:szCs w:val="28"/>
        </w:rPr>
        <w:t xml:space="preserve"> </w:t>
      </w:r>
      <w:r>
        <w:rPr>
          <w:sz w:val="28"/>
          <w:szCs w:val="28"/>
        </w:rPr>
        <w:t>На родине ее заслуги подзабыли быстро. Должность тренера и оклад в двести рублей — вот все, чем она должна была довольствоваться в СССР. А Америка по-прежнему грезила девушкой-гимнасткой... Отъезд семьи в США казался единственно правильным поступком.</w:t>
      </w:r>
    </w:p>
    <w:p>
      <w:pPr>
        <w:pStyle w:val="Normal"/>
        <w:ind w:firstLine="709"/>
        <w:jc w:val="both"/>
        <w:rPr>
          <w:sz w:val="28"/>
          <w:szCs w:val="28"/>
        </w:rPr>
      </w:pPr>
      <w:r>
        <w:rPr>
          <w:sz w:val="28"/>
          <w:szCs w:val="28"/>
        </w:rPr>
        <w:t xml:space="preserve">Изучив спортивную биографию Ольги Корбут, я решил связать свою жизнь со спортом. Конечно, будет отлично, если сумею достичь каких—то успехов в соревнованиях, получить медали и завоевать призовые места. Но самое главное, что я взял у Оли, это  быть выносливым, не пасовать перед трудностями, добиваться намеченной цели. </w:t>
      </w:r>
    </w:p>
    <w:p>
      <w:pPr>
        <w:pStyle w:val="Normal"/>
        <w:ind w:firstLine="709"/>
        <w:jc w:val="both"/>
        <w:rPr>
          <w:sz w:val="32"/>
          <w:szCs w:val="32"/>
        </w:rPr>
      </w:pPr>
      <w:r>
        <w:rPr>
          <w:sz w:val="28"/>
          <w:szCs w:val="28"/>
        </w:rPr>
        <w:t xml:space="preserve">  </w:t>
      </w:r>
      <w:r>
        <w:rPr>
          <w:sz w:val="28"/>
          <w:szCs w:val="28"/>
        </w:rPr>
        <w:t>Я верю, что в нашем обществе  таких людей, как Ольга, будут помнить и чтить за то, что они прославили Российский спорт.</w:t>
      </w:r>
      <w:r>
        <w:rPr>
          <w:sz w:val="32"/>
          <w:szCs w:val="32"/>
        </w:rPr>
        <w:t xml:space="preserve">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tabs>
          <w:tab w:val="clear" w:pos="708"/>
          <w:tab w:val="left" w:pos="3060" w:leader="none"/>
        </w:tabs>
        <w:ind w:firstLine="709"/>
        <w:jc w:val="both"/>
        <w:rPr>
          <w:sz w:val="32"/>
          <w:szCs w:val="32"/>
        </w:rPr>
      </w:pPr>
      <w:r>
        <w:rPr>
          <w:sz w:val="32"/>
          <w:szCs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17:00Z</dcterms:created>
  <dc:creator>User</dc:creator>
  <dc:description/>
  <dc:language>en-US</dc:language>
  <cp:lastModifiedBy>User</cp:lastModifiedBy>
  <dcterms:modified xsi:type="dcterms:W3CDTF">1997-12-31T20:51:00Z</dcterms:modified>
  <cp:revision>46</cp:revision>
  <dc:subject/>
  <dc:title/>
</cp:coreProperties>
</file>