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езис  работы «Несовершеннолетние-узники фашиз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лагаемая работа  «Несовершеннолетние-узники фашизма» знакомит с  судьбами несовершеннолетних в немецкой неволе  (в концлагерях, специальных лагерях и на   поселении) и каким образом они оказались в марийском крае. Внимание уделено  на проблески фашизма сегодня (скинхеды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написания работы: выявить отношение к узникам концлагерей и к пленным на поселении; изучить движение скинхедов в стране. При работе над данной темой использовались   методы: встречи с жителями и запись их воспоминаний; анкетирование и социологический опрос; работа с сотрудниками районного военного комиссариата, архивом районной администрации, Министерства социальной защиты населения и труда Республики  Марий Эл и отдела пенсионного фонда г.Йошкар-Олы. Работа  будет полезна всем,  в первую очередь молодеж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31:00Z</dcterms:created>
  <dc:creator> </dc:creator>
  <dc:description/>
  <cp:keywords/>
  <dc:language>en-US</dc:language>
  <cp:lastModifiedBy> </cp:lastModifiedBy>
  <cp:lastPrinted>2009-01-31T14:04:00Z</cp:lastPrinted>
  <dcterms:modified xsi:type="dcterms:W3CDTF">2009-01-31T11:05:00Z</dcterms:modified>
  <cp:revision>7</cp:revision>
  <dc:subject/>
  <dc:title>Тезис </dc:title>
</cp:coreProperties>
</file>