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Интернет-зависимость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Яптик Кристина Павловна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Ямало-Ненецкий автономный округ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Муниципальное образование Ямальский район с. Панаевск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Муниципальная образовательная школа-интернат «Панаевская школа-интернат среднего (полного) общего образования»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Учитывая рост обращений с жалобами на зависимость от компьютера и Интернет, я решила выяснить, как обстоят дела у наших школьников и взрослых нашего поселка. Важно понимать, что зависимость – это болезнь, при которой человек уже не принадлежит себе полностью. Понимание, поддержка и эмоциональный контакт с зависимым человеком необходимы для того, чтобы ему помочь. Основной принцип лечения зависимости – замещение. Свято место пусто не бывает, и нельзя разрушать старый дом, не построив заранее новый. Преодоление зависимости заключается в выстраивании новой системы самоосознания человека, в которой он учится заново взаимодействовать с окружающим его миром. При этом процессе очень важна поддержка и помощь близких. Если такой возможности нет, то показана групповая терапия – наиболее эффективный метод преодоления зависимости на сегодняшний день. Профессиональная помощь врача-психотерапевта в качестве ведущего группы и эмоциональная поддержка других участников группы в течение времени приводят к позитивным изменениям и преодолению зависимости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рмин "зависимость" (addiction) был заимствован из лексикона психиатров для облегчения идентификации проблемы Интернета путем ассоциации ее с характерными социальными и психологическими проблемами. Всего может наблюдаться от 1 до 10 симптомов, в которые входят чрезмерное время, проводимое в сети, увеличивающееся беспокойство при нахождении в реальном мире, ложь или скрывание количества времени, проведенного в киберпространстве или же вялое функционирование в реальном мире. 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"Интернет-зависимость" – это широкий термин, обозначающий большое количество проблем поведения и контроля над влечениями. Основные пять типов характеризуются следующим образо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иберсексуальная зависимость – непреодолимое влечение к посещению порносайтов и занятию киберсекс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color w:val="000000"/>
        </w:rPr>
        <w:t xml:space="preserve">Пристрастие к виртуальным знакомствам – избыточность знакомых и друзей в Се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color w:val="000000"/>
        </w:rPr>
        <w:t xml:space="preserve">Навязчивая потребность в Сети – игра в онлайновые азартные игры, постоянные покупки или участия в аукцион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color w:val="000000"/>
        </w:rPr>
        <w:t xml:space="preserve">Информационная перегрузка (навязчивый web-серфинг) – бесконечные путешествия по Сети, поиск информации по базам данных и поисковым сайт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color w:val="000000"/>
        </w:rPr>
        <w:t xml:space="preserve">Компьютерная зависимость – навязчивая игра в компьютерные игры (стрелялки – Doom, Quake, Unreal и др., стратегии типа Star Craft, квесты) 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Главенствующим фактором, благодаря которому все эти явления получили широкое распространение, является анонимность личности в Сети. Особенно анонимность увязана с четырьмя главными расстройствам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силение различных отклонений от нормы, ложь и даже совершение криминальных действий типа просмотра и скачивания непристойных или же вовсе запрещенных картинок (детская порнография), которые широко распространены на многих сайтах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Виртуальный мир, в котором человек чувствует себя намного комфортней, чем в реальной жизни создает угрозу для успешности реальной жизн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Интерактивные компоненты сети облегчают создание кибер-зависимости, которая негативно влияет на внутрисемейные отношения и стабильность семьи как таковой, что в первую очередь ведет к отдалению людей в реальной жизни и к разводу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озможность создания альтернативных он-лайн персонажей, в зависимости от настроения и желания самого пользователя, что создает возможность уйти от реального мира с его эмоциональными проблемами (например, стресс, депрессия, беспокойство), или же от простых жизненных сложностей (обилие работы, проблемы в учебе, внезапная безработица, расстройства в семье). Мгновенное бегство в фантастический мир Интернет служит поддержкой для привыкания, за которым следует ухудшение настроения и психологические разногласия, которые лечатся психотерапией и, в случае необходимости, фармакологическим вмешательством.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лечение к Интернету развивается благодаря трем главным факторам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оступность информации, интерактивных зон и порнографических изображени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ерсональный контроль и анонимность передаваемой информац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нутренние чувства, которые на подсознательном уровне устанавливают больший уровень доверия к общению в он-лайн. Модели подобные этой упрощают понимание основных проблем и позволяют более эффективно планировать курс лечения. 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аткий тест, с помощью которого можно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ределить степень зависимости от Интернета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Чувствуете ли Вы себя озабоченным Интернетом (думаете ли Вы о предыдущих он-лайн сеансах и предвкушаете ли последующие)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щущаете и Вы потребность в увеличении времени, проведенного в Сети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Были ли у Вас безуспешные попытки контролировать, ограничить или прекратить использование Интернета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Чувствуете ли Вы себя усталым, угнетенным или раздраженным при попытках ограничить или прекратить пользование Интернетом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ходитесь ли Вы он-лайн больше, чем предполагали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Были ли у Вас случаи, когда Вы рисковали получить проблемы в работе, учебе или в личной жизни из-за Интернета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color w:val="000000"/>
        </w:rPr>
        <w:t xml:space="preserve">Случалось ли Вам лгать членам семьи, врачам или другим людям, чтобы скрыть время пребывания в Сети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спользуете ли Вы Интернет для того, чтобы уйти от проблем или от дурного настроения (например, от чувства беспомощности, виновности, раздраженности или депрессии)? 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Пациент считается интернет-зависимым в случае пяти или более положительных ответов на эти вопросы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color w:val="240000"/>
        </w:rPr>
        <w:t>Данный тест, размещен в Интернете и за неполные 5 месяцев исследования получено более 600 анкет, принято к обработке - 570. Из них 196 женщин, 374 мужчины. Возраст опрошенных от 12 до 47, значение медианы возраста – 23 года. 49% имеют высшее образование, 20% – среднеспециальное, 15% – незаконченное высшее, 32% респондентов продолжают образование. 78% используют Интернет для работы, остальные 22% исключительно для отдыха и развлече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color w:val="240000"/>
        </w:rPr>
        <w:t>Распространенность этого расстройства составляет примерно 2% (по данным К. Янг – 1-5%), причем более подвержены ему гуманитарии и люди, не имеющие высшего образования, нежели специалисты по компьютерным сетям. Среди подверженных зависимости преобладают мужчины (67%) (по данным исследования, проведенного университетом в Hertfordshire, Великобритания[6], пол роли не играет). Скорее всего, это связано с тем, что в Рунете пока женщин просто в принципе меньше. Также подтвердились данные о том, что сравнительно часто среди лиц, страдающих интернет-зависимостью, встречаются злоупотребляющие алкоголем, патологические игроки или любовные/избегания аддикты. Стаж пребывания в Интернет у зависимых в среднем более 2-х лет, однако, наблюдается значительное количество опрошенных, набравших по тесту К. Янг “пограничное” количество баллов со стажем менее года. Здесь можно предполагать, скорее, не предрасположенность к зависимости, а увлечение новой “игрушкой”.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  <w:color w:val="240000"/>
        </w:rPr>
        <w:t>Данный тест также провела в своем 9А классе и получила следующие результаты: в классе 14 человек, всего подключенных к Интернету 4 человека. По результатам данного теста выяснила, что 2 человека Интернет-зависимы (положительно ответили на 5 и более вопросов)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Однако многие психотерапевты говорят, что Интернет-зависимость не есть самостоятельное заболевание. Как правило, этот диагноз свидетельствует о других, серьезных проблемах клиента – депрессия, коммуникационные проблемы и др. Все они, на мой взгляд, так или иначе являются признаками неспособности справиться со стрессом и формами той или иной дезадаптации в реальной жизни. Генетически заложенный, но нерастраченный запас страстей, человек стремится разделить с анонимным и виртуальным другим человеком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 xml:space="preserve">Доктор М. Орзак[2] выделила следующие психологические и физические симптомы, характерные для PCU: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сихологические симпто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Хорошее самочувствие или эйфория за компьютером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евозможность остановитьс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величение количества времени, проводимого за компьютером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небрежение семьей и друзьям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щущения пустоты, депрессии, раздражения не за компьютером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Ложь работодателям или членам семьи о своей деятельност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блемы с работой или учебо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Физические симпто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индром карпального канала (туннельное поражение нервных стволов руки, связанное с длительным перенапряжением мышц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ухость в глазах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Головные боли по типу мигрен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Боли в спин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ерегулярное питание, пропуск приемов пищ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небрежение личной гигиеной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сстройства сна, изменение режима сна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Согласно исследованиям Кимберли Янг[7] опасными сигналами (предвестниками ИЗ) являю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вязчивое стремление постоянно проверять электронную почт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вкушение следующего сеанса он-лайн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величение времени, проводимого он-лайн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Увеличение количества денег, расходуемых он-лайн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зучив научную литературу, прочитав информации из Интернета, я решила исследовать: «На сколько зависимы от Интернета ребята нашей школы?».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з всех опрошенных (67 человек) подключены к всемирной компьютерной сети 39 человек, из них 23 учащихся. </w:t>
      </w:r>
    </w:p>
    <w:p>
      <w:pPr>
        <w:pStyle w:val="Normal"/>
        <w:ind w:firstLine="567"/>
        <w:jc w:val="right"/>
        <w:rPr>
          <w:b/>
          <w:b/>
          <w:color w:val="000000"/>
        </w:rPr>
      </w:pPr>
      <w:r>
        <w:rPr>
          <w:b/>
          <w:color w:val="000000"/>
        </w:rPr>
        <w:t>Диаграмма 1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object w:dxaOrig="618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8pt;height:107.85pt" filled="f" o:ole="">
            <v:imagedata r:id="rId3" o:title=""/>
          </v:shape>
          <o:OLEObject Type="Embed" ProgID="" ShapeID="ole_rId2" DrawAspect="Content" ObjectID="_887642955" r:id="rId2"/>
        </w:objec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Следующие вопросы касались только тех, кто подключен к сети Интернет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Диаграмма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object w:dxaOrig="9180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pt;height:141.75pt" filled="f" o:ole="">
            <v:imagedata r:id="rId5" o:title=""/>
          </v:shape>
          <o:OLEObject Type="Embed" ProgID="" ShapeID="ole_rId4" DrawAspect="Content" ObjectID="_664089660" r:id="rId4"/>
        </w:object>
      </w:r>
    </w:p>
    <w:p>
      <w:pPr>
        <w:pStyle w:val="Normal"/>
        <w:ind w:firstLine="539"/>
        <w:jc w:val="both"/>
        <w:rPr/>
      </w:pPr>
      <w:r>
        <w:rPr>
          <w:b/>
        </w:rPr>
        <w:t xml:space="preserve">Выводы: по данной диаграмме видно, что учащиеся нашей школы в основном используют ресурсы Интернета для общения, на втором месте уже поиск информации и скачивание различной информации.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Диаграмма 3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9405" w:dyaOrig="2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0.25pt;height:128.25pt" filled="f" o:ole="">
            <v:imagedata r:id="rId7" o:title=""/>
          </v:shape>
          <o:OLEObject Type="Embed" ProgID="" ShapeID="ole_rId6" DrawAspect="Content" ObjectID="_1951762822" r:id="rId6"/>
        </w:object>
      </w:r>
      <w:r>
        <w:rPr>
          <w:b/>
        </w:rPr>
        <w:t xml:space="preserve">Выводы: результаты опроса показали, что большая часть опрошенных находятся в сети Интернет не более одного часа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иаграмма 4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6795" w:dyaOrig="21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9.75pt;height:105.75pt" filled="f" o:ole="">
            <v:imagedata r:id="rId9" o:title=""/>
          </v:shape>
          <o:OLEObject Type="Embed" ProgID="" ShapeID="ole_rId8" DrawAspect="Content" ObjectID="_817696151" r:id="rId8"/>
        </w:object>
      </w:r>
    </w:p>
    <w:p>
      <w:pPr>
        <w:pStyle w:val="Normal"/>
        <w:tabs>
          <w:tab w:val="clear" w:pos="708"/>
          <w:tab w:val="left" w:pos="1905" w:leader="none"/>
        </w:tabs>
        <w:ind w:firstLine="540"/>
        <w:jc w:val="both"/>
        <w:rPr>
          <w:b/>
          <w:b/>
        </w:rPr>
      </w:pPr>
      <w:r>
        <w:rPr>
          <w:b/>
        </w:rPr>
        <w:t>Выводы: Интернет-зависимыми себя считают 9 учащихся и 1 взрослый.</w:t>
      </w:r>
    </w:p>
    <w:p>
      <w:pPr>
        <w:pStyle w:val="Normal"/>
        <w:tabs>
          <w:tab w:val="clear" w:pos="708"/>
          <w:tab w:val="left" w:pos="190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right"/>
        <w:rPr>
          <w:b/>
          <w:b/>
        </w:rPr>
      </w:pPr>
      <w:r>
        <w:rPr>
          <w:b/>
        </w:rPr>
        <w:t xml:space="preserve">Диаграмма 5                       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object w:dxaOrig="643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1.75pt;height:144pt" filled="f" o:ole="">
            <v:imagedata r:id="rId11" o:title=""/>
          </v:shape>
          <o:OLEObject Type="Embed" ProgID="" ShapeID="ole_rId10" DrawAspect="Content" ObjectID="_1440452853" r:id="rId10"/>
        </w:objec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Выводы: данный вопрос подтвердил полученные значения предыдущего вопроса, одним из критериев Интернет-зависимости является большое количество виртуальных друзей. Девять респондентов ответили положительно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color w:val="240000"/>
        </w:rPr>
        <w:t xml:space="preserve">Таким образом, можно сделать вывод, что Интернет-зависимость является одним из способов аддиктивной реализации, характерной для лиц, имеющих личностные особенности, способствующие формированию собственно аддиктивной личности, либо аддиктивной реализации с помощью Интернет у уже сформировавшегося аддикта. 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color w:val="240000"/>
        </w:rPr>
        <w:t>В нашей школе Интернет-зависимых не много, что очень радует. Вряд ли стоит ожидать широкого распространения ИЗ, о котором нас предупреждали СМИ, учитывая данные об этиологии и эпидемиологии данного расстройства. Для того,  чтобы не было динамики Интернет-зависимых необходимо:</w:t>
      </w:r>
    </w:p>
    <w:p>
      <w:pPr>
        <w:pStyle w:val="Style15"/>
        <w:spacing w:before="0" w:after="0"/>
        <w:ind w:firstLine="567"/>
        <w:jc w:val="both"/>
        <w:rPr>
          <w:b/>
          <w:b/>
          <w:color w:val="240000"/>
        </w:rPr>
      </w:pPr>
      <w:r>
        <w:rPr>
          <w:b/>
          <w:color w:val="240000"/>
        </w:rPr>
        <w:t>1. Привлекать учащихся к различным мероприятиям в школе</w:t>
      </w:r>
    </w:p>
    <w:p>
      <w:pPr>
        <w:pStyle w:val="Style15"/>
        <w:spacing w:before="0" w:after="0"/>
        <w:ind w:firstLine="567"/>
        <w:jc w:val="both"/>
        <w:rPr>
          <w:b/>
          <w:b/>
          <w:color w:val="240000"/>
        </w:rPr>
      </w:pPr>
      <w:r>
        <w:rPr>
          <w:b/>
          <w:color w:val="240000"/>
        </w:rPr>
        <w:t>2. Проводить беседы о соблюдении правил и норм работы за компьютерами</w:t>
      </w:r>
    </w:p>
    <w:p>
      <w:pPr>
        <w:pStyle w:val="Style15"/>
        <w:spacing w:before="0" w:after="0"/>
        <w:ind w:firstLine="567"/>
        <w:jc w:val="both"/>
        <w:rPr>
          <w:b/>
          <w:b/>
        </w:rPr>
      </w:pPr>
      <w:r>
        <w:rPr>
          <w:b/>
          <w:color w:val="240000"/>
        </w:rPr>
        <w:t xml:space="preserve">3. Готовить информацию в виде стендов, буклетов о различных статистических данных по данной теме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Литератур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Янг К.С. </w:t>
      </w:r>
      <w:r>
        <w:rPr>
          <w:rStyle w:val="Emphasis"/>
          <w:b/>
          <w:i w:val="false"/>
        </w:rPr>
        <w:t>Диагноз – Интернет-зависимость</w:t>
      </w:r>
      <w:r>
        <w:rPr>
          <w:b/>
        </w:rPr>
        <w:t>//Мир Интернет 2000. № 2. С. 24-29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color w:val="000000"/>
          <w:lang w:val="en-US"/>
        </w:rPr>
        <w:t>Maressa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Hecht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Orzack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Ph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D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en-US"/>
        </w:rPr>
        <w:t>Web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Publishing 1996-1999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color w:val="000000"/>
        </w:rPr>
        <w:t>Журнал «Мой компьютер» 2007-2008 гг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lang w:val="en-US"/>
        </w:rPr>
        <w:t xml:space="preserve">http://pubs.cameEie.m/books/2002/D8is/pdf/0208is-full.pdl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user</w:t>
      </w:r>
      <w:r>
        <w:rPr>
          <w:b/>
        </w:rPr>
        <w:t>.</w:t>
      </w:r>
      <w:r>
        <w:rPr>
          <w:b/>
          <w:lang w:val="en-US"/>
        </w:rPr>
        <w:t>lvs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vita</w:t>
      </w:r>
      <w:r>
        <w:rPr>
          <w:b/>
        </w:rPr>
        <w:t>/</w:t>
      </w:r>
      <w:r>
        <w:rPr>
          <w:b/>
          <w:lang w:val="en-US"/>
        </w:rPr>
        <w:t>test</w:t>
      </w:r>
      <w:r>
        <w:rPr>
          <w:b/>
        </w:rPr>
        <w:t>/</w:t>
      </w:r>
      <w:r>
        <w:rPr>
          <w:b/>
          <w:lang w:val="en-US"/>
        </w:rPr>
        <w:t>default</w:t>
      </w:r>
      <w:r>
        <w:rPr>
          <w:b/>
        </w:rPr>
        <w:t>.</w:t>
      </w:r>
      <w:r>
        <w:rPr>
          <w:b/>
          <w:lang w:val="en-US"/>
        </w:rPr>
        <w:t>htm</w:t>
      </w:r>
      <w:r>
        <w:rPr>
          <w:b/>
        </w:rPr>
        <w:t xml:space="preserve"> (тест на интернет-зависимость)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  <w:lang w:val="en-US"/>
        </w:rPr>
        <w:t xml:space="preserve">O. Egger, </w:t>
      </w:r>
      <w:hyperlink r:id="rId12">
        <w:r>
          <w:rPr>
            <w:rStyle w:val="InternetLink"/>
            <w:b/>
            <w:color w:val="240000"/>
            <w:u w:val="none"/>
            <w:lang w:val="en-US"/>
          </w:rPr>
          <w:t>Prof. Dr. M. Rauterberg</w:t>
        </w:r>
      </w:hyperlink>
      <w:r>
        <w:rPr>
          <w:b/>
          <w:lang w:val="en-US"/>
        </w:rPr>
        <w:t xml:space="preserve"> “Internet Behavior and Addiction”, 19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Kimberly Young Web Publishing 1996-1999 </w:t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yperlink" Target="http://www.ipo.tue.nl/ipo/people/mrauterb.html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40:00Z</dcterms:created>
  <dc:creator>Пырырко</dc:creator>
  <dc:description/>
  <cp:keywords/>
  <dc:language>en-US</dc:language>
  <cp:lastModifiedBy>Пырырко</cp:lastModifiedBy>
  <dcterms:modified xsi:type="dcterms:W3CDTF">2009-11-10T10:45:00Z</dcterms:modified>
  <cp:revision>49</cp:revision>
  <dc:subject/>
  <dc:title/>
</cp:coreProperties>
</file>