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оршеченская средняя общеобразовательная школ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шеченского района Ку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я семья в истории стран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ученица 9 Б клас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Михайлова Марина Михайло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24.06.1994 года рож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читель русского языка и литературы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мулина Вера Станислав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шечное,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емья – это та первичная сред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где человек должен учитьс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творить добр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В.Сухом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тория страны – это история развития 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мы родом из семьи, где рождается чувство живой преемственности поколений, ощущение причастности к истории своего народа, прошлому, настоящему, будущему нашей Росси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м – это семья, близкие, любимые люди. Это маленькие частички большой Родины, потому что вместе с этими людьми ты растешь, постигаешь истины, приобретаешь жизненный опы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я семья состоит из трех человек. Папа – Михаил Витальевич, мама – Наталия Михайловна и я. Есть еще у меня бабушки и дедушки, дяди и тети. Родственников много. Все мы часто видимся. Это происходит благодаря семейным традициям. Ежегодно многочисленное семейство собирается на день рождения моих бабушки и дедушки в селе Богородицком. Этот праздник чтится свято. Бывает очень весело: подарки, поздравления, музыка. Окрыленные повышенным вниманием дедушка с бабушкой как бы молодеют, глаза их светятся счастьем. А я смотрю на своих родителей и думаю: «Какие же они молодцы. Как нежно и трепетно любят своих родителей. Хороший пример подают нам подрастающему поколению, учат нас своими поступками доброте и чуткост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человек – строитель своего государства и особенно, те, кто своей кровью завоевали наш мир. Мой прадедушка Гребенкин Андрей Никитович был участником Великой Отечественной войны. Родился он в 1914 году, в Курской области, Горшеченском районе, в селе Богородицкое. В 1941 году ушел воевать на фро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 страшное лихолетье пришлось многое ему испытать: при боях в Польше был захвачен в плен фашистами. Но моя прабабушка Гребенкина Дарья Алексеевна тогда об этом не знала. В 1943 году она получила известие о том, что ее муж пропал без вести. Тяжело ей пришлось, потеряв кормильца. Кругом голод, разруха, но прабабушка продолжала жить, растить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1945 году, когда наши войска разбили фашистов, все солдаты, которые находились в плену, были освобождены. И мой прадед возвращался домой. Долгий путь лежал до родного края, до дома, до родных. Сколько переживаний и мыслей передумал в дороге, не зная, что ждет его дома, живы ли родны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 часто рассказывала эту встречу прабабушка: была уже ночь, все спали, и вдруг раздался стук в окно. Прабабушка подошла к окну и увидела своего мужа, у нее случился испуг. Она думала, что ей все это привиделось, ведь прошло столько времени, и все считали прадеда погибшим. А сколько было слез радос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знь налаживалась, родились у прадеда еще дети. Всего у них было шестеро. Большая дружная семья, всюду детских смех, игры. Прадед славился в деревне, как хороший плотник. Со временем он построил себе новый просторный, добротный дом. Время незаметно летело, дети выросли, обзавелись своими семь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дед продолжал работать в колхозе. И каждый год, 9 мая, в день Победы, ветераны Великой Отечественной войны собирались у памятника, чтобы почтить память воинов погибших в Великую Отечественную войну. В 1992 году Гребенкин Андрей Никитович ум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да досталась нам очень дорого. Поэтому об этом должны знать даже самые маленькие граждане нашей страны. Мы должны бороться за мир, помнить тех, кто жизни своей не пожалел ради нас. И мы, каждый год, всей своей семьей ходим на кладбище, чтобы почтить память нашего родственника, участника Великой Отечественной войны – Гребенкина Андрея Никитови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ши семьи – наша гордость. Именно они активно участвуют в общественной и культурной жизни района, бережно сохраняя и развивая лучшие семейные тради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р семьи – это общее благо для всех живущих в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ой дедушка своим личным примером показал, каким должен быть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стоящий патриот своего Оте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0:14:00Z</dcterms:created>
  <dc:creator>Admin</dc:creator>
  <dc:description/>
  <cp:keywords/>
  <dc:language>en-US</dc:language>
  <cp:lastModifiedBy>пользователь</cp:lastModifiedBy>
  <cp:lastPrinted>2009-09-18T07:44:00Z</cp:lastPrinted>
  <dcterms:modified xsi:type="dcterms:W3CDTF">2009-10-31T16:57:00Z</dcterms:modified>
  <cp:revision>9</cp:revision>
  <dc:subject/>
  <dc:title>                                                                              Семья – это та первичная среда,</dc:title>
</cp:coreProperties>
</file>