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У Аннинская СОШ №3 с УИОП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Исследовательская работа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на тему: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«Мир лекарственных растений»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Автор работы: Генега Дарья</w:t>
      </w:r>
    </w:p>
    <w:p>
      <w:pPr>
        <w:pStyle w:val="Style18"/>
        <w:jc w:val="right"/>
        <w:rPr/>
      </w:pPr>
      <w:r>
        <w:rPr/>
        <w:t>ученица 3 класса МОУ АСОШ №3 с УИОП</w:t>
      </w:r>
    </w:p>
    <w:p>
      <w:pPr>
        <w:pStyle w:val="Style18"/>
        <w:jc w:val="right"/>
        <w:rPr/>
      </w:pPr>
      <w:r>
        <w:rPr/>
        <w:t>П.г.т.Анна, Воронежской области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  <w:t>Руководитель работы:</w:t>
      </w:r>
    </w:p>
    <w:p>
      <w:pPr>
        <w:pStyle w:val="Style18"/>
        <w:jc w:val="right"/>
        <w:rPr/>
      </w:pPr>
      <w:r>
        <w:rPr/>
        <w:t>Толстолуцкая Ирина Игоревна</w:t>
      </w:r>
    </w:p>
    <w:p>
      <w:pPr>
        <w:pStyle w:val="Style18"/>
        <w:jc w:val="right"/>
        <w:rPr/>
      </w:pPr>
      <w:r>
        <w:rPr/>
        <w:t>учитель начальных классов</w:t>
      </w:r>
    </w:p>
    <w:p>
      <w:pPr>
        <w:pStyle w:val="Style18"/>
        <w:jc w:val="right"/>
        <w:rPr/>
      </w:pPr>
      <w:r>
        <w:rPr/>
        <w:t>МОУ АСОШ №3 с УИОП</w:t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ния : Выяснить, можно ли, проживая в Центрально – Чернозёмном регионе, обходиться без       лекарств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сследования : 1. Провести анкетирование одноклассников, их родителей, жителей посёлка по данной проблем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яснить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ие растения, произрастающие в Воронежской области, являются лекарственными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ие заболевания можно ими исцелить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аком виде лекарственные растения продаются в аптеке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жно ли самим приготовить лекарство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ктическая деятельность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бор лекарственных растений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готовление мёда из одуванчиков, земляничного варенья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н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древних времён человека окружал богатый и разнообразный мир растений. Беспомощный перед грозными силами природы первобытный человек старался отыскать в близко растущих от жилища растениях средства против многочисленных болезней. Древние люди на глиняных табличках и папирусе описывали лекарственные растения с указанием заболевания, при которых они используются, и способа их употребления. До наших дней дошел афоризм: «У врача есть три помощника: слово, растение и нож» . Наши предки знали полезные свойства многих цветов и трав: больных и раненых лечили травяными бальзамами и настоями, пили чай из разных тра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территории Воронежской области произрастает более 20 тысяч растений, 2500 обладают лекарственными свойствами. В медицине используют около 240 видов. Лечебные вещества в растениях накапливаются в различных его частях и в определённые периоды. У одних растений лекарственные вещества накапливаются в почках, листьях и стебле, у других – в цветах или плодах, у третьих – в корнях или ко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тобы узнать, в каком виде лекарственные растения поступают в аптеку, я отправилась в одну из аптек и попросила рассказать об этом фармацев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рассказа фармацевта я узнала, что из лекарственных растений изготавливают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етк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ют в засушенном вид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е маз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ные пасты и ополаскиватели полости рта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шампун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стур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зол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и в нос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енцы от боли в горле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опы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жные салфетк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персы для малышей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ставе любого лекарственного препарата мы нашли название раст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смотрев многие книги о лекарственных растениях, я решила собрать их и сделать гербарий лекарственных растений, с которыми затем познакомить моих одноклассников. Гербарий – это коллекция засушенных растений. Первые гербарии появились в Италии в XVI веке. В сборе растений мне помогали мама, папа и бабушка, так как многие растения я ещё не зн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ы нашли и засушил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– и – мачех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ндыш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пив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ят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ул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рожник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ух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шк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оп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нику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вер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ори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тел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кже в энциклопедии я прочитала, что эти лекарственные травы могут вылечить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женное горло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работу сердц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 кровотечение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тить организм витаминам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ть желудок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ь головную боль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зить температуру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чить труднозаживающие ра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ещё бабушка рассказала, что из одуванчиков получается вкуснейший мёд, а из земляники – полезное варенье. Мы с бабушкой решили заготовить на зиму мёд и варенье. Хочу поделиться рецепта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ёд из одуванч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приготовления мёда нужно собрать 350 штук цветков одуванчика, купить 1 лимон и 1 кг сах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чищенные одуванчики засыпать сахаром и добавить натёртый лимон. Через несколько дней появится густой жёлтый сироп. Сироп процедить и прокипятить на слабом огне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роме душистого вкуса, он обладает таким количеством целительных достоинств, что принимая по одной столовой ложке в день, вы всю зиму будете восполнять недостаток питательных веществ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енье из землян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варенья из земляники потребуется 1 кг ягод и 1,5 кг сахара. Ягоды пересыпать сахаром, они выделят сок, затем варят на медленном огне 15 – 20 мин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Если у нас столько много лекарственных трав, можно ли обходиться без лекарств химического происхождения? Я решила провести анкетирование среди одноклассников и их родителей, учителей школы, жителей посёлка по этому вопрос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члены вашей семьи страдают от болезней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ли современный человек обходиться без лекарств химического происхождения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12 месяцев пользовались ли вы хотя бы одним лекарственным растением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ло оно вам избавиться от болезней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лекарственными растениями в лечебных целях вы пользуетесь чаще всего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ами заготавливаете лекарственные растения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тесь самым простейшим рецептом использования лекарственных трав, который вы применяете (и при каком заболева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ка анкетируемые отвечали на мои вопросы, я решила сходить в аптеку и узнать, как часто люди приобретают лекарственные травы?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аптеке я провела один час, с десяти до одиннадцати часов утра. За это время 7 человек приобрели сухие лекарственные трав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тем мне стало интересно, а сколько человек из ста пришедших, купят лекарственные травы?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следующий день я опять пошла в аптеку. Сто человек в аптеку зашли в течение трёх часов. Из них сухие лекарственные травы приобрели 16 человек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 ещё фармацевт мне рассказала, что лекарственные травы покупают, в основном, в рабочие дни, в выходные это большая редкость (это её наблюдения за долгие годы работы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мотрев вместе с мамой ответы  анкеты, мы пришли к выводу о том, что существует очень много простых рецептов народной медицины. Мы их решили собрать и напечатать, чтобы потом поделиться с другими родителями одноклассников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я мама большой противник лечения таблетками. А так как мы с братом ещё маленькие, то очень часто болеем простудными заболеваниями и начинаем кашлять. Для лечения кашля мама использует лекарственные трав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аще всего мама лечит нас грудным сбором. Ведь в его состав входит очень много трав: чабрец, солодка, липа, мать – и – мачеха, подорожник, сосновые почки и календула. Травы мама тоже собирает сама, так как считает, что свежесобранные травы лучше. А готовит она отвар так: 2 столовые ложки трав заливает 500 мл кипятка, настаивает 1,5 часа, процеживает и мы пьём по полстакана 3 раза в день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ое средство избавляет от необходимости принимать лекарства и абсолютно безопасно как для взрослых, так и для детей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ведя  работу над проектом я выяснила, что проживая в Центрально – Чернозёмном регионе, можно обходиться без лекарств. Набор наиболее часто используемых рецептов укрепит иммунитет и поможет в схватке со многими болезням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24:00Z</dcterms:created>
  <dc:creator>пользователь</dc:creator>
  <dc:description/>
  <cp:keywords/>
  <dc:language>en-US</dc:language>
  <cp:lastModifiedBy>пользователь</cp:lastModifiedBy>
  <dcterms:modified xsi:type="dcterms:W3CDTF">2009-10-09T18:28:00Z</dcterms:modified>
  <cp:revision>4</cp:revision>
  <dc:subject/>
  <dc:title/>
</cp:coreProperties>
</file>