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фтеюганское районное 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ингапайская средняя общеобразовате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7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</w:t>
      </w:r>
      <w:r>
        <w:rPr>
          <w:b/>
          <w:bCs/>
          <w:sz w:val="28"/>
        </w:rPr>
        <w:t>Территориальная подвижность населения посёлка Сингапа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0" w:hanging="0"/>
        <w:rPr/>
      </w:pPr>
      <w:r>
        <w:rPr>
          <w:b/>
          <w:bCs/>
        </w:rPr>
        <w:t>Автор:</w:t>
      </w:r>
      <w:r>
        <w:rPr/>
        <w:t xml:space="preserve">  Забродин Вячеслав ученик </w:t>
      </w:r>
    </w:p>
    <w:p>
      <w:pPr>
        <w:pStyle w:val="Normal"/>
        <w:tabs>
          <w:tab w:val="clear" w:pos="708"/>
          <w:tab w:val="left" w:pos="180" w:leader="none"/>
        </w:tabs>
        <w:ind w:left="5400" w:hanging="0"/>
        <w:rPr/>
      </w:pPr>
      <w:r>
        <w:rPr/>
        <w:t xml:space="preserve">10 класса НРМОУ «Сингапайская СОШ», 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0"/>
        <w:rPr/>
      </w:pPr>
      <w:r>
        <w:rPr>
          <w:b/>
          <w:bCs/>
        </w:rPr>
        <w:t>Руководитель:</w:t>
      </w:r>
      <w:r>
        <w:rPr/>
        <w:t xml:space="preserve"> Захарова Лариса Александровна</w:t>
      </w:r>
    </w:p>
    <w:p>
      <w:pPr>
        <w:pStyle w:val="Style12"/>
        <w:rPr/>
      </w:pPr>
      <w:r>
        <w:rPr/>
        <w:t>учитель географии НРМОУ</w:t>
      </w:r>
    </w:p>
    <w:p>
      <w:pPr>
        <w:pStyle w:val="Style12"/>
        <w:rPr/>
      </w:pPr>
      <w:r>
        <w:rPr/>
        <w:t xml:space="preserve"> </w:t>
      </w:r>
      <w:r>
        <w:rPr/>
        <w:t>«Сингапайская СОШ».</w:t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left="5400"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2009 год.</w:t>
      </w:r>
    </w:p>
    <w:p>
      <w:pPr>
        <w:pStyle w:val="Normal"/>
        <w:ind w:right="-284" w:hanging="0"/>
        <w:jc w:val="center"/>
        <w:rPr/>
      </w:pPr>
      <w:r>
        <w:rPr/>
        <w:t>Содержание:</w:t>
      </w:r>
    </w:p>
    <w:p>
      <w:pPr>
        <w:pStyle w:val="Normal"/>
        <w:ind w:right="-284" w:hanging="0"/>
        <w:rPr/>
      </w:pPr>
      <w:r>
        <w:rPr/>
        <w:t>Титульный лист                                                                                с.1</w:t>
      </w:r>
    </w:p>
    <w:p>
      <w:pPr>
        <w:pStyle w:val="Normal"/>
        <w:ind w:right="-284" w:hanging="0"/>
        <w:rPr/>
      </w:pPr>
      <w:r>
        <w:rPr/>
        <w:t>Содержание                                                                                       с. 2</w:t>
      </w:r>
    </w:p>
    <w:p>
      <w:pPr>
        <w:pStyle w:val="Normal"/>
        <w:ind w:right="-284" w:hanging="0"/>
        <w:rPr/>
      </w:pPr>
      <w:r>
        <w:rPr/>
        <w:t>Введение                                                                                            с. 3</w:t>
      </w:r>
    </w:p>
    <w:p>
      <w:pPr>
        <w:pStyle w:val="Normal"/>
        <w:ind w:right="-284" w:hanging="0"/>
        <w:rPr/>
      </w:pPr>
      <w:r>
        <w:rPr/>
        <w:t>Маятниковая миграция                                                                     с.4</w:t>
      </w:r>
    </w:p>
    <w:p>
      <w:pPr>
        <w:pStyle w:val="Normal"/>
        <w:ind w:right="-284" w:hanging="0"/>
        <w:rPr/>
      </w:pPr>
      <w:r>
        <w:rPr/>
        <w:t>Практическая часть                                                                           с.5</w:t>
      </w:r>
    </w:p>
    <w:p>
      <w:pPr>
        <w:pStyle w:val="Normal"/>
        <w:ind w:right="-284" w:hanging="0"/>
        <w:rPr/>
      </w:pPr>
      <w:r>
        <w:rPr/>
        <w:t>Выводы                                                                                               с.7</w:t>
      </w:r>
    </w:p>
    <w:p>
      <w:pPr>
        <w:pStyle w:val="Normal"/>
        <w:ind w:right="-284" w:hanging="0"/>
        <w:rPr/>
      </w:pPr>
      <w:r>
        <w:rPr/>
        <w:t>Библиография                                                                                     с.8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 развитием общества возрастает подвижность населения. В течение своей жизни люди успевают побывать в очень многих местах. Но большая часть передвижений приходятся на уже известные человеку места: из дома на работу, из города на садовый участок и т.д.</w:t>
      </w:r>
    </w:p>
    <w:p>
      <w:pPr>
        <w:pStyle w:val="TextBodyIndent"/>
        <w:rPr/>
      </w:pPr>
      <w:r>
        <w:rPr/>
        <w:t>Человеческое общество становится всё более подвижным. Население не подвижная масса, а «комплекс колебающихся частиц». Эти колебания совершаются в течение суток, недели, года. Поэтому, например, численность населения населённых пунктов меняется во времени.</w:t>
      </w:r>
    </w:p>
    <w:p>
      <w:pPr>
        <w:pStyle w:val="TextBodyIndent"/>
        <w:rPr/>
      </w:pPr>
      <w:r>
        <w:rPr>
          <w:color w:val="000000"/>
        </w:rPr>
        <w:t xml:space="preserve">Во многих странах значительная часть городского и сельского населения участвует в маятниковых </w:t>
      </w:r>
      <w:hyperlink r:id="rId2">
        <w:r>
          <w:rPr>
            <w:rStyle w:val="InternetLink"/>
            <w:color w:val="000000"/>
          </w:rPr>
          <w:t>миграциях населения</w:t>
        </w:r>
      </w:hyperlink>
      <w:r>
        <w:rPr>
          <w:color w:val="000000"/>
        </w:rPr>
        <w:t xml:space="preserve">. </w:t>
      </w:r>
    </w:p>
    <w:p>
      <w:pPr>
        <w:pStyle w:val="2"/>
        <w:rPr/>
      </w:pPr>
      <w:r>
        <w:rPr/>
        <w:t xml:space="preserve">В последние 10-20 лет значение маятниковых миграций в территориальных перемещениях населения существенно возросло. В ряде стран масштабы ежедневных маятниковых миграций населения близки к объемам ежегодных </w:t>
      </w:r>
      <w:hyperlink r:id="rId3">
        <w:r>
          <w:rPr>
            <w:rStyle w:val="InternetLink"/>
          </w:rPr>
          <w:t>безвозвратных</w:t>
        </w:r>
      </w:hyperlink>
      <w:r>
        <w:rPr/>
        <w:t xml:space="preserve"> переселений или даже превышают их. </w:t>
      </w:r>
      <w:r>
        <w:rPr>
          <w:szCs w:val="28"/>
        </w:rPr>
        <w:t>Между тем трудовые поездки сопровождаются значительными потерями времени у многих работников, «транспортной усталостью». Трудовые поездки влекут немалые материальные затраты как общество в целом (постоянная необходимость крупных капиталовложений в инфраструктуру), так и у отдельных ли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«Территориальная подвижность населения посёлка Сингап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Исследовать маятниковую миграцию жителей посёлка Сингап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Гипотеза:</w:t>
      </w:r>
      <w:r>
        <w:rPr/>
        <w:t xml:space="preserve"> Если для жителей посёлка Сингапай характерна маятниковая миграция, то какие надо предложить мероприятия, чтобы улучшить организацию хозяйств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МАЯТНИКОВАЯ МИГРАЦ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МАЯТНИКОВАЯ МИГРАЦИЯ – </w:t>
      </w:r>
      <w:r>
        <w:rPr>
          <w:szCs w:val="28"/>
        </w:rPr>
        <w:t xml:space="preserve">выразительный, но по смыслу совсем неточный термин (миграция в строгом смысле – это смена места жительства) для обозначения трудовых поездок (поездок на работу). В английской лексике лицо, совершающее ежедневные межпоселенные трудовые поездки, именуется словом </w:t>
      </w:r>
      <w:r>
        <w:rPr>
          <w:i/>
          <w:szCs w:val="28"/>
          <w:lang w:val="en-US"/>
        </w:rPr>
        <w:t>commuter</w:t>
      </w:r>
      <w:r>
        <w:rPr>
          <w:i/>
          <w:szCs w:val="28"/>
        </w:rPr>
        <w:t xml:space="preserve">. </w:t>
      </w:r>
      <w:r>
        <w:rPr>
          <w:szCs w:val="28"/>
        </w:rPr>
        <w:t>Маятниковые миграции – выразительная особенность современной городской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екоторые авторы в состав маятниковых миграций включают не только трудовые поездки, но и другие виды внутригородских перемещений: за покупками, в лечебные и культурные учреждения, « школьные» (в некоторых странах транспортировка детей в школы и из школ на специальных автобусах), рекреационные и т.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Между тем трудовые поездки сопровождаются значительными потерями времени у многих работников, «транспортной усталостью». Трудовые поездки влекут немалые материальные затраты как общество в целом (постоянная необходимость крупных капиталовложений в инфраструктуру), так и у отдельных лиц. </w:t>
      </w:r>
    </w:p>
    <w:p>
      <w:pPr>
        <w:pStyle w:val="TextBodyIndent"/>
        <w:rPr>
          <w:szCs w:val="36"/>
        </w:rPr>
      </w:pPr>
      <w:r>
        <w:rPr>
          <w:szCs w:val="36"/>
        </w:rPr>
        <w:t>Культурный портрет маятникового мигранта заметно отличается от культурного портрета жителя центрального города, куда мигрант ездит каждый день. Главное различие между ними заключается в том, что маятниковый мигрант каждый день вынужден тратить два-три часа на дорогу. Именно за это время формируется основные отличительные признаки маятникового мигранта, делающие его непохожим ни на жителя крупного города, ни на жителя мелкого городка, не работающего в центральном городе. Маятниковая миграция - ежедневное преодоление значительного расстояния, впитывание пространства, ежедневный переход из одной социокультурной среды в другую.</w:t>
      </w:r>
    </w:p>
    <w:p>
      <w:pPr>
        <w:pStyle w:val="Normal"/>
        <w:rPr>
          <w:szCs w:val="36"/>
        </w:rPr>
      </w:pPr>
      <w:r>
        <w:rPr>
          <w:szCs w:val="36"/>
        </w:rPr>
        <w:tab/>
        <w:t>Маятниковый мигрант преодолевает пространство не один, а в обществе своих «товарищей по несчастью» в автобусе или вагоне электрички. Там-то и образуется своеобразный «социум-в-пригородном-транспорте».</w:t>
      </w:r>
    </w:p>
    <w:p>
      <w:pPr>
        <w:pStyle w:val="Normal"/>
        <w:rPr>
          <w:szCs w:val="36"/>
        </w:rPr>
      </w:pPr>
      <w:r>
        <w:rPr>
          <w:szCs w:val="36"/>
        </w:rPr>
        <w:tab/>
        <w:t>Маятниковый мигрант изо дня в день меняет обстановку скромного провинциального городка на атмосферу каменных джунглей большого города и обратно. Вполне естественно, что при этом человек приобретает особые психологические свойства. Маятниковые мигранты часто не адресуют свое «чувство места», «чувство родины» к своему родному городку или поселку, расценивая свое проживание как временное или вынужденное. В тоже время маятниковый мигрант не может считать и центральный город своим родным местом. Таким образом, с одной стороны, маятниковый мигрант с некоторой долей презрения относится к своему родному городу, ставит себя выше тех своих земляков, кто не работает в центральном городе, а с другой – его не признают в центральном городе за полноправного гражданина, не допускают к решению городских вопросов. Мигрант как бы зависает в пространстве, стремясь при этом все-таки проникнуть в число граждан центрального города. Маятниковый мигрант порой способен стараться подражать всему, что делают в центральном городе: остервенелое хождение в театры, музеи, посещение выставок и т.д. Это привело к тому, что маятниковые мигранты гораздо больше знают о подробностях культурной жизни центрального города, чем собственно горожане. В Москве такое глубокое знание культурной жизни уже служит признаком провинциализма.</w:t>
      </w:r>
    </w:p>
    <w:p>
      <w:pPr>
        <w:pStyle w:val="Normal"/>
        <w:rPr/>
      </w:pPr>
      <w:r>
        <w:rPr>
          <w:szCs w:val="36"/>
        </w:rPr>
        <w:tab/>
        <w:t>От такой «подвешенности» маятникового мигранта страдает больше всего не он сам, а его родной городок или поселок. Лучшая часть населения пригорода практически не живет здесь, равнодушна к процессам, приходящим в нем. В пригородных населенных пунктах идет расслоение людей на маятниковых мигрантов и «аборигенов». Постепенно самые умные и предприимчивые «вымываются» из пригорода. Центральный город предстает в виде эдакого паука, тянущего соки из окружения.</w:t>
      </w:r>
    </w:p>
    <w:p>
      <w:pPr>
        <w:pStyle w:val="Normal"/>
        <w:rPr>
          <w:sz w:val="36"/>
          <w:szCs w:val="36"/>
        </w:rPr>
      </w:pPr>
      <w:r>
        <w:rPr>
          <w:szCs w:val="36"/>
        </w:rPr>
        <w:tab/>
        <w:t xml:space="preserve">Маятниковому мигранту присущ здоровый консерватизм. С одной стороны, он не живет в глухой деревне, которую обходят всякие новшества, с другой – на него слабее воздействуют социальные болезни, присущие крупнейшим городам (например: наркомания).         </w:t>
      </w:r>
    </w:p>
    <w:p>
      <w:pPr>
        <w:pStyle w:val="Normal"/>
        <w:ind w:firstLine="708"/>
        <w:rPr/>
      </w:pPr>
      <w:r>
        <w:rPr/>
        <w:t>Факторы, определяющие подвижность населения: 1) развитие транспорта; 2) распределение мест работы и жительства; 3) увеличение свободного времени; 4) рост уровня жизни.</w:t>
      </w:r>
    </w:p>
    <w:p>
      <w:pPr>
        <w:pStyle w:val="Normal"/>
        <w:ind w:firstLine="708"/>
        <w:rPr/>
      </w:pPr>
      <w:r>
        <w:rPr/>
        <w:t>Изучать массовые передвижения населения необходимо для того, чтобы организовать хозяйство, особенно работу транспорта, работу ГИБДД и др. организаций.</w:t>
      </w:r>
    </w:p>
    <w:p>
      <w:pPr>
        <w:pStyle w:val="Normal"/>
        <w:ind w:firstLine="708"/>
        <w:rPr/>
      </w:pPr>
      <w:r>
        <w:rPr/>
        <w:t>Оценить подвижность населения можно по многим показателям. Самый простой из них – расстояние, которое средний житель проехал за определённый промежуток времени. Так же можно выяснить, какая доля населения и как часто выезжает за пределы своего населённого пункта или какая доля жителей регулярно проводит отпуск вдали от дом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актическая часть.</w:t>
      </w:r>
    </w:p>
    <w:p>
      <w:pPr>
        <w:pStyle w:val="Normal"/>
        <w:ind w:firstLine="708"/>
        <w:rPr/>
      </w:pPr>
      <w:r>
        <w:rPr/>
        <w:t>Мы рассмотрели суточные передвижения жителей посёлка Сингапай. Для этого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ыяснили численность населения посёлка, количество работающих на предприятиях и организациях посёл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Численность населения посёлка составляет  2544чел, из них  дети до 18 лет – 630,  от 18 лет и старше - 1914 человек (162 человека неработающие пенсионеры и инвалиды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ind w:firstLine="708"/>
        <w:jc w:val="center"/>
        <w:rPr/>
      </w:pPr>
      <w:r>
        <w:rPr/>
        <w:t>Занятость населения  на территории посёлка Сингапай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 предприят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работающих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ове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Лада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Тройка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Марина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Виктория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Сингапай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«ЮНПБС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 человек (170 человек жители посёлка Сингапай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ингапайская СОШ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«Камертон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елов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лен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человек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аким образом, непосредственно на территории посёлка работает – 1370 человек, из них жителей посёлка составляют примерно 450 челове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Произвели расчёты пассажирооборота автобуса № 109 по маршруту  </w:t>
      </w:r>
    </w:p>
    <w:p>
      <w:pPr>
        <w:pStyle w:val="Normal"/>
        <w:ind w:firstLine="708"/>
        <w:rPr/>
      </w:pPr>
      <w:r>
        <w:rPr>
          <w:i/>
        </w:rPr>
        <w:t xml:space="preserve">                </w:t>
      </w:r>
      <w:r>
        <w:rPr>
          <w:i/>
        </w:rPr>
        <w:t>Нефтеюганск – Сингапай ( таблица 2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Один рейс маршрутного автобуса № 109 проезжает расстояние 15 км (от остановки        «Аэропорт» до остановки «Сингапай») за 40 минут. На маршруте работает два автобуса и за день совершает двадцать восемь рейсов. Один рейс окупается при перевозке шестнадцати человек.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Пассажирооборот автобуса № 109 по маршруту Нефтеюганск – Сингапай в рабочие дни</w:t>
      </w:r>
      <w:r>
        <w:rPr/>
        <w:t>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5"/>
        <w:gridCol w:w="2462"/>
        <w:gridCol w:w="2465"/>
      </w:tblGrid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 автобуса по маршруту Нефтеюганск - Сингапай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 автобуса по маршру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гапай -Нефтеюганск: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 движ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 число пассажир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 движ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 число пассажиров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лове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лове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80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еловек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овек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ыяснилось, что  самыми многочисленными рейсами являются 06-30, 07-10, 07-50 из посёлка Сингапай  и 17-30, 19-10 из Нефтеюганска. После опроса пассажиров определили причины перемещения – это проезд до места работы и места учёбы утром и обратно вечером с работы, учащиеся обычно возвращаются на рейсах в 16-10 и 16-50.</w:t>
      </w:r>
    </w:p>
    <w:p>
      <w:pPr>
        <w:pStyle w:val="Normal"/>
        <w:ind w:firstLine="708"/>
        <w:rPr/>
      </w:pPr>
      <w:r>
        <w:rPr/>
        <w:t>В среднем каждый человек тратит на поездку в день до 90 минут. В денежном эквиваленте это составляет – 32 рубля  + 24 рубля (по городу) = 56 рублей. В среднем за месяц на транспортные расходы приходится около 1500 – 180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</w:t>
      </w:r>
      <w:r>
        <w:rPr>
          <w:i/>
        </w:rPr>
        <w:t xml:space="preserve">.         Опросили жителей, которые работают в городе Нефтеюганск, но для </w:t>
      </w:r>
    </w:p>
    <w:p>
      <w:pPr>
        <w:pStyle w:val="Normal"/>
        <w:ind w:firstLine="708"/>
        <w:rPr/>
      </w:pPr>
      <w:r>
        <w:rPr>
          <w:i/>
        </w:rPr>
        <w:t xml:space="preserve">            </w:t>
      </w:r>
      <w:r>
        <w:rPr>
          <w:i/>
        </w:rPr>
        <w:t>поездок на работу пользуются личным транспортом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В опросе участвовало 20 человек, которые  до места работы добираются  личным автотранспортом. Эти люди тратят на поездку до 60 минут в день и 36 километров = 72,9 рубля (расход топлива в среднем 1л на 10 километров, при стоимости бензина 22 рубля)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 xml:space="preserve">4.          </w:t>
      </w:r>
      <w:r>
        <w:rPr>
          <w:i/>
        </w:rPr>
        <w:t>Изучили наличие в посёлке  учреждений сферы обслуживания.</w:t>
      </w:r>
    </w:p>
    <w:p>
      <w:pPr>
        <w:pStyle w:val="Normal"/>
        <w:spacing w:before="280" w:after="280"/>
        <w:ind w:firstLine="708"/>
        <w:rPr/>
      </w:pPr>
      <w:r>
        <w:rPr/>
        <w:t>Весьма своеобразное взаимодействие наблюдается меж</w:t>
        <w:softHyphen/>
        <w:t>ду сферой обслуживания и маятниковой миграцией. На современном этапе все большее значение приобре</w:t>
        <w:softHyphen/>
        <w:t>тают культурно-бытовые поездки населения в города, что ставит новые проблемы перед развитием в них сферы обслуживания. Наряду с пригородным транспортом обще</w:t>
        <w:softHyphen/>
        <w:t>го пользования все большее распространение получает индивидуальный транспорт, расширяющий подвижность приезжающих в город.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Таблица 3.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Учреждения сферы обслуживания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сферы обслуживан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ок Сингапай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чт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птек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ольниц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беркасс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м культуры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мбулатория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щественная баня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телье ремонта и пошива одежды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арикмахерская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телье ремонта обув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дио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кол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18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кола искусст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кола музыкальна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/>
      </w:pPr>
      <w:r>
        <w:rPr/>
        <w:t xml:space="preserve">Сделав опрос пассажиров, так же выяснилось, что в дневное время около 20 человек пользуются общественным транспортом для поездок в учреждения дополнительного образования (школа искусств, музыкальная школа спортивная школа), 5-10 человек для получения различных услуг, так как не все учреждения сферы услуг есть в посёлке. Таким образом, в основе маятниковой миграции из посёлка в города лежат не только трудовые поездки на работу, а удовлетворение потребностей в культурно-бытовых услугах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.</w:t>
      </w:r>
    </w:p>
    <w:p>
      <w:pPr>
        <w:pStyle w:val="Normal"/>
        <w:ind w:firstLine="708"/>
        <w:rPr/>
      </w:pPr>
      <w:r>
        <w:rPr/>
        <w:t>Таким образом, изучив теоретические вопросы, проанализировав пассажирооборот, мы выделили причины перемещения населения: 1)значительное количество жителей посёлка совершает ежедневные межпоселенные трудовые поездки; 2) поездки на учёбу; 3) за покупками; 4) в лечебные и культурные учреждения; 5) и другие перемещения, пользуясь личным или общественным транспортом.  Что влечёт за собой немалые материальные расходы и затраты времени, а эти данные свидетельствуют о проявлении маятниковой миграции. Маятниковая миграция это - особенность современной жизни.  Особенности маятниковой миграции нашего посёлка важно знать для организации хозяйства, особенно работы транспорта и связи.</w:t>
      </w:r>
    </w:p>
    <w:p>
      <w:pPr>
        <w:pStyle w:val="Normal"/>
        <w:ind w:firstLine="708"/>
        <w:rPr/>
      </w:pPr>
      <w:r>
        <w:rPr/>
        <w:t xml:space="preserve">Таким образом, изучив данную проблему, мы пришли к такому </w:t>
      </w:r>
      <w:r>
        <w:rPr>
          <w:b/>
        </w:rPr>
        <w:t>выводу: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о разработать более гибкий и рациональный график движения автобусов.</w:t>
      </w:r>
    </w:p>
    <w:p>
      <w:pPr>
        <w:pStyle w:val="Normal"/>
        <w:numPr>
          <w:ilvl w:val="0"/>
          <w:numId w:val="3"/>
        </w:numPr>
        <w:rPr/>
      </w:pPr>
      <w:r>
        <w:rPr/>
        <w:t>Обратиться в администрацию посёлка с предложением открытия филиала школы искусст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иблиография.</w:t>
      </w:r>
    </w:p>
    <w:p>
      <w:pPr>
        <w:pStyle w:val="Normal"/>
        <w:numPr>
          <w:ilvl w:val="0"/>
          <w:numId w:val="4"/>
        </w:numPr>
        <w:rPr/>
      </w:pPr>
      <w:r>
        <w:rPr/>
        <w:t>Алексеев А.И. География России: учеб.для 8-9кл. – М.:Дрофа, 2004.</w:t>
      </w:r>
    </w:p>
    <w:p>
      <w:pPr>
        <w:pStyle w:val="Normal"/>
        <w:numPr>
          <w:ilvl w:val="0"/>
          <w:numId w:val="4"/>
        </w:numPr>
        <w:rPr/>
      </w:pPr>
      <w:r>
        <w:rPr/>
        <w:t>«География» еженедельное приложение к газете «Первое сентября», №23, 29, 1997.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color w:val="000000"/>
        </w:rPr>
        <w:t>Энциклопедический словарь.- М., 2001</w:t>
      </w:r>
    </w:p>
    <w:p>
      <w:pPr>
        <w:pStyle w:val="Normal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>Ресурсы Интерне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BCB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b/>
      <w:bCs/>
      <w:strike w:val="false"/>
      <w:dstrike w:val="false"/>
      <w:color w:val="339900"/>
      <w:u w:val="none"/>
    </w:rPr>
  </w:style>
  <w:style w:type="character" w:styleId="Editsection1">
    <w:name w:val="editsection1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400" w:right="-284" w:hanging="0"/>
    </w:pPr>
    <w:rPr/>
  </w:style>
  <w:style w:type="paragraph" w:styleId="TextBodyIndent">
    <w:name w:val="Body Text Indent"/>
    <w:basedOn w:val="Normal"/>
    <w:pPr>
      <w:ind w:firstLine="708"/>
    </w:pPr>
    <w:rPr>
      <w:szCs w:val="17"/>
    </w:rPr>
  </w:style>
  <w:style w:type="paragraph" w:styleId="Txt">
    <w:name w:val="txt"/>
    <w:basedOn w:val="Normal"/>
    <w:qFormat/>
    <w:pPr>
      <w:spacing w:before="280" w:after="28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  <w:ind w:left="150" w:firstLine="375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spacing w:before="0" w:after="280"/>
      <w:ind w:left="225" w:firstLine="37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09355520" TargetMode="External"/><Relationship Id="rId3" Type="http://schemas.openxmlformats.org/officeDocument/2006/relationships/hyperlink" Target="http://yas.yuna.ru/?1879053312@081563929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3:31:00Z</dcterms:created>
  <dc:creator>Сингапай</dc:creator>
  <dc:description/>
  <cp:keywords/>
  <dc:language>en-US</dc:language>
  <cp:lastModifiedBy>Admin</cp:lastModifiedBy>
  <cp:lastPrinted>2007-11-22T20:02:00Z</cp:lastPrinted>
  <dcterms:modified xsi:type="dcterms:W3CDTF">2009-12-21T10:28:00Z</dcterms:modified>
  <cp:revision>12</cp:revision>
  <dc:subject/>
  <dc:title>Ханты - Мансийский автономный округ</dc:title>
</cp:coreProperties>
</file>