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В данной работе раскрыты исторические события эпохи Крымской войны(1853-1856 гг.), где отражены с разных сторон политический строй Российской империи, мужество и патриотизм русских солдат и простых граждан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29:00Z</dcterms:created>
  <dc:creator>riht</dc:creator>
  <dc:description/>
  <cp:keywords/>
  <dc:language>en-US</dc:language>
  <cp:lastModifiedBy>riht</cp:lastModifiedBy>
  <dcterms:modified xsi:type="dcterms:W3CDTF">2009-12-28T07:29:00Z</dcterms:modified>
  <cp:revision>2</cp:revision>
  <dc:subject/>
  <dc:title/>
</cp:coreProperties>
</file>