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Герой соцтруда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едь бабушка Люба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Трудягой была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Дояркой трудилась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 доброй слыла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вры вышивала и кофты вязала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 общем хорошей хозяйкой была.</w:t>
      </w:r>
    </w:p>
    <w:p>
      <w:pPr>
        <w:pStyle w:val="Normal"/>
        <w:rPr>
          <w:bCs/>
          <w:iCs/>
          <w:sz w:val="20"/>
          <w:szCs w:val="20"/>
        </w:rPr>
      </w:pPr>
      <w:r>
        <w:rPr>
          <w:b/>
          <w:sz w:val="20"/>
          <w:szCs w:val="20"/>
        </w:rPr>
        <w:t>Папа Киря</w:t>
      </w:r>
      <w:r>
        <w:rPr>
          <w:b/>
          <w:sz w:val="20"/>
          <w:szCs w:val="20"/>
        </w:rPr>
        <w:drawing>
          <wp:inline distT="0" distB="0" distL="0" distR="0">
            <wp:extent cx="1654175" cy="202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Это отец мой, Кирилл,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Он очень Любаву любил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Четверых детей народили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Скот пасли, коров доили,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Кирилл с лошадьми был только на 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тлана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А я пионеркой активной была,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На сборах отрядных вперед всех вела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В 16 годов получила я паспорт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Историком в школе слыла не напрасно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Студенткой была, в Барнауле жила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Пещеры копала и в школу пришла,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Учить я детей и вас начала.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76120" cy="148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87880" cy="1616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А папа ваш– Юра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Ракетчиком был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Он с детства очень технику любил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Работал шофером, потом трактористом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Теперь машинистом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В конкурсах по профессии побеждает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гитаре классно играет. Дом в Заре первый построил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И сад посадил и вас подрасти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drawing>
          <wp:inline distT="0" distB="0" distL="0" distR="0">
            <wp:extent cx="1973580" cy="1511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>Надюшка и Костя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- Я дочь ваша—Надя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В школе хорошо учусь,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Никаких преград я не боюсь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И к новым знаниям стремлюсь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Летом в МЛДД отдыхала, юридический опыт набирала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Пост министра культуры занимаю,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Всю школу веселю и развлекаю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 </w:t>
      </w:r>
      <w:r>
        <w:rPr>
          <w:bCs/>
          <w:sz w:val="20"/>
          <w:szCs w:val="20"/>
        </w:rPr>
        <w:t>Костя любит в компьютер играть,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Программистом хочет стать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37 раз от пола отжимается,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Быть спортсменом он старается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Любит кошек и собак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Самый лучший в мире брат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5pt;width:206.85pt;height:34.9pt;mso-wrap-style:none;v-text-anchor:middle;mso-position-vertical:top" type="_x0000_t136">
            <v:path textpathok="t"/>
            <v:textpath on="t" fitshape="t" string="Чтобы жизнь начиналась сначала,&#10;Сохраните семейный альбом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drawing>
          <wp:inline distT="0" distB="0" distL="0" distR="0">
            <wp:extent cx="1586230" cy="1217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2393950" cy="292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000" cy="2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Листая семейный альбо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3.05pt;width:188.45pt;height:22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Листая семейный альбом</w:t>
                      </w:r>
                    </w:p>
                  </w:txbxContent>
                </v:textbox>
                <v:path textpathok="t"/>
                <v:textpath on="t" fitshape="t" string="Листая семейный альбом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Хотим мы, папа, в конкурсе участие приня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нашем роде все хотим узн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бабушка у на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уда родом де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ного ль в жизни есть у нас побе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bCs/>
          <w:sz w:val="20"/>
          <w:szCs w:val="20"/>
        </w:rPr>
        <w:t>- Ну что же, дети,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ль хотите   знать,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могу о роде своем  рассказать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Неси, сынок, вон тот альбом.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Ведь много тайн хранится в н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04900" cy="13030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едушка Архи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д наш стари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ем много кровей</w:t>
      </w:r>
    </w:p>
    <w:p>
      <w:pPr>
        <w:pStyle w:val="Normal"/>
        <w:rPr/>
      </w:pPr>
      <w:r>
        <w:rPr>
          <w:sz w:val="20"/>
          <w:szCs w:val="20"/>
        </w:rPr>
        <w:t>Есть русские корни, а дед мой–   мордв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л он детишек и дочку люб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от наступила большая вой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шел он на фронт-похоронка пришл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1595" cy="15544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Бабушка Мария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Бабушка моя,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мать—героиня была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Одиннадцать детей родила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Всем образование дала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Сельских детей учил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Была очень красив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Мама Галя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Галина талантом у нас обладает: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Шьет платья, стихи сочиняет.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И сборник стихов выпускает.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Рисует картины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 песни в ансамбле поет.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76835</wp:posOffset>
            </wp:positionH>
            <wp:positionV relativeFrom="paragraph">
              <wp:posOffset>76835</wp:posOffset>
            </wp:positionV>
            <wp:extent cx="1200150" cy="1485900"/>
            <wp:effectExtent l="0" t="0" r="0" b="0"/>
            <wp:wrapNone/>
            <wp:docPr id="10" name="Scan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an1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drawing>
          <wp:inline distT="0" distB="0" distL="0" distR="0">
            <wp:extent cx="1776730" cy="19373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Валентин - отец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ец Валентин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 Камышенке жил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Баранку крутил,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Галину любил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 меня с сестренкой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езде он возил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Ты нам, мама, тоже расскажи,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то наши родственники с твоей стороны?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Чем была интересна их жизнь?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Я вам,  дети, расскажу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 их фото покажу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drawing>
          <wp:inline distT="0" distB="0" distL="0" distR="0">
            <wp:extent cx="1633220" cy="12528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0"/>
          <w:szCs w:val="20"/>
          <w:u w:val="single"/>
        </w:rPr>
        <w:t>Бабушка Марфа</w:t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Бабушка Марфа кержачкой была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 раскольные годы семья их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  Европы в Сибирь к нам пришла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В горах поселилась большая семья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 долгие годы дружно жила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Ты нам, мама, тоже расскажи,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то наши родственники с твоей стороны?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 xml:space="preserve">  </w:t>
      </w:r>
      <w:r>
        <w:rPr>
          <w:b/>
          <w:bCs/>
          <w:iCs/>
          <w:sz w:val="20"/>
          <w:szCs w:val="20"/>
          <w:u w:val="single"/>
        </w:rPr>
        <w:t>Ананий – дедушка</w:t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052830" cy="1225550"/>
            <wp:effectExtent l="0" t="0" r="0" b="0"/>
            <wp:wrapNone/>
            <wp:docPr id="13" name="Scan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an100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Дед Ананий ту Марфу повстречал и замуж ее позвал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Семья их в колхозе трудилась: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дед скот пас, Марфа коров доила. Война началась, разлучила семью, потеряла Марфа половинку свою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Дедушка Проф                   Баба Фима</w:t>
      </w:r>
    </w:p>
    <w:p>
      <w:pPr>
        <w:pStyle w:val="Normal"/>
        <w:rPr>
          <w:rFonts w:eastAsia="+mn-ea"/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 </w:t>
      </w:r>
      <w:r>
        <w:rPr>
          <w:bCs/>
          <w:iCs/>
          <w:sz w:val="20"/>
          <w:szCs w:val="20"/>
        </w:rPr>
        <w:drawing>
          <wp:inline distT="0" distB="0" distL="0" distR="0">
            <wp:extent cx="1271270" cy="14160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0"/>
          <w:szCs w:val="20"/>
        </w:rPr>
        <w:drawing>
          <wp:inline distT="0" distB="0" distL="0" distR="0">
            <wp:extent cx="1329055" cy="15665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 этой странице дед Проф и Ефимья</w:t>
        <w:br/>
        <w:t xml:space="preserve">Рыбачья семья их в Находке жила. </w:t>
        <w:br/>
        <w:t>Ушел на войну Проф.</w:t>
        <w:br/>
        <w:t xml:space="preserve"> Ефимья с детьми три месяца пеша шла </w:t>
        <w:br/>
        <w:t>На родину в Троицк наконец прибыла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/>
          <w:b/>
          <w:color w:val="FF00FF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drawing>
          <wp:inline distT="0" distB="0" distL="0" distR="0">
            <wp:extent cx="1557020" cy="11442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Любава - мама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Мама моя -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 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18:00Z</dcterms:created>
  <dc:creator>Customer</dc:creator>
  <dc:description/>
  <cp:keywords/>
  <dc:language>en-US</dc:language>
  <cp:lastModifiedBy>Customer</cp:lastModifiedBy>
  <cp:lastPrinted>2009-12-07T10:40:00Z</cp:lastPrinted>
  <dcterms:modified xsi:type="dcterms:W3CDTF">2009-12-13T17:44:00Z</dcterms:modified>
  <cp:revision>12</cp:revision>
  <dc:subject/>
  <dc:title>  </dc:title>
</cp:coreProperties>
</file>