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Алтайского края по образованию и делам молодеж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митет администрации Бийского района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Зар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 -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Тема: </w:t>
      </w:r>
      <w:r>
        <w:rPr>
          <w:b/>
          <w:i/>
          <w:sz w:val="36"/>
          <w:szCs w:val="36"/>
        </w:rPr>
        <w:t>Листая семейный альб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родословная семьи Брыковых-Шумов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вторы: Брыкова Надежда, учащаяс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рыков Константин, учащийся 5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уководитель: Рожнова Светлана Вениамин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нсультант: Брыкова Светлана Кирилл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создать историю семьи Брыковых- Шумовых через изучен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иографий родственников с целью личностного самоопределени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изации и  профессионального само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иографиями наших родителей, дедушек и бабушек, прабабушек и прадедушек, как о наследниках  предшествующих поколений, имеющих тесную духовную и кровную связ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семей различных поколений (наиболее популярные имена, род занятий, связи между историей семьи и историей Отечест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едение семейного фотоархива в порядок с целью сохранения для последующих покол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ервоначальные умения собирать информацию 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е устной ис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формить фотобуклет по истории семьи Брыковых – Шумовых «Листая семейный альбом» с использованием художественн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исследовать биографии род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ъект: </w:t>
      </w:r>
      <w:r>
        <w:rPr>
          <w:sz w:val="28"/>
          <w:szCs w:val="28"/>
        </w:rPr>
        <w:t>родители, бабушки, дедушки, прабабушки, праде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в результате  реализации научно-исследовательской работы расширятся и углубятся знания о родственниках, что будет способствовать социализации участников исследования, осознанию ими своей принадлежности к роду Брыковых- Шумовых, содействовать воспитанию долга и ответственности перед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й (исследование биографии родственников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ый (сбор фотографий, интересной информации из жизни родственник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ктическая работа (оформление фотобуклет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тябрь 2009 г. – организационно-подготовительный (изучение, анализ проблемы, определение подте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.10.2009г – 15.10.2009г. – сбор фотографий и информации о родственни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.10.2009г – 25.10.2009г. – обобщающий (обработка, анализ результатов, оформление буклет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>одно из популярных исторических исследований в настоящее время – изучение родословной своей семьи. Родословная позволяет наглядно представить общую картину жизни и деятельность рода, начиная с более отдаленных времен и постепенно разворачивая до наших дней. Нас  очень интересуют судьбы наших далеких и близких родственников их имена, профессии и вклад в историю нашей страны. В результате знакомства с биографиями наших предков мы выяснили,  что в настоящее время можно найти сведения о членах нашей семьи, живших и живущих в XX – XXI вв.</w:t>
      </w:r>
    </w:p>
    <w:p>
      <w:pPr>
        <w:pStyle w:val="Normal"/>
        <w:jc w:val="both"/>
        <w:rPr/>
      </w:pPr>
      <w:r>
        <w:rPr>
          <w:sz w:val="28"/>
          <w:szCs w:val="28"/>
        </w:rPr>
        <w:t>Нам захотелось переработать весь изученный материал, на основе полученных данных описать родословную нашей семьи, используя художественное слово. Это послужило основанием для нашего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 предки оставили достойную память о себе и  наши родители с честью несут фамил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ье Брыковых-Шумовых  есть редко используемые в современное время старинные имена, полученные  при крещен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пулярными профессиями были профессии, связанные с сельским хозяйств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 предки участвовали во всех основных событиях стр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зультаты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ы биографии род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ейный фотоальбом приведен в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 фотобуклет «Листая семейный альб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а: </w:t>
      </w:r>
      <w:r>
        <w:rPr>
          <w:sz w:val="28"/>
          <w:szCs w:val="28"/>
        </w:rPr>
        <w:t xml:space="preserve">Дальнейшая перспектива работы над исследованием заключается в создании генеалогического древа и оформлении запросов в архивы районов: Краснощековского, Чарышского, Троицкого для получения данных о родственниках, живших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чкова М. Семейный летописец.  Родина. № 2,4.1991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лов Л. Лекции по русской генеалогии. М., 1995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учин А.Н. Твое родословное древо . Пермь, 1992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йненский А.Е. Родной край: страницы истории: в помощь историку-краеведу. М.: Интерфакс, 1994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В. Тарасов, И.А. Мишина, Л.Н. Жарова . История. 5 класс. 1 часть. Экспериментальный учебник развивающего типа. М.: 1994 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34:00Z</dcterms:created>
  <dc:creator>Customer</dc:creator>
  <dc:description/>
  <cp:keywords/>
  <dc:language>en-US</dc:language>
  <cp:lastModifiedBy>Крехтунова</cp:lastModifiedBy>
  <dcterms:modified xsi:type="dcterms:W3CDTF">2009-12-24T10:25:00Z</dcterms:modified>
  <cp:revision>19</cp:revision>
  <dc:subject/>
  <dc:title>МОУ «Заринская средняя общеобразовательная школа»</dc:title>
</cp:coreProperties>
</file>