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ей общеобразовательной школы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 xml:space="preserve">          </w:t>
      </w:r>
      <w:r>
        <w:rPr>
          <w:i/>
          <w:color w:val="0000FF"/>
          <w:sz w:val="40"/>
          <w:szCs w:val="40"/>
        </w:rPr>
        <w:t>Творческий конкурс</w:t>
      </w:r>
    </w:p>
    <w:p>
      <w:pPr>
        <w:pStyle w:val="Normal"/>
        <w:jc w:val="center"/>
        <w:rPr>
          <w:i/>
          <w:i/>
          <w:color w:val="993300"/>
          <w:sz w:val="40"/>
          <w:szCs w:val="40"/>
        </w:rPr>
      </w:pPr>
      <w:r>
        <w:rPr>
          <w:i/>
          <w:color w:val="993300"/>
          <w:sz w:val="40"/>
          <w:szCs w:val="40"/>
        </w:rPr>
        <w:t xml:space="preserve">     </w:t>
      </w:r>
      <w:r>
        <w:rPr>
          <w:i/>
          <w:color w:val="993300"/>
          <w:sz w:val="40"/>
          <w:szCs w:val="40"/>
        </w:rPr>
        <w:t>«Моя будущая профессия»</w:t>
      </w:r>
    </w:p>
    <w:p>
      <w:pPr>
        <w:pStyle w:val="Normal"/>
        <w:jc w:val="both"/>
        <w:rPr>
          <w:i/>
          <w:i/>
          <w:color w:val="993300"/>
          <w:sz w:val="40"/>
          <w:szCs w:val="40"/>
        </w:rPr>
      </w:pPr>
      <w:r>
        <w:rPr>
          <w:i/>
          <w:color w:val="993300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400300" cy="5457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Исполнитель: </w:t>
      </w:r>
      <w:r>
        <w:rPr>
          <w:sz w:val="28"/>
          <w:szCs w:val="28"/>
        </w:rPr>
        <w:t>лошенко Мария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ученица 10 класса «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роверил: учитель русского языка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Горшкова И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Март 2009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г.о. Орехово-Зуево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Вам нынче - теплые слов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Народа добрая мол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Вас неустанно молодит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Путь жизни Ваш для всех открыт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В нем нет ни грамма фальши, з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Крест в руки Вам Судьба дал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Но крест ни церкви и не бог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ам </w:t>
      </w:r>
      <w:r>
        <w:rPr>
          <w:i/>
        </w:rPr>
        <w:t xml:space="preserve">медицинская </w:t>
      </w:r>
      <w:r>
        <w:rPr/>
        <w:t>дорог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Начертана  от Бога!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громную роль в жизни каждого человека играет правильный выбор  будущей профессии.  Существуют тысячи интересных профессий, но какой из них отдать предпочтение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ем быть? Каким быть? К чему я больше всего способен? Где я буду больше всего нужен? Вот вопросы, которые  волнуют меня уже сейчас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знаю, что разные виды труда требуют от человека прочных знаний и, конечно, разных качест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 xml:space="preserve">В одних случаях необходима способность ладить с людьми, управлять ими  и подчиняться им, в других - высокая культура движений, в - третьих,  острота наблюдений. </w:t>
      </w:r>
    </w:p>
    <w:p>
      <w:pPr>
        <w:pStyle w:val="Normal"/>
        <w:spacing w:lineRule="auto" w:line="360"/>
        <w:jc w:val="both"/>
        <w:rPr/>
      </w:pPr>
      <w:r>
        <w:rPr/>
        <w:t xml:space="preserve">Выбранная человеком профессия обязательно должна соответствовать его природным особенностям и наклонностям.  И, безусловно, очень важный аспект – каждому надо  любить это дело, отдавать ему все силы и знания.   </w:t>
      </w:r>
    </w:p>
    <w:p>
      <w:pPr>
        <w:pStyle w:val="Normal"/>
        <w:spacing w:lineRule="auto" w:line="360"/>
        <w:jc w:val="both"/>
        <w:rPr/>
      </w:pPr>
      <w:r>
        <w:rPr/>
        <w:tab/>
        <w:t>К профессиям, требующим умственного труда, можно отнести работу учёных, инженеров, учителей. Тяжёлый  напряжённый труд, наверно, имеют мужские специальности: пожарные, спасатели, машинисты электропоездов и другие. Этот список можно продолжать бесконечно, и без всех этих профессий обойтись просто невозможно. Но я считаю, что есть люди, перед которыми стоят и трудные, и важные, и ответственные задачи. И люди это – врач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 профессии врача особые требования: высокие профессиональные знания, любовь к людям, ответственность перед ними и перед собой. Долг врача - следить за здоровьем человека, об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У врача  должно быть горячее сердце и всегда  теплые, умелые руки. «Свети другим, сгорая сам»,- гласит древняя клятва врачей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жет ли быть врачом человек, если он нетерпелив, брезглив, если он не умеет  сопереживать? Нет! Нет! Такому человеку не место среди страдающих. И днем  и ночью врач должен идти к тем, кто нуждается в его помощи, потому что его  ждут, в него веря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фессия врача – это одна из самых древних профессий. С давних пор люди ценили и уважали тех, кто умел снять недуг, излечить от болезни, продлить жизнь. Во времена, когда эпидемии уносили жизни миллионов людей, врачи искали способы лечения тяжёлых заболеваний, создавали всё новые лекарства и вакцины. Именно благодаря врачам, в настоящее время мы имеем возможность предупреждать и лечить огромное число болезней, ранее считавшихся неизлечимыми и смертельно опасными.  А как часто приходится  им спасать жизни?!  </w:t>
      </w:r>
    </w:p>
    <w:p>
      <w:pPr>
        <w:pStyle w:val="Normal"/>
        <w:spacing w:lineRule="auto" w:line="360"/>
        <w:jc w:val="both"/>
        <w:rPr/>
      </w:pPr>
      <w:r>
        <w:rPr/>
        <w:tab/>
        <w:t>Врачам нельзя ошибаться, ведь ценой ошибки может стать человеческая жизнь. Знания настоящего специалиста  не должны ограничиваться лишь областью чистой медицины. Помимо этого он должен быть хорошим психологом, уметь поговорить с пациентом, выслушать его, понять, дать рекомендации и убедить в необходимости назначенного ле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 xml:space="preserve">На мой взгляд, профессия врача подходит далеко не каждому. Человек, выбравший эту специальность, должен обладать особым складом характера, терпением,  великодушием и спокойствием; и в то же время – чувством ответственности, способностью быстро принимать решения. Он должен быть по-настоящему предан своему делу. </w:t>
      </w:r>
    </w:p>
    <w:p>
      <w:pPr>
        <w:pStyle w:val="Normal"/>
        <w:spacing w:lineRule="auto" w:line="360"/>
        <w:jc w:val="both"/>
        <w:rPr/>
      </w:pPr>
      <w:r>
        <w:rPr/>
        <w:tab/>
        <w:t>Древний учёный Авиценна сказал так: «Врач должен обладать глазами сокола, руками девушки, мудростью змеи и сердцем льва». Эти слова можно отнести и ко многим врачам ХХ</w:t>
      </w:r>
      <w:r>
        <w:rPr>
          <w:lang w:val="en-US"/>
        </w:rPr>
        <w:t>I</w:t>
      </w:r>
      <w:r>
        <w:rPr/>
        <w:t xml:space="preserve"> века. Они каждый день совершают героические поступки, спасая жизни людей, при этом часто рискуя своей.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Для меня примером подлинного героизма стал всемирно известный детский врач Л.М.Рошаль. </w:t>
      </w:r>
      <w:r>
        <w:rPr>
          <w:rFonts w:cs="Times" w:ascii="Times" w:hAnsi="Times"/>
        </w:rPr>
        <w:t xml:space="preserve">В октябре 2002 года Рошаль участвовал в переговорах с террористами, захватившими здание Театрального центра на Дубровке. Благодаря вмешательству Рошаля из здания были выведены восемь детей, а заложникам были переданы вода и медикаменты. За мужество и самоотверженность, проявленные в ходе операции по спасению заложников, 5 ноября 2002 года Рошалю была вручена премия "Национальный герой", в начале января 2003 года президент России Владимир Путин наградил врача орденом Мужества. А в сентябре 2004 года он выступил посредником в переговорах с террористами, захватившими школу в Беслане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Еще одним примером для меня является жизнь и деятельность глазного хирурга С.Н.Федорова. Результаты открытий Святослава Федорова сегодня исследуют, используют, развивают и расширяют ученые всего мира. Если бы не его настойчивость, сегодняшняя наука находилась бы на уровне 75-ого года. Еще в 1977 году Федоров решил приблизить современные достижения медицинской науки к пациенту. С этой целью были созданы филиалы в 12 городах России и передвижные операционные.</w:t>
      </w:r>
    </w:p>
    <w:p>
      <w:pPr>
        <w:pStyle w:val="Normal"/>
        <w:spacing w:lineRule="auto" w:line="360"/>
        <w:jc w:val="both"/>
        <w:rPr/>
      </w:pPr>
      <w:r>
        <w:rPr/>
        <w:tab/>
        <w:t>А однажды мне довелось побывать в роли пациентки детского хирургического отделения 1-ой городской больницы нашего города и познакомиться с прекрасным человеком. Николай Яковлевич  Бершак … Это он встревожил мою детскую душу, потому что в  каждом его  движении, в  обращении, в улыбке чувствовалась какая - то особая простота,  внимание и уважение к  детям.</w:t>
      </w:r>
    </w:p>
    <w:p>
      <w:pPr>
        <w:pStyle w:val="Normal"/>
        <w:spacing w:lineRule="auto" w:line="360"/>
        <w:jc w:val="both"/>
        <w:rPr/>
      </w:pPr>
      <w:r>
        <w:rPr/>
        <w:tab/>
        <w:t>Детский хирург – это больше, чем просто детский врач, потому что должен думать как педиатр, а действовать как хирург. Ещё он обязан быть тонким психологом и добрым педагогом. В одном интервью корреспондент газеты «Вести» спросил Н.Я. Бершака: «Что, на ваш взгляд,  отличает настоящего врача от случайного в этой профессии человека? Опыт? Знания?» И  он ответил: «Опыт и знания, безусловно, нужны, но всё же не это главное. Основное качество врача – бескорыстное стремление помогать людям. Во все времена в деревнях существовали знахари и лекари. Не у всех было медицинское образование, но ведь многим они помогали, поэтому народ к ним тянулся. Мало назначить больному лекарства, порой куда важнее поговорить с ним по душам, вникнуть в его проблему, пропустить её через себя. Психологически это, конечно, очень тяжело, но иначе быть не должно. Врач без души – это не врач».</w:t>
      </w:r>
    </w:p>
    <w:p>
      <w:pPr>
        <w:pStyle w:val="Normal"/>
        <w:spacing w:lineRule="auto" w:line="360"/>
        <w:ind w:firstLine="708"/>
        <w:rPr/>
      </w:pPr>
      <w:r>
        <w:rPr/>
        <w:t>Теперь мне хочется быть похожей во всем на этих ответственных, трудолюбивых  и благородных людей. В них  я увидела настоящих врачей. Моя мечта стала желанием быть врачом, уважаемым человеком, таким же, как и Л.М.Рошаль,  и  С.Н.Федоров, и</w:t>
      </w:r>
    </w:p>
    <w:p>
      <w:pPr>
        <w:pStyle w:val="Normal"/>
        <w:rPr/>
      </w:pPr>
      <w:r>
        <w:rPr/>
        <w:t xml:space="preserve"> </w:t>
      </w:r>
      <w:r>
        <w:rPr/>
        <w:t xml:space="preserve">Н.Я.  Бершак.  Они все несут доброе людям. А это счастье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наю ли я свою будущую профессию?  Обладаю ли я всем необходимым для будущей профессии врача? В душе у меня давно живет мечта быть врачом, быть нужным людям. И я стараюсь развивать в себе все качества, присущие людям данной професси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а,  </w:t>
      </w:r>
      <w:r>
        <w:rPr>
          <w:i/>
        </w:rPr>
        <w:t>правильно</w:t>
      </w:r>
      <w:r>
        <w:rPr/>
        <w:t xml:space="preserve"> выбрать главное дело жизни - это ответственное решение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Мысли, конечно, обращены к институту, к  высшему образованию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Можно окончить институт, а, если выберешь профессию не по душе, счастливым не станешь.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Кратчайший путь (по времени) - школа – ВУЗ - работа над собой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Для тех, кто уже точно, безоговорочно определил свои интересы и призвание,- это естественное, закономерное движение к цели.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Я среди них.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07:00Z</dcterms:created>
  <dc:creator>PRO</dc:creator>
  <dc:description/>
  <cp:keywords/>
  <dc:language>en-US</dc:language>
  <cp:lastModifiedBy>Student</cp:lastModifiedBy>
  <cp:lastPrinted>2009-04-01T23:48:00Z</cp:lastPrinted>
  <dcterms:modified xsi:type="dcterms:W3CDTF">2002-12-31T21:34:00Z</dcterms:modified>
  <cp:revision>15</cp:revision>
  <dc:subject/>
  <dc:title>   Мне скоро-16 лет</dc:title>
</cp:coreProperties>
</file>