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етние каникулы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Мы теперь не ходим в школу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ам портфели не нужны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Книжки мы отдали в школу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Первый класс уже прошли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Бегать будем и купаться,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а песочке загорать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ам каникулы всем снятся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Здравствуй лето,  теплый май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2:00Z</dcterms:created>
  <dc:creator>Пользователь</dc:creator>
  <dc:description/>
  <cp:keywords/>
  <dc:language>en-US</dc:language>
  <cp:lastModifiedBy>Klass1</cp:lastModifiedBy>
  <dcterms:modified xsi:type="dcterms:W3CDTF">2009-10-21T10:57:00Z</dcterms:modified>
  <cp:revision>4</cp:revision>
  <dc:subject/>
  <dc:title/>
</cp:coreProperties>
</file>