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имняя шутка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Пришла зима, все замело,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Но снег нам не помеха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Схватили санки и бегом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Помчались быстрей ветра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С горы на лыжах я лечу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На санках мчит Егорка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Смеется  Вовка и кричит: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-«Ребята, остановка!»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Нам весело и хорошо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Сугроб нас встретил ловко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В итоге: я лежу в снегу,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Егорка рядом с горкой!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02:00Z</dcterms:created>
  <dc:creator>Пользователь</dc:creator>
  <dc:description/>
  <cp:keywords/>
  <dc:language>en-US</dc:language>
  <cp:lastModifiedBy>Klass1</cp:lastModifiedBy>
  <dcterms:modified xsi:type="dcterms:W3CDTF">2009-10-21T10:57:00Z</dcterms:modified>
  <cp:revision>4</cp:revision>
  <dc:subject/>
  <dc:title/>
</cp:coreProperties>
</file>