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МОУ СОШ №1 г.Кедрового Томской обла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Опытный образец солнечной батареи из устаревших кремниевых транзисторов и диодов.</w:t>
      </w:r>
    </w:p>
    <w:p>
      <w:pPr>
        <w:pStyle w:val="Normal"/>
        <w:rPr>
          <w:b/>
          <w:b/>
          <w:bCs/>
        </w:rPr>
      </w:pPr>
      <w:r>
        <w:rPr>
          <w:b/>
          <w:bCs/>
        </w:rPr>
      </w:r>
    </w:p>
    <w:p>
      <w:pPr>
        <w:pStyle w:val="Normal"/>
        <w:jc w:val="center"/>
        <w:rPr>
          <w:bCs/>
        </w:rPr>
      </w:pPr>
      <w:r>
        <w:rPr>
          <w:bCs/>
        </w:rPr>
        <w:t>Школьный проект использования ресурсов и энерг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 xml:space="preserve">                                                                                    </w:t>
      </w:r>
      <w:r>
        <w:rPr>
          <w:bCs/>
        </w:rPr>
        <w:t>Авторы:</w:t>
      </w:r>
    </w:p>
    <w:p>
      <w:pPr>
        <w:pStyle w:val="Normal"/>
        <w:jc w:val="center"/>
        <w:rPr/>
      </w:pPr>
      <w:r>
        <w:rPr>
          <w:bCs/>
        </w:rPr>
        <w:t xml:space="preserve">                                         </w:t>
      </w:r>
      <w:r>
        <w:rPr>
          <w:bCs/>
        </w:rPr>
        <w:t>Багинский Виталий 11а класс</w:t>
      </w:r>
    </w:p>
    <w:p>
      <w:pPr>
        <w:pStyle w:val="Normal"/>
        <w:jc w:val="center"/>
        <w:rPr/>
      </w:pPr>
      <w:r>
        <w:rPr>
          <w:bCs/>
        </w:rPr>
        <w:t xml:space="preserve">                                         </w:t>
      </w:r>
      <w:r>
        <w:rPr>
          <w:bCs/>
        </w:rPr>
        <w:t>Борисенко Алексей 11а класс</w:t>
      </w:r>
    </w:p>
    <w:p>
      <w:pPr>
        <w:pStyle w:val="Normal"/>
        <w:rPr/>
      </w:pPr>
      <w:r>
        <w:rPr>
          <w:bCs/>
        </w:rPr>
        <w:t xml:space="preserve">                                                                                    </w:t>
      </w:r>
      <w:r>
        <w:rPr>
          <w:bCs/>
        </w:rPr>
        <w:t>Руководитель:</w:t>
      </w:r>
    </w:p>
    <w:p>
      <w:pPr>
        <w:pStyle w:val="Normal"/>
        <w:jc w:val="center"/>
        <w:rPr>
          <w:bCs/>
        </w:rPr>
      </w:pPr>
      <w:r>
        <w:rPr>
          <w:bCs/>
        </w:rPr>
        <w:t xml:space="preserve">                                                                   </w:t>
      </w:r>
      <w:r>
        <w:rPr>
          <w:bCs/>
        </w:rPr>
        <w:t>Русина Светлана Романовна учитель физик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Cs/>
        </w:rPr>
      </w:pPr>
      <w:r>
        <w:rPr>
          <w:bCs/>
        </w:rPr>
        <w:t>г.Кедровый 2009</w:t>
      </w:r>
    </w:p>
    <w:p>
      <w:pPr>
        <w:pStyle w:val="Normal"/>
        <w:rPr>
          <w:b/>
          <w:b/>
          <w:bCs/>
        </w:rPr>
      </w:pPr>
      <w:r>
        <w:rPr>
          <w:b/>
          <w:bCs/>
        </w:rPr>
      </w:r>
    </w:p>
    <w:p>
      <w:pPr>
        <w:pStyle w:val="Normal"/>
        <w:rPr>
          <w:b/>
          <w:b/>
          <w:bCs/>
        </w:rPr>
      </w:pPr>
      <w:r>
        <w:rPr>
          <w:b/>
          <w:bCs/>
        </w:rPr>
      </w:r>
    </w:p>
    <w:p>
      <w:pPr>
        <w:pStyle w:val="Normal"/>
        <w:jc w:val="center"/>
        <w:rPr/>
      </w:pPr>
      <w:r>
        <w:rPr>
          <w:b/>
          <w:bCs/>
        </w:rPr>
        <w:t>Проект</w:t>
      </w:r>
      <w:r>
        <w:rPr>
          <w:bCs/>
        </w:rPr>
        <w:t xml:space="preserve"> «Опытный образец солнечной батареи из устаревших кремниевых транзисторов и диодов».</w:t>
      </w:r>
    </w:p>
    <w:p>
      <w:pPr>
        <w:pStyle w:val="Normal"/>
        <w:jc w:val="center"/>
        <w:rPr>
          <w:bCs/>
        </w:rPr>
      </w:pPr>
      <w:r>
        <w:rPr>
          <w:bCs/>
        </w:rPr>
      </w:r>
    </w:p>
    <w:p>
      <w:pPr>
        <w:pStyle w:val="Normal"/>
        <w:rPr/>
      </w:pPr>
      <w:r>
        <w:rPr>
          <w:b/>
          <w:bCs/>
        </w:rPr>
        <w:t>Цель</w:t>
      </w:r>
      <w:r>
        <w:rPr>
          <w:bCs/>
        </w:rPr>
        <w:t>: овладение конкретными знаниями методов, проблем и путей использования солнечной энергии.</w:t>
      </w:r>
    </w:p>
    <w:p>
      <w:pPr>
        <w:pStyle w:val="Normal"/>
        <w:rPr>
          <w:bCs/>
        </w:rPr>
      </w:pPr>
      <w:r>
        <w:rPr>
          <w:b/>
          <w:bCs/>
        </w:rPr>
        <w:t>Задачи</w:t>
      </w:r>
      <w:r>
        <w:rPr>
          <w:bCs/>
        </w:rPr>
        <w:t>: проанализировать традиционные технологии использования солнечной энергии; изучить известные варианты решения проблем и путей использования солнечной энергии; предложить опытный образец солнечной батареи из устаревших кремниевых транзисторов и диодов; довести результаты своих исследований до  учащихся школ района через выступление на районной экологической конференции учащихся «Эколог ХХ</w:t>
      </w:r>
      <w:r>
        <w:rPr>
          <w:bCs/>
          <w:lang w:val="en-US"/>
        </w:rPr>
        <w:t>I</w:t>
      </w:r>
      <w:r>
        <w:rPr>
          <w:bCs/>
        </w:rPr>
        <w:t xml:space="preserve"> века».</w:t>
      </w:r>
    </w:p>
    <w:p>
      <w:pPr>
        <w:pStyle w:val="Normal"/>
        <w:rPr>
          <w:bCs/>
        </w:rPr>
      </w:pPr>
      <w:r>
        <w:rPr>
          <w:bCs/>
        </w:rPr>
      </w:r>
    </w:p>
    <w:p>
      <w:pPr>
        <w:pStyle w:val="Normal"/>
        <w:rPr/>
      </w:pPr>
      <w:r>
        <w:rPr>
          <w:bCs/>
        </w:rPr>
        <w:t xml:space="preserve">     </w:t>
      </w:r>
      <w:r>
        <w:rPr>
          <w:bCs/>
        </w:rPr>
        <w:t xml:space="preserve">Любая деятельность предполагает использование энергии, потребности в самых разнообразных энергетических ресурсах растут. Количество невозобновимых ресурсов неуклонно уменьшается по мере использования. </w:t>
      </w:r>
    </w:p>
    <w:p>
      <w:pPr>
        <w:pStyle w:val="Normal"/>
        <w:rPr>
          <w:bCs/>
        </w:rPr>
      </w:pPr>
      <w:r>
        <w:rPr>
          <w:bCs/>
        </w:rPr>
        <w:t xml:space="preserve">   </w:t>
      </w:r>
      <w:r>
        <w:rPr>
          <w:bCs/>
        </w:rPr>
        <w:t>Возобновимые ресурсы в виде солнечной энергии непрерывно поступают к земле извне, их можно постоянно использовать. Для этого нужны способы непосредственного преобразования теплового и светового излучения Солнца, падающего на Землю, в механическую или электрическую энергию.</w:t>
      </w:r>
    </w:p>
    <w:p>
      <w:pPr>
        <w:pStyle w:val="Normal"/>
        <w:rPr/>
      </w:pPr>
      <w:r>
        <w:rPr/>
        <w:t xml:space="preserve">    </w:t>
      </w:r>
      <w:r>
        <w:rPr/>
        <w:t xml:space="preserve">Количество солнечной энергии, поступающей на Землю, превышает энергию всех мировых запасов нефти, газа, угля и других энергетических ресурсов. Использование всего лишь 0,0125 % могло бы обеспечить все сегодняшние потребности мировой энергетики, а использование 0,5% - полностью покрыть потребности в будущем. Преимущества технологий, использующих энергию солнца, в том, что при работе солнечных установок практически не добавляется тепло в приземные слои атмосферы, не создается тепличный эффект и не происходит загрязнения воздуха. Но у солнечной энергии есть недостаток - ее зависимость от состояния атмосферы, времени суток и года. </w:t>
        <w:br/>
        <w:t xml:space="preserve">     Более эффективный путь использования солнечной энергии - непосредственное преобразование ее в электрическую в фотоэлементах. Фотоэлементы представляют собой светочувствительные пластины из полупроводникового материала: селена, кремния, арсенида галлия, диселенида кремния и т.д. Фотоэлектричество производится, когда частицы света (фотоны), поглощенные полупроводником, создают электрический ток. Солнечные батареи могут быть различной мощности - от портативных установок в несколько ватт до многоваттных электростанций, покрывающих миллионы квадратных метров площади. </w:t>
        <w:br/>
        <w:t xml:space="preserve">     Для того чтобы не зависеть от суточного и сезонного солнечного цикла и состояния атмосферы существуют технические методы накопления энергии такие как: электрохимическое накопление аккумуляторами, механическое накопление (с помощью вращающихся маховиков) и в форме водорода. Также возможно сочетание фотоэлементов с другими источниками энергии, например, наиболее вероятно сочетание с ветровыми установками, а также с системами на ископаемом топливе. </w:t>
        <w:br/>
        <w:t xml:space="preserve">     Фотоэлектрические системы (солнечные батареи) требуют минимального обслуживания, в них не используется вода, и поэтому они хорошо приспособлены для отдаленных и пустынных районов. Этот способ преобразования солнечной энергии является долговечным и экологически чистым, а также сам может быть использован для улучшения экологической обстановки в месте использования, а в перспективе - и для регулирования экологических условий на больших территориях. </w:t>
        <w:br/>
        <w:t xml:space="preserve">     Основные потребности в солнечных батареях включают: освещение, работу бытовой электротехники (радио, телевизор, холодильник), насосов для подъема воды в удаленных сельских районах; энергообеспечение экологически чистых зон массового отдыха и лечения; обеспечение радио- и телекоммуникационных систем, маяков, буев. Установки использования солнечной энергии не только могут быть экологически чистыми, но и иметь положительное влияние на другие сферы жизни. Например, использование солнечных батарей в жарких пустынных районах в качестве "солнечного зонтика" обеспечивает благоприятные условия для выращивания под ним бахчевых и цитрусовых культур, для которых целесообразно использовать не слишком интенсивное солнечное излучение. Другим примером является использование солнечных батарей или солнечных коллекторов как строительных элементов в качестве облицовочных панелей фасадов зданий ("солнечных домов").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лнечное домостроение.</w:t>
      </w:r>
    </w:p>
    <w:p>
      <w:pPr>
        <w:pStyle w:val="Normal"/>
        <w:rPr/>
      </w:pPr>
      <w:r>
        <w:rPr/>
        <w:t xml:space="preserve">    </w:t>
      </w:r>
      <w:r>
        <w:rPr/>
        <w:t xml:space="preserve">За последние 15-20 лет "солнечные" дома стали расти как грибы после дождя. В самом простом и наиболее распространенном варианте большая часть энергетических потребностей такого дома обеспечивается солнечным светом и теплом, за счет чего затраты других энергоносителей снижаются на 40-60% (в зависимости от конструкции здания и его местоположения). А "солнечный" дом, оснащенный эффективной тепловой установкой, может полностью удовлетворить запросы его обитателей в тепле и свете даже без использования других источников энергии. И при этом - никаких отключений и перебоев в подаче электроэнергии, никаких проводов извне, счетчиков, запасов дров, угля или мазута. </w:t>
        <w:br/>
        <w:t xml:space="preserve">     Активная система энергосбережения "солнечного" дома - это тепловые солнечные коллекторы, панели фотоэлектрических элементов (солнечные батареи), регулировочная автоматика, компьютер, управляющий тепловым и световым режимами, и другая высокоэффективная техника для максимального усвоения солнечной энергии. </w:t>
        <w:br/>
        <w:t xml:space="preserve">     Реализованных проектов "солнечных" домов, частично или полностью обеспечивающих себя солнечной энергией, в мире довольно много. Их строят не только в теплых краях (Египет, Израиль, Турция, Япония, Индия, США) и в странах с умеренным климатом (Франция, Англия, Германия), но и во многих северных регионах (Швеция, Финляндия, Канада, Аляска). Ежегодно в западных странах вводятся сотни тысяч квадратных метров жилья в энергосберегающих "солнечных" домах. Специализированные предприятия выпускают для них оборудование и материалы, а строительством занимаются крупные фирмы, такие, например, как Concept Construction (Канада) или Enercon Building Corporation (США). </w:t>
        <w:br/>
        <w:t xml:space="preserve">    В Московском государственном строительном университете была разработана программа "Солнечный дом" и создан проект жилого дома "СОЛ-1" (руководитель - архитектор Т. В. Захарова), получивший золотую медаль на международной выставке "Жилище-99". В этом проекте использованы исключительно элементы пассивной системы энергосбережения: две стены Тромба, гравийные накопители тепла в полуподвальном помещении, массивные полы, перекрытия и стены. Хорошим аккумулятором тепла служат сад и теплица, расположенные на втором этаже. По расчетам, в жилище, построенном по проекту "СОЛ-1", только в зимнее время придется пользоваться дополнительными источниками тепла, расход которых сокращен на 70%. </w:t>
      </w:r>
    </w:p>
    <w:p>
      <w:pPr>
        <w:pStyle w:val="Normal"/>
        <w:rPr/>
      </w:pPr>
      <w:r>
        <w:rPr/>
        <w:t xml:space="preserve">   </w:t>
      </w:r>
      <w:r>
        <w:rPr/>
        <w:t>Успешно работают над "солнечной" программой НПО "Астрофизика" и АО "Ставропольэнерго", создавшие автономные гелиоэнергетические установки и блочные модульные электростанции с параболическими концентраторами и зеркалами, оснащенными системами слежения за Солнцем.    Наконец-то появился план "солнечной" деревни в Краснодарском крае. Фирма "Солнечный ветер" (г. Краснодар) и завод "Красное знамя" (г. Рязань) готовы поставить для нее солнечные модули и фотоэлементы. И все же по сравнению с тем, что делается в области солнечной энергетики в западных странах, - это капля в море. А ведь наша промышленность и проектные институты давно готовы внести свою лепту в мировую копилку разработок по "солнечному" домостроению.</w:t>
      </w:r>
    </w:p>
    <w:p>
      <w:pPr>
        <w:pStyle w:val="Normal"/>
        <w:rPr/>
      </w:pPr>
      <w:r>
        <w:rPr/>
        <w:t xml:space="preserve"> </w:t>
      </w:r>
      <w:r>
        <w:rPr/>
        <w:t xml:space="preserve">Это и тепловые коллекторы, и высокоэффективные фотоэлементы, и изделия из специально обработанной влаго- и огнестойкой древесины. </w:t>
        <w:br/>
        <w:t xml:space="preserve">     Возможно, российские "солнечные" дома, особенно в сельской местности, будут больше тяготеть к деревянным конструкциям, чем на Западе, где дерево в большом дефиците. Но основная концепция энергосберегающего дома, по-видимому, должна быть единой - в Европе ли, в Америке или на необъятных просторах России. Нужна технологическая совместимость элементов "солнечного" дома, изготовляемых у нас и в других странах. Мы должны интегрироваться в зарубежное производство, иначе безнадежно отстанем и будем вынуждены покупать "солнечные" дома за границей, где уже сейчас 1 м</w:t>
      </w:r>
      <w:r>
        <w:rPr>
          <w:vertAlign w:val="superscript"/>
        </w:rPr>
        <w:t>2</w:t>
      </w:r>
      <w:r>
        <w:rPr/>
        <w:t xml:space="preserve"> гелиоколлекторов, поставляемых западными фирмами, стоит в среднем 400 долларов. </w:t>
        <w:br/>
        <w:t xml:space="preserve">     Наша страна не богата теплом. Ее не защищают от холодных арктических ветров высокие горы, не обогревают теплые океанские течения. Но у России огромная и богатая природными ресурсами территория. Солнце, хотя и не так щедро, как другим странам, дарит ей свет и тепло. Надо только научиться по-хозяйски использовать этот экологически чистый и неиссякаемый источник энергии. </w:t>
        <w:br/>
        <w:t xml:space="preserve">     Солнечная энергетика еще в самом начале пути. Ее вклад в общее мировое энергопотребление не превышает 0,1%, а среди возобновляемых источников ей принадлежит около 1%. Но технический прогресс, достигнутый в этой области за последнее десятилетие, так велик, что специалисты дают весьма оптимистические прогнозы: уже к середине XXI века солнечная энергетика наряду с другими возобновляемыми источниками (геотермальные и приливные станции, ветровые турбины и др.) может занять ведущее положение в мире. </w:t>
        <w:br/>
        <w:t xml:space="preserve">     Что касается "солнечного" домостроения, то, как считает автор проекта "СОЛ-1" Т. В. Захарова, "энергосберегающие "солнечные" дома должны стать не только источником экономии средств, но и предметом моды". Тогда солнечная энергия войдет в каждый дом и на смену сегодняшним задымленным городам придут чистые и светлые. Очень хотелось бы, чтобы это "солнечное половодье" пришло и в нашу страну.</w:t>
      </w:r>
    </w:p>
    <w:p>
      <w:pPr>
        <w:pStyle w:val="Normal"/>
        <w:rPr>
          <w:sz w:val="16"/>
          <w:szCs w:val="16"/>
        </w:rPr>
      </w:pPr>
      <w:r>
        <w:rPr>
          <w:sz w:val="16"/>
          <w:szCs w:val="16"/>
        </w:rPr>
      </w:r>
    </w:p>
    <w:p>
      <w:pPr>
        <w:pStyle w:val="Normal"/>
        <w:jc w:val="center"/>
        <w:rPr>
          <w:b/>
          <w:b/>
        </w:rPr>
      </w:pPr>
      <w:r>
        <w:rPr>
          <w:b/>
        </w:rPr>
        <w:t>Фотоэлектрическое преобразование солнечной энергии.</w:t>
      </w:r>
    </w:p>
    <w:p>
      <w:pPr>
        <w:pStyle w:val="Normal"/>
        <w:jc w:val="center"/>
        <w:rPr>
          <w:b/>
          <w:b/>
          <w:sz w:val="16"/>
          <w:szCs w:val="16"/>
        </w:rPr>
      </w:pPr>
      <w:r>
        <w:rPr>
          <w:b/>
          <w:sz w:val="16"/>
          <w:szCs w:val="16"/>
        </w:rPr>
      </w:r>
    </w:p>
    <w:p>
      <w:pPr>
        <w:pStyle w:val="Normal"/>
        <w:rPr/>
      </w:pPr>
      <w:r>
        <w:rPr/>
        <w:t xml:space="preserve">     </w:t>
      </w:r>
      <w:r>
        <w:rPr/>
        <w:t xml:space="preserve">Фотоэлектрическое преобразование солнечной энергии является одним из наиболее быстро развивающихся в мире направлением использования возобновляемых источников энергии. В настоящее время общая мощность установленных солнечных фотоэлектрических систем составляет свыше 938 МВт. Годовые темпы роста за последние 5 лет составляют 30%. Лидируют страны: Япония - 80 МВт, США - 60 МВт, Германия - 50 МВт. </w:t>
        <w:br/>
        <w:t xml:space="preserve">     Масштабы использования фотоэлектрических солнечных батарей ограничиваются более высокой стоимостью вырабатываемой электроэнергии, по сравнению с энергией, получаемой за счет использования традиционных источников энергии. </w:t>
      </w:r>
    </w:p>
    <w:p>
      <w:pPr>
        <w:pStyle w:val="Normal"/>
        <w:rPr/>
      </w:pPr>
      <w:r>
        <w:rPr/>
        <w:t xml:space="preserve">     </w:t>
      </w:r>
      <w:r>
        <w:rPr/>
        <w:t xml:space="preserve">В России есть большие районы с централизованным энергоснабжением, но испытывающие острый дефицит энергии, что приводит к значительным потерям, в том числе материальным и финансовым. Есть регионы, удаленные от централизованных энергосистем - отдельные поселки, деревни, рабочие точки. Использование возобновляемых источников энергии, в том числе солнечного излучения позволило бы решать энергетические и социально-экономические проблемы таких регионов и удаленных мест. То есть вопрос об экономической возможности и эффективности необходимо решать с учетом социально-экономических условий, в том числе дефицита энергии, стоимости топлива, географических и климатических условий. </w:t>
        <w:br/>
        <w:t xml:space="preserve">     Причина медленного развития солнечной энергетики проста: средний поток радиации, поступающий на поверхность Земли от нашего светила, очень слаб, например, на широте 40° он составляет всего 0,3 кВт/м</w:t>
      </w:r>
      <w:r>
        <w:rPr>
          <w:vertAlign w:val="superscript"/>
        </w:rPr>
        <w:t>2</w:t>
      </w:r>
      <w:r>
        <w:rPr/>
        <w:t xml:space="preserve"> - почти в пять раз меньше того потока, который приходит на границу атмосферы (1,4 кВт/м</w:t>
      </w:r>
      <w:r>
        <w:rPr>
          <w:vertAlign w:val="superscript"/>
        </w:rPr>
        <w:t>2</w:t>
      </w:r>
      <w:r>
        <w:rPr/>
        <w:t>). К тому же он зависит от времени суток, сезона года и погоды. Чтобы усилить поток солнечной энергии, надо собирать ее с большой площади с помощью концентраторов и запасать впрок в аккумуляторах. Пока это удается сделать в так называемой малой энергетике, предназначенной для снабжения светом и теплом жилых домов и небольших предприятий. Наиболее благоприятные районы для использования солнечной энергии в нашей стране, по оценкам специалистов, это: Северный Кавказ, Астраханская область, Калмыкия, Тува, Бурятия, Читинская область, Дальний Восток.</w:t>
      </w:r>
      <w:r>
        <w:rPr>
          <w:b/>
          <w:bCs/>
        </w:rPr>
        <w:t xml:space="preserve">                        </w:t>
      </w:r>
    </w:p>
    <w:p>
      <w:pPr>
        <w:pStyle w:val="Normal"/>
        <w:widowControl w:val="false"/>
        <w:rPr>
          <w:b/>
          <w:b/>
          <w:bCs/>
          <w:sz w:val="16"/>
          <w:szCs w:val="16"/>
        </w:rPr>
      </w:pPr>
      <w:r>
        <w:rPr>
          <w:b/>
          <w:bCs/>
        </w:rPr>
        <w:t xml:space="preserve">  </w:t>
      </w:r>
    </w:p>
    <w:p>
      <w:pPr>
        <w:pStyle w:val="Normal"/>
        <w:widowControl w:val="false"/>
        <w:jc w:val="center"/>
        <w:rPr>
          <w:b/>
          <w:b/>
          <w:bCs/>
        </w:rPr>
      </w:pPr>
      <w:r>
        <w:rPr>
          <w:b/>
          <w:bCs/>
        </w:rPr>
        <w:t>Гелиоэнергетические ресурсы Томской области.</w:t>
      </w:r>
    </w:p>
    <w:p>
      <w:pPr>
        <w:pStyle w:val="Normal"/>
        <w:widowControl w:val="false"/>
        <w:jc w:val="both"/>
        <w:rPr>
          <w:b/>
          <w:b/>
          <w:bCs/>
          <w:sz w:val="16"/>
          <w:szCs w:val="16"/>
        </w:rPr>
      </w:pPr>
      <w:r>
        <w:rPr>
          <w:b/>
          <w:bCs/>
          <w:sz w:val="16"/>
          <w:szCs w:val="16"/>
        </w:rPr>
      </w:r>
    </w:p>
    <w:p>
      <w:pPr>
        <w:pStyle w:val="TextBodyIndent"/>
        <w:rPr/>
      </w:pPr>
      <w:r>
        <w:rPr>
          <w:sz w:val="24"/>
        </w:rPr>
        <w:t>Солнечная энергия, как и ветровая, присутствует в любой точке поверхности Земли. Лучистая энергия, проходя через атмосферу, рассеивается и поглощается. Достигая земной поверхности солнечная радиация частично отражается. Неотраженная часть радиации поглощается, превращаясь в тепло. Нагретая поверхность, в свою очередь, становится источником собственного излучения, направленного к атмосфере. Атмосфера, нагревающаяся за счет теплообмена с земной поверхностью, также является источником излучения, направленного к земной поверхности и в мировое пространство.</w:t>
      </w:r>
    </w:p>
    <w:p>
      <w:pPr>
        <w:pStyle w:val="TextBodyIndent"/>
        <w:rPr/>
      </w:pPr>
      <w:r>
        <w:rPr>
          <w:sz w:val="24"/>
        </w:rPr>
        <w:t>Интенсивность радиации удобно измерять в Ваттах на 1 м</w:t>
      </w:r>
      <w:r>
        <w:rPr>
          <w:sz w:val="24"/>
          <w:vertAlign w:val="superscript"/>
        </w:rPr>
        <w:t>2</w:t>
      </w:r>
      <w:r>
        <w:rPr>
          <w:sz w:val="24"/>
        </w:rPr>
        <w:t>, а ее энергию за определенное время в киловатт-часах на 1 м</w:t>
      </w:r>
      <w:r>
        <w:rPr>
          <w:sz w:val="24"/>
          <w:vertAlign w:val="superscript"/>
        </w:rPr>
        <w:t>2</w:t>
      </w:r>
      <w:r>
        <w:rPr>
          <w:sz w:val="24"/>
        </w:rPr>
        <w:t xml:space="preserve"> - кВт</w:t>
      </w:r>
      <w:r>
        <w:rPr>
          <w:rFonts w:eastAsia="Symbol" w:cs="Symbol" w:ascii="Symbol" w:hAnsi="Symbol"/>
          <w:sz w:val="24"/>
        </w:rPr>
        <w:t></w:t>
      </w:r>
      <w:r>
        <w:rPr>
          <w:sz w:val="24"/>
        </w:rPr>
        <w:t>ч/м</w:t>
      </w:r>
      <w:r>
        <w:rPr>
          <w:sz w:val="24"/>
          <w:vertAlign w:val="superscript"/>
        </w:rPr>
        <w:t>2</w:t>
      </w:r>
      <w:r>
        <w:rPr>
          <w:sz w:val="24"/>
        </w:rPr>
        <w:t>.</w:t>
      </w:r>
    </w:p>
    <w:p>
      <w:pPr>
        <w:pStyle w:val="TextBodyIndent"/>
        <w:ind w:hanging="0"/>
        <w:rPr/>
      </w:pPr>
      <w:r>
        <w:rPr>
          <w:sz w:val="24"/>
        </w:rPr>
        <w:tab/>
        <w:t>На гелиоэнергетические ресурсы территории оказывают непосредственное влияние географические и климатические характеристики: продолжительность светового дня; средняя месячная и годовая продолжительность солнечного сияния; средние месячные и годовые характеристики прозрачности атмосферы и ряд других.</w:t>
      </w:r>
    </w:p>
    <w:p>
      <w:pPr>
        <w:pStyle w:val="TextBodyIndent"/>
        <w:ind w:hanging="0"/>
        <w:rPr/>
      </w:pPr>
      <w:r>
        <w:rPr>
          <w:sz w:val="24"/>
        </w:rPr>
        <w:tab/>
        <w:t xml:space="preserve">Потенциальные возможности прихода солнечной радиации определяются географической широтой места. Климатические характеристики района, косвенно характеризуемые продолжительностью солнечного сияния, вносят существенные коррективы в возможность эффективного использования энергии солнца. </w:t>
      </w:r>
    </w:p>
    <w:p>
      <w:pPr>
        <w:pStyle w:val="TextBodyIndent"/>
        <w:ind w:hanging="0"/>
        <w:rPr/>
      </w:pPr>
      <w:r>
        <w:rPr>
          <w:sz w:val="24"/>
        </w:rPr>
        <w:tab/>
        <w:t>Распределение потенциальных гелиоресурсов по территории Томской области носит зональный характер. Потенциал солнечной энергии возрастает по направлению с северо-востока на юго-запад, что согласуется с уменьшением широты местности, уменьшением облачности и другими связанными с ними климатическими факторами. Карта потенциальных гелиоэнергетических ресурсов области приведена на рис. 1.</w:t>
      </w:r>
    </w:p>
    <w:p>
      <w:pPr>
        <w:pStyle w:val="TextBodyIndent"/>
        <w:ind w:hanging="0"/>
        <w:rPr>
          <w:sz w:val="24"/>
        </w:rPr>
      </w:pPr>
      <w:r>
        <w:rPr>
          <w:sz w:val="24"/>
        </w:rPr>
        <w:tab/>
      </w:r>
    </w:p>
    <w:p>
      <w:pPr>
        <w:pStyle w:val="TextBodyIndent"/>
        <w:ind w:hanging="0"/>
        <w:rPr>
          <w:sz w:val="24"/>
        </w:rPr>
      </w:pPr>
      <w:r>
        <w:rPr>
          <w:sz w:val="24"/>
        </w:rPr>
      </w:r>
    </w:p>
    <w:p>
      <w:pPr>
        <w:pStyle w:val="TextBodyIndent"/>
        <w:ind w:hanging="0"/>
        <w:rPr/>
      </w:pPr>
      <w:r>
        <w:rPr>
          <w:sz w:val="24"/>
        </w:rPr>
        <w:t xml:space="preserve">        </w:t>
      </w:r>
      <w:r>
        <w:rPr>
          <w:sz w:val="24"/>
        </w:rPr>
        <w:t>По потенциальным возможностям поступления солнечной радиации в пределах Томской области можно выделить следующие зоны :</w:t>
      </w:r>
    </w:p>
    <w:p>
      <w:pPr>
        <w:pStyle w:val="TextBodyIndent"/>
        <w:ind w:hanging="0"/>
        <w:rPr>
          <w:sz w:val="24"/>
        </w:rPr>
      </w:pPr>
      <w:r>
        <w:rPr>
          <w:sz w:val="24"/>
        </w:rPr>
        <w:tab/>
      </w:r>
    </w:p>
    <w:p>
      <w:pPr>
        <w:pStyle w:val="TextBodyIndent"/>
        <w:ind w:hanging="0"/>
        <w:rPr/>
      </w:pPr>
      <w:r>
        <w:rPr>
          <w:sz w:val="24"/>
        </w:rPr>
        <w:t xml:space="preserve">             </w:t>
      </w:r>
      <w:r>
        <w:rPr>
          <w:sz w:val="24"/>
          <w:lang w:val="en-US"/>
        </w:rPr>
        <w:t>I</w:t>
      </w:r>
      <w:r>
        <w:rPr>
          <w:sz w:val="24"/>
        </w:rPr>
        <w:t xml:space="preserve"> – юго-западная часть Томской области. Средние годовые суммы суммарной радиации на горизонтальную поверхность составляют 1100-1200 кВт</w:t>
      </w:r>
      <w:r>
        <w:rPr>
          <w:rFonts w:eastAsia="Symbol" w:cs="Symbol" w:ascii="Symbol" w:hAnsi="Symbol"/>
          <w:sz w:val="24"/>
        </w:rPr>
        <w:t></w:t>
      </w:r>
      <w:r>
        <w:rPr>
          <w:sz w:val="24"/>
        </w:rPr>
        <w:t>ч/м</w:t>
      </w:r>
      <w:r>
        <w:rPr>
          <w:sz w:val="24"/>
          <w:vertAlign w:val="superscript"/>
        </w:rPr>
        <w:t xml:space="preserve">2  </w:t>
      </w:r>
      <w:r>
        <w:rPr>
          <w:sz w:val="24"/>
        </w:rPr>
        <w:t>при средних значениях облачности, прозрачности атмосферы и открытости горизонта. Эти условия обеспечивают стабильную эксплуатацию гелиосистем.</w:t>
      </w:r>
    </w:p>
    <w:p>
      <w:pPr>
        <w:pStyle w:val="TextBodyIndent"/>
        <w:ind w:hanging="0"/>
        <w:rPr/>
      </w:pPr>
      <w:r>
        <w:rPr>
          <w:sz w:val="24"/>
        </w:rPr>
        <w:tab/>
      </w:r>
      <w:r>
        <w:rPr>
          <w:sz w:val="24"/>
          <w:lang w:val="en-US"/>
        </w:rPr>
        <w:t>II</w:t>
      </w:r>
      <w:r>
        <w:rPr>
          <w:sz w:val="24"/>
        </w:rPr>
        <w:t xml:space="preserve"> – центральная часть Томской области. Среднее значение энергетических ресурсов за год составляет 1000-1100 кВт</w:t>
      </w:r>
      <w:r>
        <w:rPr>
          <w:rFonts w:eastAsia="Symbol" w:cs="Symbol" w:ascii="Symbol" w:hAnsi="Symbol"/>
          <w:sz w:val="24"/>
        </w:rPr>
        <w:t></w:t>
      </w:r>
      <w:r>
        <w:rPr>
          <w:sz w:val="24"/>
        </w:rPr>
        <w:t>ч/м</w:t>
      </w:r>
      <w:r>
        <w:rPr>
          <w:sz w:val="24"/>
          <w:vertAlign w:val="superscript"/>
        </w:rPr>
        <w:t>2</w:t>
      </w:r>
      <w:r>
        <w:rPr>
          <w:sz w:val="24"/>
        </w:rPr>
        <w:t>, что в основном удовлетворяет требованиям эксплуатации малых и средних гелиосистем.</w:t>
      </w:r>
    </w:p>
    <w:p>
      <w:pPr>
        <w:pStyle w:val="TextBodyIndent"/>
        <w:rPr/>
      </w:pPr>
      <w:r>
        <w:rPr>
          <w:sz w:val="24"/>
          <w:lang w:val="en-US"/>
        </w:rPr>
        <w:t>III</w:t>
      </w:r>
      <w:r>
        <w:rPr>
          <w:sz w:val="24"/>
        </w:rPr>
        <w:t xml:space="preserve"> – северо-восточная часть Томской области. Потенциальные гелиоресурсы составляют 900-1000 кВт</w:t>
      </w:r>
      <w:r>
        <w:rPr>
          <w:rFonts w:eastAsia="Symbol" w:cs="Symbol" w:ascii="Symbol" w:hAnsi="Symbol"/>
          <w:sz w:val="24"/>
        </w:rPr>
        <w:t></w:t>
      </w:r>
      <w:r>
        <w:rPr>
          <w:sz w:val="24"/>
        </w:rPr>
        <w:t>ч/м</w:t>
      </w:r>
      <w:r>
        <w:rPr>
          <w:sz w:val="24"/>
          <w:vertAlign w:val="superscript"/>
        </w:rPr>
        <w:t>2</w:t>
      </w:r>
      <w:r>
        <w:rPr>
          <w:sz w:val="24"/>
        </w:rPr>
        <w:t>. В этом районе условия неблагоприятны для использования крупных и средних гелиосистем.</w:t>
      </w:r>
    </w:p>
    <w:p>
      <w:pPr>
        <w:pStyle w:val="TextBodyIndent"/>
        <w:rPr/>
      </w:pPr>
      <w:r>
        <w:rPr>
          <w:sz w:val="24"/>
        </w:rPr>
        <w:t>Приведенные характеристики потенциальных гелиоэнергетических характеристик являются интегральными, что не позволяет отражать ряд микроклиматических особенностей, которые могут оказывать на них определенное влияние.</w:t>
      </w:r>
    </w:p>
    <w:p>
      <w:pPr>
        <w:pStyle w:val="TextBodyIndent"/>
        <w:rPr>
          <w:sz w:val="16"/>
          <w:szCs w:val="16"/>
        </w:rPr>
      </w:pPr>
      <w:r>
        <w:rPr>
          <w:sz w:val="16"/>
          <w:szCs w:val="16"/>
        </w:rPr>
      </w:r>
    </w:p>
    <w:p>
      <w:pPr>
        <w:pStyle w:val="TextBodyIndent"/>
        <w:ind w:hanging="0"/>
        <w:jc w:val="center"/>
        <w:rPr/>
      </w:pPr>
      <w:r>
        <w:rPr/>
        <w:drawing>
          <wp:inline distT="0" distB="0" distL="0" distR="0">
            <wp:extent cx="5143500" cy="3009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2" r="-7" b="-12"/>
                    <a:stretch>
                      <a:fillRect/>
                    </a:stretch>
                  </pic:blipFill>
                  <pic:spPr bwMode="auto">
                    <a:xfrm>
                      <a:off x="0" y="0"/>
                      <a:ext cx="5143500" cy="3009900"/>
                    </a:xfrm>
                    <a:prstGeom prst="rect">
                      <a:avLst/>
                    </a:prstGeom>
                  </pic:spPr>
                </pic:pic>
              </a:graphicData>
            </a:graphic>
          </wp:inline>
        </w:drawing>
      </w:r>
    </w:p>
    <w:p>
      <w:pPr>
        <w:pStyle w:val="TextBodyIndent"/>
        <w:ind w:hanging="0"/>
        <w:rPr/>
      </w:pPr>
      <w:r>
        <w:rPr/>
      </w:r>
    </w:p>
    <w:p>
      <w:pPr>
        <w:pStyle w:val="TextBodyIndent"/>
        <w:ind w:hanging="0"/>
        <w:jc w:val="center"/>
        <w:rPr/>
      </w:pPr>
      <w:r>
        <w:rPr>
          <w:sz w:val="24"/>
        </w:rPr>
        <w:t>Рис. 1. Потенциальные гелиоэнергетические ресурсы (кВт.ч/м</w:t>
      </w:r>
      <w:r>
        <w:rPr>
          <w:sz w:val="24"/>
          <w:vertAlign w:val="superscript"/>
        </w:rPr>
        <w:t>2</w:t>
      </w:r>
      <w:r>
        <w:rPr>
          <w:sz w:val="24"/>
        </w:rPr>
        <w:t xml:space="preserve"> год)</w:t>
        <w:br/>
        <w:t>Томской области</w:t>
      </w:r>
    </w:p>
    <w:p>
      <w:pPr>
        <w:pStyle w:val="TextBodyIndent"/>
        <w:ind w:hanging="0"/>
        <w:rPr>
          <w:sz w:val="16"/>
          <w:szCs w:val="16"/>
        </w:rPr>
      </w:pPr>
      <w:r>
        <w:rPr>
          <w:sz w:val="16"/>
          <w:szCs w:val="16"/>
        </w:rPr>
      </w:r>
    </w:p>
    <w:p>
      <w:pPr>
        <w:pStyle w:val="TextBodyIndent"/>
        <w:rPr/>
      </w:pPr>
      <w:r>
        <w:rPr>
          <w:sz w:val="24"/>
        </w:rPr>
        <w:t>Полученные оценки гелиоэнергетических ресурсов получены для горизонтально расположенной приемной поверхности солнечной батареи. Простейшим способом увеличения коэффициента полезного действия гелиоустановок является ориентация их приемных поверхностей на юг под углом 45-50</w:t>
      </w:r>
      <w:r>
        <w:rPr>
          <w:sz w:val="24"/>
          <w:vertAlign w:val="superscript"/>
        </w:rPr>
        <w:t>о</w:t>
      </w:r>
      <w:r>
        <w:rPr>
          <w:sz w:val="24"/>
        </w:rPr>
        <w:t>. Это позволяет повысить эффективность преобразования солнечной энергии на 15-20%.</w:t>
      </w:r>
    </w:p>
    <w:p>
      <w:pPr>
        <w:pStyle w:val="TextBodyIndent"/>
        <w:rPr/>
      </w:pPr>
      <w:r>
        <w:rPr>
          <w:sz w:val="24"/>
        </w:rPr>
        <w:t>Изучение распределения мощности солнечного излучения по месяцам позволило сделать вывод, что эффективная работа солнечных энергоустановок в северной и центральной частях Томской области до широты 58</w:t>
      </w:r>
      <w:r>
        <w:rPr>
          <w:sz w:val="24"/>
          <w:vertAlign w:val="superscript"/>
        </w:rPr>
        <w:t>о</w:t>
      </w:r>
      <w:r>
        <w:rPr>
          <w:sz w:val="24"/>
        </w:rPr>
        <w:t xml:space="preserve"> продолжается с апреля по август. В более южных районах период их эффективной работы увеличивается с марта по сентябрь. В остальные месяцы из-за малой высоты солнца над горизонтом и ослабления солнечного излучения атмосферой эффективность использования гелиоприемников падет в 4-5раз.</w:t>
      </w:r>
    </w:p>
    <w:p>
      <w:pPr>
        <w:pStyle w:val="TextBodyIndent"/>
        <w:rPr>
          <w:sz w:val="24"/>
        </w:rPr>
      </w:pPr>
      <w:r>
        <w:rPr>
          <w:sz w:val="24"/>
        </w:rPr>
        <w:t>Таким образом, Томская область характеризуется довольно широкими возможностями для применения солнечных энергоустановок сезонного типа, особенно в сельской местности.</w:t>
      </w:r>
    </w:p>
    <w:p>
      <w:pPr>
        <w:pStyle w:val="Normal"/>
        <w:jc w:val="center"/>
        <w:rPr>
          <w:sz w:val="24"/>
        </w:rPr>
      </w:pPr>
      <w:r>
        <w:rPr>
          <w:sz w:val="24"/>
        </w:rPr>
      </w:r>
    </w:p>
    <w:p>
      <w:pPr>
        <w:pStyle w:val="Normal"/>
        <w:jc w:val="center"/>
        <w:rPr>
          <w:rStyle w:val="StrongEmphasis"/>
          <w:sz w:val="16"/>
          <w:szCs w:val="16"/>
        </w:rPr>
      </w:pPr>
      <w:r>
        <w:rPr/>
      </w:r>
    </w:p>
    <w:p>
      <w:pPr>
        <w:pStyle w:val="Normal"/>
        <w:jc w:val="center"/>
        <w:rPr>
          <w:rStyle w:val="StrongEmphasis"/>
          <w:b w:val="false"/>
          <w:b w:val="false"/>
        </w:rPr>
      </w:pPr>
      <w:r>
        <w:drawing>
          <wp:anchor behindDoc="1" distT="0" distB="0" distL="114935" distR="114935" simplePos="0" locked="0" layoutInCell="0" allowOverlap="1" relativeHeight="4">
            <wp:simplePos x="0" y="0"/>
            <wp:positionH relativeFrom="column">
              <wp:posOffset>0</wp:posOffset>
            </wp:positionH>
            <wp:positionV relativeFrom="paragraph">
              <wp:posOffset>76835</wp:posOffset>
            </wp:positionV>
            <wp:extent cx="838200" cy="838200"/>
            <wp:effectExtent l="0" t="0" r="0" b="0"/>
            <wp:wrapTight wrapText="bothSides">
              <wp:wrapPolygon edited="0">
                <wp:start x="-196" y="0"/>
                <wp:lineTo x="-196" y="21305"/>
                <wp:lineTo x="21600" y="21305"/>
                <wp:lineTo x="21600" y="0"/>
                <wp:lineTo x="-1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838200" cy="838200"/>
                    </a:xfrm>
                    <a:prstGeom prst="rect">
                      <a:avLst/>
                    </a:prstGeom>
                  </pic:spPr>
                </pic:pic>
              </a:graphicData>
            </a:graphic>
          </wp:anchor>
        </w:drawing>
      </w:r>
      <w:r>
        <w:rPr>
          <w:rStyle w:val="StrongEmphasis"/>
        </w:rPr>
        <w:t xml:space="preserve">Способ переработки </w:t>
      </w:r>
      <w:r>
        <w:rPr>
          <w:b/>
        </w:rPr>
        <w:t>кремниевого мусора</w:t>
      </w:r>
      <w:r>
        <w:rPr>
          <w:rStyle w:val="StrongEmphasis"/>
        </w:rPr>
        <w:t xml:space="preserve"> в солнечные батареи.</w:t>
      </w:r>
    </w:p>
    <w:p>
      <w:pPr>
        <w:pStyle w:val="Normal"/>
        <w:rPr>
          <w:rStyle w:val="StrongEmphasis"/>
          <w:b w:val="false"/>
          <w:b w:val="false"/>
        </w:rPr>
      </w:pPr>
      <w:r>
        <w:rPr/>
      </w:r>
    </w:p>
    <w:p>
      <w:pPr>
        <w:pStyle w:val="Normal"/>
        <w:rPr>
          <w:b/>
          <w:b/>
        </w:rPr>
      </w:pPr>
      <w:r>
        <w:rPr>
          <w:rStyle w:val="StrongEmphasis"/>
          <w:b w:val="false"/>
        </w:rPr>
        <w:t xml:space="preserve">   </w:t>
      </w:r>
      <w:r>
        <w:rPr>
          <w:rStyle w:val="StrongEmphasis"/>
          <w:b w:val="false"/>
        </w:rPr>
        <w:t xml:space="preserve">Компания IBM изобрела способ переработки </w:t>
      </w:r>
      <w:r>
        <w:rPr/>
        <w:t>кремниевого мусора</w:t>
      </w:r>
      <w:r>
        <w:rPr>
          <w:rStyle w:val="StrongEmphasis"/>
        </w:rPr>
        <w:t xml:space="preserve"> </w:t>
      </w:r>
      <w:r>
        <w:rPr>
          <w:rStyle w:val="StrongEmphasis"/>
          <w:b w:val="false"/>
        </w:rPr>
        <w:t xml:space="preserve">в солнечные батареи, сообщается в официальном пресс-релизе компании. </w:t>
      </w:r>
    </w:p>
    <w:p>
      <w:pPr>
        <w:pStyle w:val="Normal"/>
        <w:rPr>
          <w:b/>
          <w:b/>
        </w:rPr>
      </w:pPr>
      <w:r>
        <w:rPr>
          <w:b/>
        </w:rPr>
      </w:r>
    </w:p>
    <w:p>
      <w:pPr>
        <w:pStyle w:val="Normal"/>
        <w:rPr/>
      </w:pPr>
      <w:r>
        <w:rPr/>
        <w:t xml:space="preserve">Способ уже используется компанией IBM на одном из предприятий для собственных нужд. Производители солнечных батарей выразили заинтересованность в процессе, так как это позволит сэкономить, по разным оценкам, от 30 до 90 процентов затрат на производство сырья. </w:t>
      </w:r>
    </w:p>
    <w:p>
      <w:pPr>
        <w:pStyle w:val="Normal"/>
        <w:rPr/>
      </w:pPr>
      <w:r>
        <w:rPr/>
        <w:t xml:space="preserve">     </w:t>
      </w:r>
      <w:r>
        <w:rPr/>
        <w:t xml:space="preserve">Способ заключается в обработке кремниевых пластин посредством полировки с использованием деионизированной воды. Такой способ не причиняет вреда кремнию, но удаляет элементы микросхем, оставшиеся на пластине. По подсчетам IBM, использование восстановленных пластин позволило компании сэкономить на производстве микросхем 500 тысяч долларов в 2006 году. К концу 2007 года экономия IBM достигнет полутора миллионов долларов США.                                                                      </w:t>
      </w:r>
    </w:p>
    <w:p>
      <w:pPr>
        <w:pStyle w:val="Normal"/>
        <w:rPr/>
      </w:pPr>
      <w:r>
        <w:rPr/>
        <w:t xml:space="preserve">     </w:t>
      </w:r>
      <w:r>
        <w:rPr/>
        <w:t>Способ переработки кремниевых пластин получил награду Национальной программы предотвращения загрязнения за наиболее значительный вклад в защиту окружающей среды.</w:t>
      </w:r>
    </w:p>
    <w:p>
      <w:pPr>
        <w:pStyle w:val="Normal"/>
        <w:jc w:val="center"/>
        <w:rPr>
          <w:b/>
          <w:b/>
          <w:sz w:val="16"/>
          <w:szCs w:val="16"/>
        </w:rPr>
      </w:pPr>
      <w:r>
        <w:rPr>
          <w:b/>
          <w:sz w:val="16"/>
          <w:szCs w:val="16"/>
        </w:rPr>
      </w:r>
    </w:p>
    <w:p>
      <w:pPr>
        <w:pStyle w:val="Normal"/>
        <w:jc w:val="center"/>
        <w:rPr>
          <w:b/>
          <w:b/>
        </w:rPr>
      </w:pPr>
      <w:r>
        <w:rPr>
          <w:b/>
        </w:rPr>
        <w:t>Практическая работа.</w:t>
      </w:r>
    </w:p>
    <w:p>
      <w:pPr>
        <w:pStyle w:val="Normal"/>
        <w:jc w:val="center"/>
        <w:rPr>
          <w:b/>
          <w:b/>
          <w:bCs/>
        </w:rPr>
      </w:pPr>
      <w:r>
        <w:rPr>
          <w:b/>
          <w:bCs/>
        </w:rPr>
        <w:t>Опытный образец солнечной батареи из устаревших кремниевых транзисторов и диодов.</w:t>
      </w:r>
    </w:p>
    <w:p>
      <w:pPr>
        <w:pStyle w:val="Normal"/>
        <w:jc w:val="center"/>
        <w:rPr>
          <w:b/>
          <w:b/>
          <w:bCs/>
        </w:rPr>
      </w:pPr>
      <w:r>
        <w:rPr>
          <w:b/>
          <w:bCs/>
        </w:rPr>
      </w:r>
    </w:p>
    <w:p>
      <w:pPr>
        <w:pStyle w:val="Normal"/>
        <w:rPr/>
      </w:pPr>
      <w:r>
        <w:rPr/>
        <w:t xml:space="preserve">     </w:t>
      </w:r>
      <w:r>
        <w:rPr/>
        <w:t>Проблемы утилизации радиодеталей и перспективы солнечной энергетики вдохновили нас на построение опытного образца солнечной батареи из устаревших кремниевых транзисторов и диодов.</w:t>
      </w:r>
    </w:p>
    <w:p>
      <w:pPr>
        <w:pStyle w:val="Normal"/>
        <w:rPr/>
      </w:pPr>
      <w:r>
        <w:rPr/>
        <w:t xml:space="preserve">     </w:t>
      </w:r>
      <w:r>
        <w:rPr/>
        <w:t xml:space="preserve">В хозяйстве радиолюбителя всегда найдутся старые диоды и транзисторы от ставших ненужными радиоприемников и телевизоров (рис 2 ). В умелых руках это - богатство, которому можно найти дельное применение. Например, сделать полупроводниковую солнечную батарею для питания в походных условиях транзисторного радиоприемника. Как известно, при освещении светом полупроводник становится источником электрического тока - фотоэлементом. Этим свойством мы и воспользуемся. Сила тока и электродвижущая сила такого фотоэлемента зависят от материала полупроводника, величины его поверхности и освещенности. Но чтобы превратить диод или транзистор в фотоэлемент, нужно добраться до полупроводникового кристалла, а, говоря точнее, его нужно вскрыть. </w:t>
      </w:r>
    </w:p>
    <w:p>
      <w:pPr>
        <w:pStyle w:val="Normal"/>
        <w:rPr/>
      </w:pPr>
      <w:r>
        <w:rPr/>
        <w:t xml:space="preserve">     </w:t>
      </w:r>
      <w:r>
        <w:rPr/>
        <w:t xml:space="preserve">Приготовьте тиски, бокорезы, плоскогубцы, острый нож, небольшой молоток, паяльник, оловянно- свинцовый припой ПОС-60, канифоль, пинцет, тестер. Диоды Д7, Д226, Д237 и другие в похожих корпусах следует разбирать так. Сначала отрежьте бокорезами выводы, смятую при этом трубочку аккуратно расправьте, чтобы освободить мягкие вывода. Затем диод зажмите в тисках за фланец. </w:t>
        <w:br/>
        <w:t>Приложите к сварному шву острый нож и, несильно ударив по тыльной стороне ножа, удалите крышку. Следите за тем, чтобы лезвие ножа не проходило глубоко вовнутрь - иначе можно повредить кристалл. У диодов КД202 (а также Д214, Д215, Д242-Д247) плоскогубцами откусите фланец и отрежьте вывод. Как и в предыдущем случае, расправьте смятую трубку, освободите гибкий вывод. У транзисторов         ( КТ819, КТ812, КТ808, КТ805, КТ630, КТ801 и т.д.) стачиваем верхнюю крышку на наждачном круге.</w:t>
      </w:r>
    </w:p>
    <w:p>
      <w:pPr>
        <w:pStyle w:val="Normal"/>
        <w:rPr/>
      </w:pPr>
      <w:r>
        <w:drawing>
          <wp:anchor behindDoc="1" distT="0" distB="0" distL="114935" distR="114935" simplePos="0" locked="0" layoutInCell="0" allowOverlap="1" relativeHeight="5">
            <wp:simplePos x="0" y="0"/>
            <wp:positionH relativeFrom="column">
              <wp:posOffset>2133600</wp:posOffset>
            </wp:positionH>
            <wp:positionV relativeFrom="paragraph">
              <wp:posOffset>1111885</wp:posOffset>
            </wp:positionV>
            <wp:extent cx="2016125" cy="2363470"/>
            <wp:effectExtent l="0" t="0" r="0" b="0"/>
            <wp:wrapTight wrapText="bothSides">
              <wp:wrapPolygon edited="0">
                <wp:start x="-54" y="0"/>
                <wp:lineTo x="-54" y="21550"/>
                <wp:lineTo x="21598" y="21550"/>
                <wp:lineTo x="21598"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016125" cy="23634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6200</wp:posOffset>
            </wp:positionH>
            <wp:positionV relativeFrom="paragraph">
              <wp:posOffset>1111885</wp:posOffset>
            </wp:positionV>
            <wp:extent cx="1782445" cy="2233295"/>
            <wp:effectExtent l="0" t="0" r="0" b="0"/>
            <wp:wrapTight wrapText="bothSides">
              <wp:wrapPolygon edited="0">
                <wp:start x="-86" y="0"/>
                <wp:lineTo x="-86" y="21514"/>
                <wp:lineTo x="21600" y="21514"/>
                <wp:lineTo x="21600" y="0"/>
                <wp:lineTo x="-8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2" r="-15" b="-12"/>
                    <a:stretch>
                      <a:fillRect/>
                    </a:stretch>
                  </pic:blipFill>
                  <pic:spPr bwMode="auto">
                    <a:xfrm>
                      <a:off x="0" y="0"/>
                      <a:ext cx="1782445" cy="22332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343400</wp:posOffset>
            </wp:positionH>
            <wp:positionV relativeFrom="paragraph">
              <wp:posOffset>1215390</wp:posOffset>
            </wp:positionV>
            <wp:extent cx="2133600" cy="1602740"/>
            <wp:effectExtent l="0" t="0" r="0" b="0"/>
            <wp:wrapTight wrapText="bothSides">
              <wp:wrapPolygon edited="0">
                <wp:start x="-125" y="0"/>
                <wp:lineTo x="-125" y="21307"/>
                <wp:lineTo x="21600" y="21307"/>
                <wp:lineTo x="21600" y="0"/>
                <wp:lineTo x="-12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9" r="-22" b="-29"/>
                    <a:stretch>
                      <a:fillRect/>
                    </a:stretch>
                  </pic:blipFill>
                  <pic:spPr bwMode="auto">
                    <a:xfrm>
                      <a:off x="0" y="0"/>
                      <a:ext cx="2133600" cy="1602740"/>
                    </a:xfrm>
                    <a:prstGeom prst="rect">
                      <a:avLst/>
                    </a:prstGeom>
                  </pic:spPr>
                </pic:pic>
              </a:graphicData>
            </a:graphic>
          </wp:anchor>
        </w:drawing>
      </w:r>
      <w:r>
        <w:rPr/>
        <w:t xml:space="preserve">     </w:t>
      </w:r>
      <w:r>
        <w:rPr/>
        <w:t xml:space="preserve">Чтобы увеличить ток, отдаваемый во внешнюю цепь, одинаковые фотоэлементы соединяют последовательно. Но наилучших результатов можно добиться при смешанном соединении (рис 3 ), когда фотобатарею собирают из последовательно соединеных групп, каждая из которых составляется из одинаковых параллельно соединенных элементов. Предварительно подготовленные группы диодов и транзисторов собирают на пластине из гетинакса, органического стекла или текстолита. Между собой элементы соединяются тонкими лужеными медными проводами (рис 4 ).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                                                    Рис. 3                                                 Рис. 4</w:t>
      </w:r>
    </w:p>
    <w:p>
      <w:pPr>
        <w:pStyle w:val="Normal"/>
        <w:rPr/>
      </w:pPr>
      <w:r>
        <w:drawing>
          <wp:anchor behindDoc="1" distT="0" distB="0" distL="114935" distR="114935" simplePos="0" locked="0" layoutInCell="0" allowOverlap="1" relativeHeight="8">
            <wp:simplePos x="0" y="0"/>
            <wp:positionH relativeFrom="column">
              <wp:posOffset>762000</wp:posOffset>
            </wp:positionH>
            <wp:positionV relativeFrom="paragraph">
              <wp:posOffset>621030</wp:posOffset>
            </wp:positionV>
            <wp:extent cx="4724400" cy="3543300"/>
            <wp:effectExtent l="0" t="0" r="0" b="0"/>
            <wp:wrapTight wrapText="bothSides">
              <wp:wrapPolygon edited="0">
                <wp:start x="-58" y="0"/>
                <wp:lineTo x="-58" y="21542"/>
                <wp:lineTo x="21600" y="21542"/>
                <wp:lineTo x="21600" y="0"/>
                <wp:lineTo x="-5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4" r="-10" b="-14"/>
                    <a:stretch>
                      <a:fillRect/>
                    </a:stretch>
                  </pic:blipFill>
                  <pic:spPr bwMode="auto">
                    <a:xfrm>
                      <a:off x="0" y="0"/>
                      <a:ext cx="4724400" cy="3543300"/>
                    </a:xfrm>
                    <a:prstGeom prst="rect">
                      <a:avLst/>
                    </a:prstGeom>
                  </pic:spPr>
                </pic:pic>
              </a:graphicData>
            </a:graphic>
          </wp:anchor>
        </w:drawing>
      </w:r>
      <w:r>
        <w:rPr/>
        <w:t xml:space="preserve">    </w:t>
      </w:r>
      <w:r>
        <w:rPr/>
        <w:t xml:space="preserve">После монтажа радиодеталей выхода схемы подключаем к калькулятору </w:t>
      </w:r>
      <w:r>
        <w:rPr>
          <w:b/>
        </w:rPr>
        <w:t>вместо гальванического элемента</w:t>
      </w:r>
      <w:r>
        <w:rPr/>
        <w:t xml:space="preserve"> и мультиметру. При освещении схемы калькулятор начал работать </w:t>
      </w:r>
      <w:r>
        <w:rPr>
          <w:b/>
        </w:rPr>
        <w:t xml:space="preserve">без гальванического элемента, </w:t>
      </w:r>
      <w:r>
        <w:rPr/>
        <w:t>на экране мультиметра видим полученное напряжение 1,58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анный опыт наглядно демонстрирует преобразование световой энергии в электрическую, при этом использовались некоторые бытовые отходы (радиодетали, обрезки проводов, текстолитовая пластина).</w:t>
      </w:r>
    </w:p>
    <w:p>
      <w:pPr>
        <w:pStyle w:val="Normal"/>
        <w:rPr>
          <w:sz w:val="16"/>
          <w:szCs w:val="16"/>
        </w:rPr>
      </w:pPr>
      <w:r>
        <w:rPr>
          <w:sz w:val="16"/>
          <w:szCs w:val="16"/>
        </w:rPr>
      </w:r>
    </w:p>
    <w:p>
      <w:pPr>
        <w:pStyle w:val="Normal"/>
        <w:jc w:val="center"/>
        <w:rPr>
          <w:b/>
          <w:b/>
        </w:rPr>
      </w:pPr>
      <w:r>
        <w:rPr>
          <w:b/>
        </w:rPr>
        <w:t>Современные разработки фотоэлементов.</w:t>
      </w:r>
    </w:p>
    <w:p>
      <w:pPr>
        <w:pStyle w:val="Normal"/>
        <w:jc w:val="center"/>
        <w:rPr>
          <w:b/>
          <w:b/>
          <w:sz w:val="16"/>
          <w:szCs w:val="16"/>
        </w:rPr>
      </w:pPr>
      <w:r>
        <w:rPr>
          <w:b/>
          <w:sz w:val="16"/>
          <w:szCs w:val="16"/>
        </w:rPr>
      </w:r>
    </w:p>
    <w:p>
      <w:pPr>
        <w:pStyle w:val="Normal"/>
        <w:rPr/>
      </w:pPr>
      <w:r>
        <w:rPr/>
        <w:t xml:space="preserve">     </w:t>
      </w:r>
      <w:r>
        <w:rPr/>
        <w:t>В настоящее время на мировом рынке наблюдается устойчивый рост в потребности альтернативных источников электроэнергии, следствием этого является увеличение спроса на кремний пригодный для производства фотопреобразователей. Сдерживающим фактором является высокая цена на кремний</w:t>
      </w:r>
      <w:r>
        <w:rPr>
          <w:sz w:val="20"/>
          <w:szCs w:val="20"/>
        </w:rPr>
        <w:t>.</w:t>
      </w:r>
    </w:p>
    <w:p>
      <w:pPr>
        <w:pStyle w:val="Normal"/>
        <w:rPr/>
      </w:pPr>
      <w:r>
        <w:rPr/>
        <w:t xml:space="preserve">     </w:t>
      </w:r>
      <w:r>
        <w:rPr/>
        <w:t>В производстве фотоэлементов лидируют Европа, Япония и США. Интересно, что крупнейшие производители фотоэлементов сегодня – солидные нефтяные компании, и это понятно: они готовят для себя будущее.</w:t>
      </w:r>
    </w:p>
    <w:p>
      <w:pPr>
        <w:pStyle w:val="Normal"/>
        <w:rPr/>
      </w:pPr>
      <w:r>
        <w:rPr/>
        <w:t xml:space="preserve">     </w:t>
      </w:r>
      <w:r>
        <w:rPr/>
        <w:t xml:space="preserve">Учёные и инженеры калифорнийской корпорации </w:t>
      </w:r>
      <w:r>
        <w:rPr>
          <w:lang w:val="en-US"/>
        </w:rPr>
        <w:t>Nanosolar</w:t>
      </w:r>
      <w:r>
        <w:rPr/>
        <w:t xml:space="preserve">  проектируют элементы, которые должны сделать солнечную энергию конкурентноспособной по сравнению с традиционными источниками. Некий секретный жидкий наноматериал, который будут печатать на поверхности пластиковой плёнки, «самособирается» в раздельные крошечные фотоэлектрические ячейки. Солнечные элементы, созданные новым способом, должны быть лёгкими и гибкими, обладать коротким сроком окупаемости – 3 месяца, и 90% материалов в новых элементах будут пригодны к утилизации.</w:t>
      </w:r>
    </w:p>
    <w:p>
      <w:pPr>
        <w:pStyle w:val="Normal"/>
        <w:rPr/>
      </w:pPr>
      <w:r>
        <w:rPr>
          <w:sz w:val="32"/>
          <w:szCs w:val="32"/>
        </w:rPr>
        <w:t xml:space="preserve">    </w:t>
      </w:r>
      <w:r>
        <w:rPr/>
        <w:t>Японский институт NAIST (Nara Institute of Science and Technology) представил технологию выращивания поликристаллического кремния с использованием протеина. Как ожидается, она даст возможность формировать слои полупроводникового материала на поверхности пластика, стекла и других материалов. По сравнению с ранее разработанными методами, новый подход позволяет вырастить кристаллы кремния с частицами более крупных размеров, и одновременно сократить количество катализатора.</w:t>
      </w:r>
    </w:p>
    <w:p>
      <w:pPr>
        <w:pStyle w:val="Normal"/>
        <w:rPr/>
      </w:pPr>
      <w:r>
        <w:rPr/>
        <w:t xml:space="preserve">     </w:t>
      </w:r>
      <w:r>
        <w:rPr/>
        <w:t>Обычно для выращивания поликристаллического кремния в качестве катализатора используется никель. Новая технология предполагает использование никеля, инкапсулированного в протеиновую оболочку, внешний и внутренний диаметр которой примерно равен 12 и 7 нм, соответственно. В качестве материала оболочки используется протеин ферритин.</w:t>
        <w:br/>
        <w:t xml:space="preserve">     Ферритин с никелевым «сердечником» внутри приводится в контакт со слоем аморфного кремния, чтобы рассредоточить в нем никель. Затем протеин удаляется при помощи ультрафиолетового света или озона. Основным преимуществом, по сравнению с существующей технологией (вакуумного напыления или опрыскивания), является более равномерное распределение никеля. В результате, происходит формирование кристаллов большого размера – от единиц до десятков мкм. Изменяя концентрацию раствора «никель-ферритина» ученым удалось изменять свойства поликристаллического слоя, в частности, управлять размером кристаллов. </w:t>
        <w:br/>
        <w:t xml:space="preserve">     По оценке специалистов NAIST, расход никеля в новой технологии уменьшается на два-три порядка величины (!) по сравнению с имеющимися технологиями. </w:t>
        <w:br/>
        <w:t xml:space="preserve">     На пути коммерциализации разработки остается несколько препятствий. Одно из них – высокая стоимость ферритина. Вместе с тем, ожидается, что цены на ферритин снизятся после развертывания массового производства.</w:t>
      </w:r>
    </w:p>
    <w:p>
      <w:pPr>
        <w:pStyle w:val="Normal"/>
        <w:rPr>
          <w:sz w:val="16"/>
          <w:szCs w:val="16"/>
        </w:rPr>
      </w:pPr>
      <w:r>
        <w:rPr>
          <w:sz w:val="16"/>
          <w:szCs w:val="16"/>
        </w:rPr>
      </w:r>
    </w:p>
    <w:p>
      <w:pPr>
        <w:pStyle w:val="Normal"/>
        <w:rPr/>
      </w:pPr>
      <w:r>
        <w:rPr>
          <w:sz w:val="32"/>
          <w:szCs w:val="32"/>
        </w:rPr>
        <w:t xml:space="preserve">      </w:t>
      </w:r>
      <w:r>
        <w:rPr/>
        <w:t xml:space="preserve">В Томском политехническом университете разработан высокорентабельный способ получения кремния пригодного для солнечной энергетики. </w:t>
      </w:r>
    </w:p>
    <w:p>
      <w:pPr>
        <w:pStyle w:val="Style14"/>
        <w:rPr/>
      </w:pPr>
      <w:r>
        <w:rPr/>
        <w:t xml:space="preserve">                                        </w:t>
      </w:r>
      <w:r>
        <w:rPr/>
        <w:drawing>
          <wp:inline distT="0" distB="0" distL="0" distR="0">
            <wp:extent cx="2434590" cy="2329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434590" cy="2329815"/>
                    </a:xfrm>
                    <a:prstGeom prst="rect">
                      <a:avLst/>
                    </a:prstGeom>
                  </pic:spPr>
                </pic:pic>
              </a:graphicData>
            </a:graphic>
          </wp:inline>
        </w:drawing>
      </w:r>
      <w:hyperlink r:id="rId9" w:tgtFrame="_blank">
        <w:r>
          <w:rPr>
            <w:rStyle w:val="InternetLink"/>
            <w:color w:val="000000"/>
            <w:sz w:val="20"/>
            <w:szCs w:val="20"/>
          </w:rPr>
          <w:t>Технологическая схема получения кремния</w:t>
        </w:r>
      </w:hyperlink>
    </w:p>
    <w:p>
      <w:pPr>
        <w:pStyle w:val="Normal"/>
        <w:rPr/>
      </w:pPr>
      <w:r>
        <w:rPr/>
        <w:t xml:space="preserve">     </w:t>
      </w:r>
      <w:r>
        <w:rPr/>
        <w:t xml:space="preserve">Очистка исходного сырья с получением диоксида кремния требуемой чистоты происходит с помощью переработки фторидом аммония. При фтороаммонийной переработке кварцевого сырья используются низкотемпературные процессы (не более 370°С). Фторид аммония при комнатной температуре представляет собой твёрдое вещество не представляющее опасности для экологии. Помимо экологической безопасности и низкой энергоёмкости данного способа, экономическая эффективность проекта, прежде всего связана с достаточно простой и полной регенерацией (95%) фторирующего агента, в отличии от использования фтора, плавиковой кислоты или фтороводорода. В разработанном способе используется стандартное оборудование химических производств. Благодаря соответствию экологическим нормам данной технологии, создание производства диоксида кремния и кремния возможно в любом регионе. При осуществлении данного способа в промышленном масштабе, себестоимость кремния составит 170 рублей за кг. Себестоимость конечного монокристалла кремния с чистотой 99,9999% составит 300 рублей за кг, что в 10 раз ниже рыночной стоимости аналогов. </w:t>
      </w:r>
    </w:p>
    <w:p>
      <w:pPr>
        <w:pStyle w:val="Normal"/>
        <w:rPr/>
      </w:pPr>
      <w:r>
        <w:rPr/>
        <w:t xml:space="preserve">     </w:t>
      </w:r>
      <w:r>
        <w:rPr/>
        <w:t>На лабораторной установке наработана опытная партия ультрадисперсного порошка диоксида кремния с массовым содержанием SiO2 99,999%. В качестве исходного сырья использованы необогащенный кварцевый песок марки ПС-250, фторид аммония марки ЧДА ГОСТ 4518-75. Карботермическим восстановлением диоксида кремния получен компактный слиток с содержанием кремния 99,999%, что позволяет использовать такой продукт при изготовлении солнечных модулей.</w:t>
      </w:r>
    </w:p>
    <w:p>
      <w:pPr>
        <w:pStyle w:val="Normal"/>
        <w:rPr/>
      </w:pPr>
      <w:r>
        <w:rPr/>
        <w:t>     </w:t>
      </w:r>
      <w:r>
        <w:rPr/>
        <w:t xml:space="preserve">Поскольку кремний занимает в земной коре по массе второе место после кислорода, можно предположить, что от первобытных людей с примитивными кремниевыми орудиями труда человечество через тысячи лет переходит к периоду, в котором в качестве конструкционных материалов будут использованы керамика, стекло, силикатные и композиционные материалы на основе кремния, а в качестве глобального источника энергии - кремниевые солнечные электростанции. Проблемы суточного и сезонного аккумулирования, возможно, будут решены с помощью солнечно-водородной энергетики, а также широтного расположения солнечных электростанций и новых энергосберегающих систем передачи между ними. </w:t>
        <w:br/>
        <w:t xml:space="preserve">     Учитывая, что 1 кг кремния в солнечном элементе вырабатывает за 30 лет 300 МВт.ч электроэнергии, легко подсчитать нефтяной эквивалент кремния. Прямой пересчет электроэнергии 300 МВт.ч с учетом теплоты сгорания нефти 43,7 МДж/кг дает 25 т нефти на 1 кг кремния. Если принять КПД ТЭС, работающей на мазуте, 33%, то 1 кг кремния по вырабатываемой электроэнергии эквивалентен примерно 75 тоннам нефти. </w:t>
        <w:br/>
        <w:t>     В связи с высокой надежностью срок службы СЭС по основной компоненте - кремнию и солнечным элементам может быть увеличен до 50-100 лет. Для этого потребуется исключить из технологии герметизации полимерные материалы. Единственным ограничением может явиться необходимость их замены на более эффективные. КПД 25-30% будет достигнут в производстве в ближайшие 10-20 лет. В случае замены солнечных элементов кремний может быть использован повторно и количество циклов его использования не имеет ограничений во времени.</w:t>
      </w:r>
    </w:p>
    <w:p>
      <w:pPr>
        <w:pStyle w:val="Normal"/>
        <w:rPr>
          <w:sz w:val="16"/>
          <w:szCs w:val="16"/>
        </w:rPr>
      </w:pPr>
      <w:r>
        <w:rPr>
          <w:sz w:val="16"/>
          <w:szCs w:val="16"/>
        </w:rPr>
      </w:r>
    </w:p>
    <w:p>
      <w:pPr>
        <w:pStyle w:val="Normal"/>
        <w:jc w:val="center"/>
        <w:rPr>
          <w:b/>
          <w:b/>
          <w:bCs/>
        </w:rPr>
      </w:pPr>
      <w:r>
        <w:rPr>
          <w:b/>
          <w:bCs/>
        </w:rPr>
        <w:t>Перспективы солнечной энергетики</w:t>
      </w:r>
    </w:p>
    <w:p>
      <w:pPr>
        <w:pStyle w:val="Normal"/>
        <w:jc w:val="center"/>
        <w:rPr>
          <w:b/>
          <w:b/>
          <w:bCs/>
          <w:sz w:val="16"/>
          <w:szCs w:val="16"/>
        </w:rPr>
      </w:pPr>
      <w:r>
        <w:rPr>
          <w:b/>
          <w:bCs/>
          <w:sz w:val="16"/>
          <w:szCs w:val="16"/>
        </w:rPr>
      </w:r>
    </w:p>
    <w:p>
      <w:pPr>
        <w:pStyle w:val="Normal"/>
        <w:rPr/>
      </w:pPr>
      <w:r>
        <w:rPr/>
        <w:t xml:space="preserve">     </w:t>
      </w:r>
      <w:r>
        <w:rPr/>
        <w:t xml:space="preserve">И все же будущее солнечной энергетики - за прямым преобразованием солнечного излучения в электрический ток с помощью полупроводниковых фотоэлементов - солнечных батарей. Еще в 30-х годах прошлого века, когда кпд первых фотоэлементов едва доходил до 1%, об этом говорил основатель Физико-технического института (ФТИ) академик А. Ф. Иоффе. Предвидение ученого воплотилось в жизнь в конце 1950-х годов с запуском искусственных спутников Земли, главным энергетическим источником которых стали панели солнечных батарей. </w:t>
        <w:br/>
        <w:t xml:space="preserve">     В фотоэлектрических преобразователях солнечной энергии используется кремний с добавками других элементов, образующих структуру с р-n-переходом. Схема работы полупроводникового кремниевого фотоэлемента достаточно проста: в р-слое полупроводника создается "дырочная" (положительная) проводимость, а в n-слое - электронная (отрицательная). На границе слоев возникает потенциальный барьер, препятствующий перемещению носителей (электронов и "дырок") из одного слоя в другой (в таком стационарном состоянии ток не течет по всему полупроводнику). Когда же на фотоэлемент падает свет (поток фотонов), фотоны, поглощаясь, создают пары электрон-"дырка", которые, подходя к границе слоев, понижают потенциальный барьер, давая возможность носителям беспрепятственно проходить из слоя в слой. В полупроводнике возникает наведенная электродвижущая сила (ЭДС), и он становится источником электрического тока. Величина фото-ЭДС будет тем больше, чем интенсивнее световой поток. </w:t>
        <w:br/>
        <w:t xml:space="preserve">     Эффективность современных кремниевых (а также на основе арсенида галлия) фотоэлементов достаточно высока (их кпд достигает 10-20%), а чем выше кпд, тем меньше требуемая площадь солнечных батарей, которая даже в малой энергетике составляет десятки квадратных метров. Большим достижением полупроводниковой промышленности стала разработка кремниевых фотоэлементов, обладающих кпд до 40%. Последнее важное направление в развитии солнечной энергетики - создание более дешевых и удобных фотопреобразователей: ленточных поликристаллических кремниевых панелей, тонких пленок аморфного кремния, а также других полупроводниковых материалов. Самым высокоэффективным из них оказался алюминий-галлий -мышьяк, его промышленная разработка только начинается. Большую перспективу открывают гетероструктурные полупроводники, эффективность которых в два раза выше, чем простых кремниевых образцов. За открытие гетероструктур и их внедрение продолжатель работ А. Ф. Иоффе директор ФТИ академик Ж. И. Алферов получил в 2000 году Нобелевскую премию (см. "Наука и жизнь" № 4, 2001 г.). Таким образом, признанные во всем мире отечественные полупроводники - это та база, на основе которой можно успешно развивать солнечную энергетику. </w:t>
        <w:br/>
        <w:t xml:space="preserve">     Таким образом, в случае исчерпания запасов нефти, газа и урана у человечества будет два выбора для дальнейшего развития энергетики: </w:t>
      </w:r>
    </w:p>
    <w:p>
      <w:pPr>
        <w:pStyle w:val="Normal"/>
        <w:rPr/>
      </w:pPr>
      <w:r>
        <w:rPr/>
        <w:t xml:space="preserve">     </w:t>
      </w:r>
      <w:r>
        <w:rPr/>
        <w:t>Первый вариант - это развитие нетрадиционных возобновляемых источников энергии. В этом направлении у России большие перспективы. По оценкам экспертов Международного энергетического агентства (IEA) и Минэнерго РФ, доля нетрадиционных возобновляемых источников энергии может уже в нынешних экономических условиях закрыть 30% внутреннего энергопотребления. Существует множество мифов о дороговизне и опасности альтернативной энергетики. Тем не менее, зарубежный опыт показывает, что такие источники энергии - это коммерчески жизнеспособный и экологически приемлемый сектор энергетики.</w:t>
      </w:r>
    </w:p>
    <w:p>
      <w:pPr>
        <w:pStyle w:val="Normal"/>
        <w:rPr/>
      </w:pPr>
      <w:r>
        <w:rPr/>
        <w:t xml:space="preserve">     </w:t>
      </w:r>
      <w:r>
        <w:rPr/>
        <w:t>Второй вариант – широкое внедрение идей энергосбережения. Доля ядерной энергетики в России в настоящее время составляет всего 4%. В соответствие с энергетической стратегией России на период до 2020 года, при инвестировании в энергосбережение 1-1,3 млрд долл. путем осуществления 600 конкретных мер и технологий можно сэкономить 70-85 млн. тонн условного топлива. Стоимость строительства ядерных реакторов без учета затрат на обращение с радиоактивными отходами, демонтаж и пр. в нынешних условиях составляет около 22 млрд. долларов. Эффективность инвестирования в энергосбережение в 40 раз выше, чем в ядерную энергетику. В России потенциал энергосбережения достигает 40% от всех потребляемых энергоресурсов.</w:t>
      </w:r>
    </w:p>
    <w:p>
      <w:pPr>
        <w:pStyle w:val="Normal"/>
        <w:rPr/>
      </w:pPr>
      <w:r>
        <w:rPr/>
        <w:t xml:space="preserve">     </w:t>
      </w:r>
      <w:r>
        <w:rPr/>
        <w:t>Выбор за человечеством – сберегать энергию или наращивать мощности самого опасного вида энергетики.</w:t>
      </w:r>
    </w:p>
    <w:p>
      <w:pPr>
        <w:pStyle w:val="Normal"/>
        <w:jc w:val="center"/>
        <w:rPr>
          <w:b/>
          <w:b/>
          <w:color w:val="000000"/>
          <w:sz w:val="22"/>
        </w:rPr>
      </w:pPr>
      <w:r>
        <w:rPr>
          <w:b/>
          <w:color w:val="000000"/>
          <w:sz w:val="22"/>
        </w:rPr>
        <w:t>Заключение.</w:t>
      </w:r>
    </w:p>
    <w:p>
      <w:pPr>
        <w:pStyle w:val="Normal"/>
        <w:jc w:val="center"/>
        <w:rPr>
          <w:b/>
          <w:b/>
          <w:color w:val="000000"/>
          <w:sz w:val="16"/>
          <w:szCs w:val="16"/>
        </w:rPr>
      </w:pPr>
      <w:r>
        <w:rPr>
          <w:b/>
          <w:color w:val="000000"/>
          <w:sz w:val="16"/>
          <w:szCs w:val="16"/>
        </w:rPr>
      </w:r>
    </w:p>
    <w:p>
      <w:pPr>
        <w:pStyle w:val="Normal"/>
        <w:rPr>
          <w:color w:val="000000"/>
        </w:rPr>
      </w:pPr>
      <w:r>
        <w:rPr>
          <w:color w:val="000000"/>
        </w:rPr>
        <w:t xml:space="preserve">     </w:t>
      </w:r>
      <w:r>
        <w:rPr>
          <w:color w:val="000000"/>
        </w:rPr>
        <w:t xml:space="preserve">В ходе работы над проектом использования ресурсов и энергии были: </w:t>
      </w:r>
    </w:p>
    <w:p>
      <w:pPr>
        <w:pStyle w:val="Normal"/>
        <w:rPr/>
      </w:pPr>
      <w:r>
        <w:rPr>
          <w:color w:val="000000"/>
        </w:rPr>
        <w:t>-изучены</w:t>
      </w:r>
      <w:r>
        <w:rPr>
          <w:bCs/>
        </w:rPr>
        <w:t xml:space="preserve"> технологии и известные варианты решения проблем и путей использования солнечной энергии; </w:t>
      </w:r>
    </w:p>
    <w:p>
      <w:pPr>
        <w:pStyle w:val="Normal"/>
        <w:rPr/>
      </w:pPr>
      <w:r>
        <w:rPr>
          <w:bCs/>
        </w:rPr>
        <w:t>-изучены технологии</w:t>
      </w:r>
      <w:r>
        <w:rPr/>
        <w:t xml:space="preserve"> создания более дешевых и удобных кремниевых фотопреобразователей;</w:t>
      </w:r>
    </w:p>
    <w:p>
      <w:pPr>
        <w:pStyle w:val="Normal"/>
        <w:rPr/>
      </w:pPr>
      <w:r>
        <w:rPr>
          <w:bCs/>
        </w:rPr>
        <w:t xml:space="preserve">-изготовлен опытный образец солнечной батареи из устаревших кремниевых транзисторов и диодов, который </w:t>
      </w:r>
      <w:r>
        <w:rPr/>
        <w:t>наглядно демонстрирует преобразование световой энергии в электрическую.</w:t>
      </w:r>
    </w:p>
    <w:p>
      <w:pPr>
        <w:pStyle w:val="Normal"/>
        <w:rPr/>
      </w:pPr>
      <w:r>
        <w:rPr/>
        <w:t xml:space="preserve">     </w:t>
      </w:r>
      <w:r>
        <w:rPr/>
        <w:t>Предлагаем:</w:t>
      </w:r>
    </w:p>
    <w:p>
      <w:pPr>
        <w:pStyle w:val="Normal"/>
        <w:rPr/>
      </w:pPr>
      <w:r>
        <w:rPr/>
        <w:t>-объединить все технологии и разработки в единую программу развития солнечной энергетики.</w:t>
      </w:r>
    </w:p>
    <w:p>
      <w:pPr>
        <w:pStyle w:val="Normal"/>
        <w:rPr/>
      </w:pPr>
      <w:r>
        <w:rPr/>
        <w:t>-обратить особое внимание на использование в строительстве современных зданий облицовочных материалов с фотопреобразующим нанонапыленим.</w:t>
      </w:r>
    </w:p>
    <w:p>
      <w:pPr>
        <w:pStyle w:val="TextBodyIndent"/>
        <w:ind w:hanging="0"/>
        <w:rPr>
          <w:sz w:val="24"/>
        </w:rPr>
      </w:pPr>
      <w:r>
        <w:rPr>
          <w:sz w:val="24"/>
        </w:rPr>
        <w:t xml:space="preserve">-шире использовать потенциальные гелиоэнергетические ресурсы территорий нашей страны для применения солнечных энергоустановок сезонного типа. </w:t>
      </w:r>
    </w:p>
    <w:p>
      <w:pPr>
        <w:pStyle w:val="Normal"/>
        <w:rPr>
          <w:sz w:val="24"/>
        </w:rPr>
      </w:pPr>
      <w:r>
        <w:rPr>
          <w:sz w:val="24"/>
        </w:rPr>
      </w:r>
    </w:p>
    <w:p>
      <w:pPr>
        <w:pStyle w:val="Normal"/>
        <w:rPr/>
      </w:pPr>
      <w:r>
        <w:rPr/>
        <w:t xml:space="preserve">     </w:t>
      </w:r>
      <w:r>
        <w:rPr/>
        <w:t>Солнечная энергетика в скором будущем должна стать традиционной, так как экологически безопасна для окружающей среды и не зависит от уровня добычи топли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ind w:left="-720" w:hanging="0"/>
        <w:rPr/>
      </w:pPr>
      <w:r>
        <w:rPr/>
        <w:t xml:space="preserve">                          </w:t>
      </w:r>
      <w:r>
        <w:rPr/>
        <w:t>1. Журнал  «Наука и жизнь», издательство «Правда», №6,2000г.</w:t>
      </w:r>
    </w:p>
    <w:p>
      <w:pPr>
        <w:pStyle w:val="Normal"/>
        <w:rPr/>
      </w:pPr>
      <w:r>
        <w:rPr/>
        <w:t xml:space="preserve">              </w:t>
      </w:r>
      <w:r>
        <w:rPr/>
        <w:t>2. Журнал  «Наука и жизнь», издательство «Правда», №4,№8,2001г.</w:t>
      </w:r>
    </w:p>
    <w:p>
      <w:pPr>
        <w:pStyle w:val="Normal"/>
        <w:rPr/>
      </w:pPr>
      <w:r>
        <w:rPr/>
        <w:t xml:space="preserve">              </w:t>
      </w:r>
      <w:r>
        <w:rPr/>
        <w:t>3. Журнал  «Наука и жизнь», издательство «Правда», №10,2002г.</w:t>
      </w:r>
    </w:p>
    <w:p>
      <w:pPr>
        <w:pStyle w:val="Normal"/>
        <w:ind w:left="360" w:hanging="0"/>
        <w:jc w:val="both"/>
        <w:rPr/>
      </w:pPr>
      <w:r>
        <w:rPr/>
        <w:t xml:space="preserve">        </w:t>
      </w:r>
      <w:r>
        <w:rPr/>
        <w:t>4. Кадастр возможностей / Под ред. Б.В.Лукутина. – Томск: Изд-во НТЛ, 2002. – 280 с.</w:t>
      </w:r>
    </w:p>
    <w:p>
      <w:pPr>
        <w:pStyle w:val="Normal"/>
        <w:ind w:left="360" w:hanging="0"/>
        <w:jc w:val="both"/>
        <w:rPr/>
      </w:pPr>
      <w:r>
        <w:rPr/>
        <w:t xml:space="preserve">        </w:t>
      </w:r>
      <w:r>
        <w:rPr/>
        <w:t>5. Энергетическая география Томской области. В.В.Литвак, Б.В.Лукутин. – Томск.2004.</w:t>
      </w:r>
    </w:p>
    <w:p>
      <w:pPr>
        <w:pStyle w:val="Normal"/>
        <w:rPr/>
      </w:pPr>
      <w:r>
        <w:rPr/>
        <w:tab/>
        <w:t xml:space="preserve">  6.  </w:t>
      </w:r>
      <w:r>
        <w:rPr>
          <w:bCs/>
        </w:rPr>
        <w:t>Лапин Ю.Н. " Экожильё - ключ к будущему".</w:t>
      </w:r>
    </w:p>
    <w:p>
      <w:pPr>
        <w:pStyle w:val="Normal"/>
        <w:rPr/>
      </w:pPr>
      <w:r>
        <w:rPr/>
        <w:t xml:space="preserve">              </w:t>
      </w:r>
      <w:r>
        <w:rPr/>
        <w:t>7.  Б.И.Лучков Солнечная энергетика «ПС» Физика №41/01</w:t>
      </w:r>
    </w:p>
    <w:p>
      <w:pPr>
        <w:pStyle w:val="Normal"/>
        <w:rPr/>
      </w:pPr>
      <w:r>
        <w:rPr/>
        <w:t xml:space="preserve">              </w:t>
      </w:r>
      <w:r>
        <w:rPr/>
        <w:t>8.  Ш.Г.Зиятдинов Альтернативные источники энергии «ПС» Физика №25-26/03</w:t>
      </w:r>
    </w:p>
    <w:p>
      <w:pPr>
        <w:pStyle w:val="Normal"/>
        <w:tabs>
          <w:tab w:val="clear" w:pos="708"/>
          <w:tab w:val="left" w:pos="1185" w:leader="none"/>
        </w:tabs>
        <w:rPr/>
      </w:pPr>
      <w:r>
        <w:rPr>
          <w:bCs/>
        </w:rPr>
        <w:t xml:space="preserve">              </w:t>
      </w:r>
      <w:r>
        <w:rPr>
          <w:bCs/>
        </w:rPr>
        <w:t xml:space="preserve">9.  </w:t>
      </w:r>
      <w:hyperlink r:id="rId10">
        <w:r>
          <w:rPr>
            <w:rStyle w:val="InternetLink"/>
          </w:rPr>
          <w:t>http://vesti70.ru/news</w:t>
        </w:r>
      </w:hyperlink>
    </w:p>
    <w:p>
      <w:pPr>
        <w:pStyle w:val="Normal"/>
        <w:tabs>
          <w:tab w:val="clear" w:pos="708"/>
          <w:tab w:val="left" w:pos="1185" w:leader="none"/>
        </w:tabs>
        <w:ind w:left="360" w:hanging="0"/>
        <w:rPr>
          <w:bCs/>
        </w:rPr>
      </w:pPr>
      <w:r>
        <w:rPr>
          <w:bCs/>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стиль1"/>
    <w:basedOn w:val="Normal"/>
    <w:qFormat/>
    <w:pPr>
      <w:spacing w:before="280" w:after="280"/>
    </w:pPr>
    <w:rPr/>
  </w:style>
  <w:style w:type="paragraph" w:styleId="TextBodyIndent">
    <w:name w:val="Body Text Indent"/>
    <w:basedOn w:val="Normal"/>
    <w:pPr>
      <w:widowControl w:val="false"/>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itc.tpu.ru/files/shema_poluch_Si.jpg" TargetMode="External"/><Relationship Id="rId10" Type="http://schemas.openxmlformats.org/officeDocument/2006/relationships/hyperlink" Target="http://vesti70.ru/new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35:00Z</dcterms:created>
  <dc:creator>Rusina S.R</dc:creator>
  <dc:description/>
  <cp:keywords/>
  <dc:language>en-US</dc:language>
  <cp:lastModifiedBy>RYURES</cp:lastModifiedBy>
  <dcterms:modified xsi:type="dcterms:W3CDTF">2009-12-10T16:18:00Z</dcterms:modified>
  <cp:revision>65</cp:revision>
  <dc:subject/>
  <dc:title/>
</cp:coreProperties>
</file>