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  <w:gridCol w:w="5040"/>
      </w:tblGrid>
      <w:tr>
        <w:trPr/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ело быть малышкой!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чу я быть малышкой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сти бы поскорей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 солидней и взрослей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я Петя с сигаретой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глядит эффектно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тоже мне курить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взрослей, солидней быть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22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, почему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го я не расту?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сильно я старался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урил, я задыхался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хотел взрослее стать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учиться хуже стал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чего не понимаю,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о все запоминаю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ать вовсе не могу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ыхаюсь на ходу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 бешено стучит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его-то тут болит.</w:t>
            </w:r>
          </w:p>
        </w:tc>
        <w:tc>
          <w:tcPr>
            <w:tcW w:w="50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, ты, глупая малышка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делаешь с собой?!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м свой отравляешь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еще расти мечтаешь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ареты – это яд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больших и для ребят.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подрасти,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овсе не кури!</w:t>
            </w:r>
          </w:p>
        </w:tc>
      </w:tr>
      <w:tr>
        <w:trPr>
          <w:trHeight w:val="3880" w:hRule="atLeast"/>
        </w:trPr>
        <w:tc>
          <w:tcPr>
            <w:tcW w:w="5148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мы</w:t>
            </w:r>
          </w:p>
        </w:tc>
        <w:tc>
          <w:tcPr>
            <w:tcW w:w="522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против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04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20"/>
                <w:szCs w:val="120"/>
              </w:rPr>
            </w:pPr>
            <w:r>
              <w:rPr>
                <w:sz w:val="120"/>
                <w:szCs w:val="120"/>
              </w:rPr>
              <w:t>курения!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8504" w:hRule="atLeast"/>
        </w:trPr>
        <w:tc>
          <w:tcPr>
            <w:tcW w:w="73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имя – сигарет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красива и сильна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кома с целым свето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чень многим я нужна!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г и сердце я дурманю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м и старикам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о от знаний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жем прямо – слабакам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ни – человек не слаб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 свободным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не раб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вечером, как ляжешь спать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должен так себе сказать: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выбрал сам дорогу к свету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, презирая сигарету,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стану ни за что курить.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человек!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олжен сильным быть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87" w:hRule="atLeast"/>
        </w:trPr>
        <w:tc>
          <w:tcPr>
            <w:tcW w:w="73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/>
              <w:tab/>
            </w:r>
          </w:p>
        </w:tc>
        <w:tc>
          <w:tcPr>
            <w:tcW w:w="739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протестуем против</w:t>
            </w:r>
          </w:p>
          <w:p>
            <w:pPr>
              <w:pStyle w:val="Normal"/>
              <w:tabs>
                <w:tab w:val="clear" w:pos="708"/>
                <w:tab w:val="left" w:pos="2865" w:leader="none"/>
              </w:tabs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курения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39:00Z</dcterms:created>
  <dc:creator>uset</dc:creator>
  <dc:description/>
  <cp:keywords/>
  <dc:language>en-US</dc:language>
  <cp:lastModifiedBy>uset</cp:lastModifiedBy>
  <dcterms:modified xsi:type="dcterms:W3CDTF">2009-05-17T13:51:00Z</dcterms:modified>
  <cp:revision>1</cp:revision>
  <dc:subject/>
  <dc:title>Приложение №1</dc:title>
</cp:coreProperties>
</file>