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b/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35475</wp:posOffset>
            </wp:positionH>
            <wp:positionV relativeFrom="paragraph">
              <wp:posOffset>-43815</wp:posOffset>
            </wp:positionV>
            <wp:extent cx="1610995" cy="1095375"/>
            <wp:effectExtent l="0" t="0" r="0" b="0"/>
            <wp:wrapTight wrapText="bothSides">
              <wp:wrapPolygon edited="0">
                <wp:start x="6446" y="0"/>
                <wp:lineTo x="1743" y="1511"/>
                <wp:lineTo x="-172" y="2772"/>
                <wp:lineTo x="-172" y="4789"/>
                <wp:lineTo x="1917" y="8066"/>
                <wp:lineTo x="1221" y="12099"/>
                <wp:lineTo x="3659" y="16133"/>
                <wp:lineTo x="3659" y="19411"/>
                <wp:lineTo x="4182" y="20923"/>
                <wp:lineTo x="5226" y="20923"/>
                <wp:lineTo x="8536" y="20923"/>
                <wp:lineTo x="14980" y="20167"/>
                <wp:lineTo x="18638" y="17898"/>
                <wp:lineTo x="18464" y="12099"/>
                <wp:lineTo x="21600" y="8571"/>
                <wp:lineTo x="21600" y="7310"/>
                <wp:lineTo x="20031" y="5293"/>
                <wp:lineTo x="18116" y="4032"/>
                <wp:lineTo x="18289" y="2268"/>
                <wp:lineTo x="14806" y="1007"/>
                <wp:lineTo x="7839" y="0"/>
                <wp:lineTo x="644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8125</wp:posOffset>
            </wp:positionH>
            <wp:positionV relativeFrom="paragraph">
              <wp:posOffset>-43815</wp:posOffset>
            </wp:positionV>
            <wp:extent cx="1484630" cy="1009650"/>
            <wp:effectExtent l="0" t="0" r="0" b="0"/>
            <wp:wrapTight wrapText="bothSides">
              <wp:wrapPolygon edited="0">
                <wp:start x="6446" y="0"/>
                <wp:lineTo x="1743" y="1511"/>
                <wp:lineTo x="-172" y="2772"/>
                <wp:lineTo x="-172" y="4789"/>
                <wp:lineTo x="1917" y="8066"/>
                <wp:lineTo x="1221" y="12099"/>
                <wp:lineTo x="3659" y="16133"/>
                <wp:lineTo x="3659" y="19411"/>
                <wp:lineTo x="4182" y="20923"/>
                <wp:lineTo x="5226" y="20923"/>
                <wp:lineTo x="8536" y="20923"/>
                <wp:lineTo x="14980" y="20167"/>
                <wp:lineTo x="18638" y="17898"/>
                <wp:lineTo x="18464" y="12099"/>
                <wp:lineTo x="21600" y="8571"/>
                <wp:lineTo x="21600" y="7310"/>
                <wp:lineTo x="20031" y="5293"/>
                <wp:lineTo x="18116" y="4032"/>
                <wp:lineTo x="18289" y="2268"/>
                <wp:lineTo x="14806" y="1007"/>
                <wp:lineTo x="7839" y="0"/>
                <wp:lineTo x="64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8"/>
          <w:szCs w:val="48"/>
        </w:rPr>
      </w:pPr>
      <w:r>
        <w:rPr>
          <w:rFonts w:cs="Monotype Corsiva" w:ascii="Monotype Corsiva" w:hAnsi="Monotype Corsiva"/>
          <w:b/>
          <w:i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  <w:t>Влияние света на  всхожесть и рост культурного  растения анютины глазки (виола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i/>
          <w:i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i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val="en-US" w:eastAsia="ru-RU"/>
        </w:rPr>
        <w:drawing>
          <wp:anchor behindDoc="0" distT="93345" distB="93345" distL="114935" distR="114935" simplePos="0" locked="0" layoutInCell="0" allowOverlap="1" relativeHeight="19">
            <wp:simplePos x="0" y="0"/>
            <wp:positionH relativeFrom="column">
              <wp:posOffset>1824990</wp:posOffset>
            </wp:positionH>
            <wp:positionV relativeFrom="line">
              <wp:posOffset>-67945</wp:posOffset>
            </wp:positionV>
            <wp:extent cx="3252470" cy="243586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val="en-US"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83820</wp:posOffset>
            </wp:positionV>
            <wp:extent cx="1581150" cy="1076325"/>
            <wp:effectExtent l="0" t="0" r="0" b="0"/>
            <wp:wrapTight wrapText="bothSides">
              <wp:wrapPolygon edited="0">
                <wp:start x="6620" y="0"/>
                <wp:lineTo x="1917" y="1511"/>
                <wp:lineTo x="175" y="2268"/>
                <wp:lineTo x="-172" y="3780"/>
                <wp:lineTo x="-172" y="5041"/>
                <wp:lineTo x="2266" y="6049"/>
                <wp:lineTo x="2788" y="9075"/>
                <wp:lineTo x="1569" y="10839"/>
                <wp:lineTo x="1395" y="11595"/>
                <wp:lineTo x="1569" y="12603"/>
                <wp:lineTo x="4008" y="15125"/>
                <wp:lineTo x="3659" y="18654"/>
                <wp:lineTo x="4182" y="21175"/>
                <wp:lineTo x="4355" y="21175"/>
                <wp:lineTo x="5053" y="21175"/>
                <wp:lineTo x="8884" y="21175"/>
                <wp:lineTo x="18289" y="18906"/>
                <wp:lineTo x="18464" y="15629"/>
                <wp:lineTo x="18116" y="12099"/>
                <wp:lineTo x="18987" y="9075"/>
                <wp:lineTo x="21600" y="9075"/>
                <wp:lineTo x="21600" y="7310"/>
                <wp:lineTo x="20554" y="6049"/>
                <wp:lineTo x="17071" y="3024"/>
                <wp:lineTo x="17245" y="1763"/>
                <wp:lineTo x="14806" y="1007"/>
                <wp:lineTo x="7839" y="0"/>
                <wp:lineTo x="662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12945</wp:posOffset>
            </wp:positionH>
            <wp:positionV relativeFrom="paragraph">
              <wp:posOffset>140970</wp:posOffset>
            </wp:positionV>
            <wp:extent cx="1581150" cy="1076325"/>
            <wp:effectExtent l="0" t="0" r="0" b="0"/>
            <wp:wrapTight wrapText="bothSides">
              <wp:wrapPolygon edited="0">
                <wp:start x="6620" y="0"/>
                <wp:lineTo x="1917" y="1511"/>
                <wp:lineTo x="175" y="2268"/>
                <wp:lineTo x="-172" y="3780"/>
                <wp:lineTo x="-172" y="5041"/>
                <wp:lineTo x="2266" y="6049"/>
                <wp:lineTo x="2788" y="9075"/>
                <wp:lineTo x="1569" y="10839"/>
                <wp:lineTo x="1395" y="11595"/>
                <wp:lineTo x="1569" y="12603"/>
                <wp:lineTo x="4008" y="15125"/>
                <wp:lineTo x="3659" y="18654"/>
                <wp:lineTo x="4182" y="21175"/>
                <wp:lineTo x="4355" y="21175"/>
                <wp:lineTo x="5053" y="21175"/>
                <wp:lineTo x="8884" y="21175"/>
                <wp:lineTo x="18289" y="18906"/>
                <wp:lineTo x="18464" y="15629"/>
                <wp:lineTo x="18116" y="12099"/>
                <wp:lineTo x="18987" y="9075"/>
                <wp:lineTo x="21600" y="9075"/>
                <wp:lineTo x="21600" y="7310"/>
                <wp:lineTo x="20554" y="6049"/>
                <wp:lineTo x="17071" y="3024"/>
                <wp:lineTo x="17245" y="1763"/>
                <wp:lineTo x="14806" y="1007"/>
                <wp:lineTo x="7839" y="0"/>
                <wp:lineTo x="662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6600"/>
          <w:kern w:val="2"/>
          <w:sz w:val="52"/>
          <w:szCs w:val="5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kern w:val="2"/>
          <w:sz w:val="52"/>
          <w:szCs w:val="52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88670</wp:posOffset>
            </wp:positionH>
            <wp:positionV relativeFrom="paragraph">
              <wp:posOffset>-24130</wp:posOffset>
            </wp:positionV>
            <wp:extent cx="4505325" cy="571500"/>
            <wp:effectExtent l="0" t="0" r="0" b="0"/>
            <wp:wrapTight wrapText="bothSides">
              <wp:wrapPolygon edited="0">
                <wp:start x="12584" y="359"/>
                <wp:lineTo x="1968" y="359"/>
                <wp:lineTo x="46" y="1077"/>
                <wp:lineTo x="-45" y="11496"/>
                <wp:lineTo x="274" y="17603"/>
                <wp:lineTo x="274" y="19399"/>
                <wp:lineTo x="4393" y="21195"/>
                <wp:lineTo x="7825" y="21195"/>
                <wp:lineTo x="20546" y="21195"/>
                <wp:lineTo x="20592" y="21195"/>
                <wp:lineTo x="21142" y="17603"/>
                <wp:lineTo x="21233" y="12933"/>
                <wp:lineTo x="21507" y="7544"/>
                <wp:lineTo x="21600" y="1077"/>
                <wp:lineTo x="20592" y="359"/>
                <wp:lineTo x="14873" y="359"/>
                <wp:lineTo x="12584" y="359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2"/>
          <w:szCs w:val="52"/>
          <w:lang w:eastAsia="ru-RU"/>
        </w:rPr>
        <w:t>Оглав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150" w:after="150"/>
        <w:ind w:left="610" w:right="180" w:hanging="36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Введение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150" w:after="150"/>
        <w:ind w:left="610" w:right="180" w:hanging="36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Из истории виолы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150" w:after="150"/>
        <w:ind w:left="610" w:right="180" w:hanging="36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Знаки зодиака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150" w:after="150"/>
        <w:ind w:left="610" w:right="180" w:hanging="36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Опыты и наблюдения (Экспериментальная часть)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150" w:after="150"/>
        <w:ind w:left="610" w:right="180" w:hanging="36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Выводы по работе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150" w:after="150"/>
        <w:ind w:left="610" w:right="180" w:hanging="36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Список используемой литератур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color w:val="FF6600"/>
          <w:kern w:val="2"/>
          <w:sz w:val="44"/>
          <w:szCs w:val="4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kern w:val="2"/>
          <w:sz w:val="44"/>
          <w:szCs w:val="44"/>
          <w:lang w:val="en-US" w:eastAsia="ru-RU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22095</wp:posOffset>
            </wp:positionH>
            <wp:positionV relativeFrom="paragraph">
              <wp:posOffset>379095</wp:posOffset>
            </wp:positionV>
            <wp:extent cx="3086100" cy="2076450"/>
            <wp:effectExtent l="0" t="0" r="0" b="0"/>
            <wp:wrapTight wrapText="bothSides">
              <wp:wrapPolygon edited="0">
                <wp:start x="-66" y="0"/>
                <wp:lineTo x="-66" y="21496"/>
                <wp:lineTo x="21600" y="21496"/>
                <wp:lineTo x="21600" y="0"/>
                <wp:lineTo x="-6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color w:val="FF66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color w:val="FF66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color w:val="FF66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color w:val="FF66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color w:val="FF66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color w:val="FF66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color w:val="FF66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color w:val="FF66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6600"/>
          <w:kern w:val="2"/>
          <w:sz w:val="44"/>
          <w:szCs w:val="44"/>
          <w:lang w:eastAsia="ru-RU"/>
        </w:rPr>
      </w:r>
    </w:p>
    <w:p>
      <w:pPr>
        <w:pStyle w:val="Style18"/>
        <w:jc w:val="center"/>
        <w:rPr>
          <w:color w:val="FF6600"/>
          <w:kern w:val="2"/>
          <w:lang w:eastAsia="ru-RU"/>
        </w:rPr>
      </w:pPr>
      <w:r>
        <w:rPr>
          <w:kern w:val="2"/>
          <w:lang w:eastAsia="ru-RU"/>
        </w:rPr>
        <w:drawing>
          <wp:inline distT="0" distB="0" distL="0" distR="0">
            <wp:extent cx="4505325" cy="5715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Arial" w:hAnsi="Arial" w:eastAsia="Times New Roman" w:cs="Arial"/>
          <w:b/>
          <w:b/>
          <w:bCs/>
          <w:color w:val="FF6600"/>
          <w:kern w:val="2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FF66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center"/>
        <w:outlineLvl w:val="0"/>
        <w:rPr>
          <w:rFonts w:ascii="Times New Roman" w:hAnsi="Times New Roman" w:eastAsia="Times New Roman" w:cs="Times New Roman"/>
          <w:w w:val="100"/>
          <w:sz w:val="0"/>
          <w:szCs w:val="0"/>
          <w:shd w:fill="000000" w:val="clear"/>
          <w:lang w:bidi="en-U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6230</wp:posOffset>
            </wp:positionH>
            <wp:positionV relativeFrom="paragraph">
              <wp:posOffset>175895</wp:posOffset>
            </wp:positionV>
            <wp:extent cx="2466975" cy="2343150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kern w:val="2"/>
          <w:sz w:val="26"/>
          <w:szCs w:val="26"/>
          <w:lang w:eastAsia="ru-RU"/>
        </w:rPr>
        <w:t>Введение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многие тысячелетия цветы олицетворяют у людей красоту, радость и совершенство природы. Они дарят каждому тот прекрасный мир, попадая в который ощущаешь себя счастливым и любимым. Поэтому люди всегда старались украсить этими удивительными дарами природы не только праздничные и торжественные дни своей жизни, но и будни, которых, как известно у людей, гораздо больше, чтобы еще более полно ощутить радость бытия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хоже, что сама матушка-природа постаралась и одарила нас этими чудесными созданиями, которые много тысячелетий подряд привносят в нашу жизнь красоту, радость, даря нам хорошее настроение и эмоциональное здоровье в любое время года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нению ученых на земле насчитывается более чем 270 000 разновидностей цветов. И каждый цветок по-своему красив и необычен и несет в себе ту частичку радости, которую в него заложила природа, чтобы делать нашу жизнь радужнее и немного счастливее.</w:t>
      </w:r>
    </w:p>
    <w:p>
      <w:pPr>
        <w:pStyle w:val="Normal"/>
        <w:shd w:fill="FFFFFF" w:val="clear"/>
        <w:spacing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8495</wp:posOffset>
            </wp:positionH>
            <wp:positionV relativeFrom="paragraph">
              <wp:posOffset>210820</wp:posOffset>
            </wp:positionV>
            <wp:extent cx="1847850" cy="2143125"/>
            <wp:effectExtent l="0" t="0" r="0" b="0"/>
            <wp:wrapTight wrapText="bothSides">
              <wp:wrapPolygon edited="0">
                <wp:start x="-111" y="0"/>
                <wp:lineTo x="-111" y="21502"/>
                <wp:lineTo x="21599" y="21502"/>
                <wp:lineTo x="21599" y="0"/>
                <wp:lineTo x="-111" y="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сех народов мира цветы ассоциируются с теплом, солнцем, весной и радостью. Они  всегда остаются символами хорошего настроения любого  времени года 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овек привык окружать себя цветами. Любые цветы, какими бы они ни были, пусть даже сухие или искусственные, всегда радуют глаз и оживляют помещение своей красотой, яркостью или, наоборот, изысканностью. 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w w:val="100"/>
          <w:sz w:val="28"/>
          <w:szCs w:val="28"/>
          <w:shd w:fill="000000" w:val="clear"/>
          <w:lang w:eastAsia="ru-RU" w:bidi="en-US"/>
        </w:rPr>
      </w:pPr>
      <w:r>
        <w:rPr>
          <w:rFonts w:eastAsia="Times New Roman" w:cs="Times New Roman" w:ascii="Times New Roman" w:hAnsi="Times New Roman"/>
          <w:w w:val="100"/>
          <w:sz w:val="28"/>
          <w:szCs w:val="28"/>
          <w:shd w:fill="000000" w:val="clear"/>
          <w:lang w:eastAsia="ru-RU" w:bidi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/>
          <w:b/>
          <w:bCs/>
          <w:w w:val="100"/>
          <w:kern w:val="2"/>
          <w:sz w:val="28"/>
          <w:szCs w:val="28"/>
          <w:shd w:fill="000000" w:val="clear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w w:val="100"/>
          <w:kern w:val="2"/>
          <w:sz w:val="28"/>
          <w:szCs w:val="28"/>
          <w:shd w:fill="000000" w:val="clear"/>
          <w:lang w:eastAsia="ru-RU" w:bidi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150" w:after="150"/>
        <w:ind w:left="786" w:right="18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44"/>
          <w:lang w:eastAsia="ru-RU"/>
        </w:rPr>
        <w:t>Из истории виол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62425</wp:posOffset>
            </wp:positionH>
            <wp:positionV relativeFrom="paragraph">
              <wp:posOffset>-347980</wp:posOffset>
            </wp:positionV>
            <wp:extent cx="2000250" cy="1945005"/>
            <wp:effectExtent l="0" t="0" r="0" b="0"/>
            <wp:wrapTight wrapText="bothSides">
              <wp:wrapPolygon edited="0">
                <wp:start x="-102" y="0"/>
                <wp:lineTo x="-102" y="21489"/>
                <wp:lineTo x="21595" y="21489"/>
                <wp:lineTo x="21595" y="0"/>
                <wp:lineTo x="-102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ни распускаются быстро, как в сказке,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Чуть робкое солнце пригреет в апреле,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нютины глазки уже засинели,</w:t>
        <w:br/>
        <w:t xml:space="preserve">  На волю они пробираются смело,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Зимою под снегом им спать надоел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28"/>
          <w:szCs w:val="28"/>
          <w:lang w:eastAsia="ru-RU"/>
        </w:rPr>
        <w:t xml:space="preserve">Анютины глазки </w:t>
      </w:r>
    </w:p>
    <w:p>
      <w:pPr>
        <w:pStyle w:val="Normal"/>
        <w:shd w:fill="FFFFFF" w:val="clear"/>
        <w:spacing w:before="150" w:after="150"/>
        <w:ind w:left="150" w:right="180" w:first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и ранних и красивоцветущих культурных растений анютины глазки занимают одно из первых мест в цветоводстве. Разнообразие их окрасок и сочетаний цветов просто невероятное: от чисто-белой до практически черной со всевозможными оттенками желтого, синего, красного. В центре цветка часто имеется пятно оригинальной формы и расцветки.</w:t>
      </w:r>
    </w:p>
    <w:p>
      <w:pPr>
        <w:pStyle w:val="Normal"/>
        <w:shd w:fill="FFFFFF" w:val="clear"/>
        <w:spacing w:before="150" w:after="150"/>
        <w:ind w:left="150" w:right="180" w:first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растение также называют виолой, а его научное название - фиалка Витрокка. Но у нас на Руси его нежно именуют "анютиными глазками", и это название настолько распространено, что иначе как "Анютка" уже и не скажешь. Есть легенда, что в этот цветок превратилась после многих лет ожидания верная девушка Анюта, проводившая когда-то жениха на защиту родной стороны, который так и не вернулся обратно. И сейчас, как много лет назад, стоят анютины глазки около дороги, с надеждой "всматриваясь" вдаль.</w:t>
      </w:r>
    </w:p>
    <w:p>
      <w:pPr>
        <w:pStyle w:val="Normal"/>
        <w:shd w:fill="FFFFFF" w:val="clear"/>
        <w:spacing w:before="150" w:after="150"/>
        <w:ind w:left="150" w:right="180" w:first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ютиным глазкам в древности приписывали свойство привораживать любовь: стоит только соком растения брызнуть на веки глаз спящего человека и дождаться его пробуждения - полюбит навеки. Французы и поляки дарят анютины глазки на память при разлуке. А в Англии родилась традиция: юноше, стесняющемуся объясниться в любви, достаточно послать своей избраннице этот засушенный цветок и написать свое имя.</w:t>
      </w:r>
    </w:p>
    <w:p>
      <w:pPr>
        <w:pStyle w:val="Normal"/>
        <w:shd w:fill="FFFFFF" w:val="clear"/>
        <w:spacing w:before="150" w:after="150"/>
        <w:ind w:left="150" w:right="180" w:first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ютины глазки - многолетние растения высотой от 15 до 30 см, обычно они выращиваются как двулетники. Их эффектные цветки повторяют форму фиалки. Куст виолы в начале вегетации компактный, затем становится раскидистым; главный побег прямостоячий, корневая система мочковатая. В пазухах листьев анютины глазки образуют цветоносы, концы которых венчают одиночные крупные цветки диаметром до 7 см. Особая ценность анютиных глазок заключается в раннем и обильном цветении. Анютины глазки являются зимостойкой и достаточно теневыносливой культурой.</w:t>
      </w:r>
    </w:p>
    <w:p>
      <w:pPr>
        <w:pStyle w:val="Normal"/>
        <w:shd w:fill="FFFFFF" w:val="clear"/>
        <w:spacing w:before="150" w:after="150"/>
        <w:ind w:left="150" w:right="180" w:first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множают фиалку разными способами, но основными являются семенное размножение и черенкование. 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5745</wp:posOffset>
            </wp:positionH>
            <wp:positionV relativeFrom="paragraph">
              <wp:align>bottom</wp:align>
            </wp:positionV>
            <wp:extent cx="2019300" cy="1504950"/>
            <wp:effectExtent l="0" t="0" r="0" b="0"/>
            <wp:wrapTight wrapText="bothSides">
              <wp:wrapPolygon edited="0">
                <wp:start x="-101" y="0"/>
                <wp:lineTo x="-101" y="21457"/>
                <wp:lineTo x="21600" y="21457"/>
                <wp:lineTo x="21600" y="0"/>
                <wp:lineTo x="-101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150" w:after="150"/>
        <w:ind w:left="150" w:right="180" w:first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ютины глазки широко используют для цветочного оформления. Их высаживают в качестве бордюрного растения, подсаживают в балконные ящики, уличные вазы, сборные цветники. В чем секрет их успеха? В том, что при кажущейся хрупкости очаровательные фиалки крайне неприхотливы, они легко переносят пересадку даже в цветущем состоянии. Их можно высаживать в грунт весной сразу, как только растает снег - и тогда до поздней осени разнообразные анютины глазки будут радовать вас своим цветением.</w:t>
      </w:r>
    </w:p>
    <w:p>
      <w:pPr>
        <w:pStyle w:val="Normal"/>
        <w:shd w:fill="FFFFFF" w:val="clear"/>
        <w:spacing w:before="150" w:after="150"/>
        <w:ind w:left="150" w:right="180" w:first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воспринимают фиалку лишь как красивый цветок. Но я убедилась, что красивое может быть и полезным. Моя мама, она у меня медицинская сестра, вычитала, что фиалка применяется как отхаркивающее средство при сухом кашле. Попробовав на себе, мы с мамой пришли к выводу, что фиалка действительно помогает лучше всяких таблеток. Мы советуем это средство всем: щепотка измельчённого растения (сухого или свежего) заливается стаканом кипятка и настаивается в течение часа. Затем настой процеживают и можно пить в течение 3-х дней. Вкус, конечно, не из приятных, но ради здоровья можно немного потерпеть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Фиалка знак зодиака Рак (13-23.07)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Боятся риска. Каждый свой шаг многократно проверяют. Любят учиться на чужих ошибках. На себе никогда не испытывают неизвестного. Прирождённые коллекционеры. Отличаются особенной синтементальностью к прошлому. Любят писать мемуары и записывать важные события своей жизни. В любви стремятся к гармонии.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ind w:left="150" w:right="180" w:firstLine="10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150" w:after="150"/>
        <w:ind w:left="502" w:right="18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пыты и наблюдения (Экспериментальная часть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50" w:after="150"/>
        <w:ind w:left="610" w:right="180" w:hanging="3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установить какую роль в жизни виолы играет свет и влажность, какое влияние на рост и развитие растений оказывает освещённо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2. Задачи рабо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-изучить научные сведения о значении света в жизни растений, отношение растений к разной степени освещён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- провести исследование, доказывающее влияние света на рост и развитие растени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- проанализировать полученные результаты исследования и сделать выво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Проведение экспериментальной части работы включает проращивание семян виолы в различных условиях освещённости, а так же влияние интенсивности освещё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Ход эксперимен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Ежедневно фиксировались полученные результаты. После завершения исследований полученные результаты были проанализированы, сравнены, сделаны выво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. Экспериментальная час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28575</wp:posOffset>
            </wp:positionV>
            <wp:extent cx="3219450" cy="2562225"/>
            <wp:effectExtent l="0" t="0" r="0" b="0"/>
            <wp:wrapTight wrapText="bothSides">
              <wp:wrapPolygon edited="0">
                <wp:start x="-63" y="0"/>
                <wp:lineTo x="-63" y="21518"/>
                <wp:lineTo x="21600" y="21518"/>
                <wp:lineTo x="21600" y="0"/>
                <wp:lineTo x="-63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3.1 Проведение исследования, результат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ак полив и  парниковый эффект влияют на всхожесть и прорастание раст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пыт 1. Для исследования взяли семена одного сорта цветов  виолы, разделили и посеяли в 2 ящик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пыт проводится п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нормальной температуре воздух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-20°С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, при постоянной влажности и освещённости. Ящик №1 поставили на южную сторону, накрыли стеклом и сверху затенили газетой. Ящик №2 поставили на северо-восточную сторону, не закрывали стеклом и не затеняли. В ящик №1 производили полив через день и протирали конденсацию на стекле с внутренней стороны. В ящик №2 поливали чаще. За растением проводилось ежедневное наблюдение, отмечалось влияние освещённости на интенсивность окраски проростков, а так же сравнивалась скорость роста и интенсивность развития растений в обеих ящик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а седьмые сутки в ящике №1 появились первые проклюнувшиеся проростки. Они были очень крепкие, хорошие, толстенькие</w:t>
      </w:r>
      <w:r>
        <w:rPr/>
        <w:t>. Проростки из ящика №2  только на девятые сутки  показались и окрашены были в бледно - жёлтый цвет. Их развитие было замедлено, они были  слабые,  тонкие,  тянулись к свету.</w:t>
      </w:r>
    </w:p>
    <w:tbl>
      <w:tblPr>
        <w:tblW w:w="972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686"/>
        <w:gridCol w:w="3934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Ящик №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Ящик №2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Место расположения ящ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южная сторона,  накрыли стеклом и сверху затенили газетой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северо-восточная сторона, не закрывали ящик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оли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Через день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Каждый день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оявление пророст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На седьмые сутк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На девятые сутки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Цвет и вид пророст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роростки  интенсивно окрашены в зелёный цвет, очень крепкие, хорошие, толстенькие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150" w:after="150"/>
              <w:ind w:left="150" w:right="180" w:firstLine="10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Проростки окрашены в бледно - жёлтый цвет. Их развитие было замедлено, они слабые,  тонкие,  тянулись к свету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50" w:after="150"/>
              <w:ind w:right="18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25620</wp:posOffset>
            </wp:positionH>
            <wp:positionV relativeFrom="paragraph">
              <wp:posOffset>269240</wp:posOffset>
            </wp:positionV>
            <wp:extent cx="2029460" cy="2707005"/>
            <wp:effectExtent l="0" t="0" r="0" b="0"/>
            <wp:wrapTight wrapText="bothSides">
              <wp:wrapPolygon edited="0">
                <wp:start x="-29" y="0"/>
                <wp:lineTo x="-29" y="21564"/>
                <wp:lineTo x="21600" y="21564"/>
                <wp:lineTo x="21600" y="0"/>
                <wp:lineTo x="-29" y="0"/>
              </wp:wrapPolygon>
            </wp:wrapTight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5725</wp:posOffset>
            </wp:positionH>
            <wp:positionV relativeFrom="paragraph">
              <wp:posOffset>269240</wp:posOffset>
            </wp:positionV>
            <wp:extent cx="2032000" cy="2707005"/>
            <wp:effectExtent l="0" t="0" r="0" b="0"/>
            <wp:wrapTight wrapText="bothSides">
              <wp:wrapPolygon edited="0">
                <wp:start x="-2" y="0"/>
                <wp:lineTo x="-2" y="21515"/>
                <wp:lineTo x="21600" y="21515"/>
                <wp:lineTo x="21600" y="0"/>
                <wp:lineTo x="-2" y="0"/>
              </wp:wrapPolygon>
            </wp:wrapTight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Опыт №2. Полученные проростки из ящиков №1 и №2 были посажены  в промаркированные горшки.  Горшки №2                   (проростки из первого ящика) мы поставили на южную сторону, а горшки №1 (проростки из 2-го ящика) поставили на северо-восточную сторону. Наблюдали за растениями 2 недели. В горшке №2 стебли и листья развивались нормально, имели хорошую толщину и интенсивную зелёную окраску. А  стебли растения из горшка №1 тянулись к свету и были окрашены в бледно - зелёный цвет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Выводы по работ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35780</wp:posOffset>
            </wp:positionH>
            <wp:positionV relativeFrom="paragraph">
              <wp:posOffset>220980</wp:posOffset>
            </wp:positionV>
            <wp:extent cx="1847850" cy="1390650"/>
            <wp:effectExtent l="0" t="0" r="0" b="0"/>
            <wp:wrapTight wrapText="bothSides">
              <wp:wrapPolygon edited="0">
                <wp:start x="-111" y="0"/>
                <wp:lineTo x="-111" y="21449"/>
                <wp:lineTo x="21599" y="21449"/>
                <wp:lineTo x="21599" y="0"/>
                <wp:lineTo x="-111" y="0"/>
              </wp:wrapPolygon>
            </wp:wrapTight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4770</wp:posOffset>
            </wp:positionH>
            <wp:positionV relativeFrom="paragraph">
              <wp:posOffset>220980</wp:posOffset>
            </wp:positionV>
            <wp:extent cx="1866900" cy="1400175"/>
            <wp:effectExtent l="0" t="0" r="0" b="0"/>
            <wp:wrapTight wrapText="bothSides">
              <wp:wrapPolygon edited="0">
                <wp:start x="-110" y="0"/>
                <wp:lineTo x="-110" y="21451"/>
                <wp:lineTo x="21598" y="21451"/>
                <wp:lineTo x="21598" y="0"/>
                <wp:lineTo x="-110" y="0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вет может,  как ускорять, так и тормозить прорастание семя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едостаток и отсутствие света приводит к изменению и утрате зелёной окраски листьев и стеблей пророст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Недостаток света может вызвать интенсивный рост проростков, при этом их стебли будут тонкими и непрочны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Таким образом, зная, что свет является одним из важных факторов можно влиять на   интенсивность этого процесса. Практически это важно для успешного выращивания культурных растений, а именно, виолы. Правильная организация освещённости выращиваемых растений будет способствовать лучшему росту и развитию раст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55445</wp:posOffset>
            </wp:positionH>
            <wp:positionV relativeFrom="paragraph">
              <wp:posOffset>190500</wp:posOffset>
            </wp:positionV>
            <wp:extent cx="2085975" cy="1562100"/>
            <wp:effectExtent l="0" t="0" r="0" b="0"/>
            <wp:wrapTight wrapText="bothSides">
              <wp:wrapPolygon edited="0">
                <wp:start x="-98" y="0"/>
                <wp:lineTo x="-98" y="21462"/>
                <wp:lineTo x="21600" y="21462"/>
                <wp:lineTo x="21600" y="0"/>
                <wp:lineTo x="-98" y="0"/>
              </wp:wrapPolygon>
            </wp:wrapTight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left="150" w:right="180" w:firstLine="10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писок литературы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книга для маленьких принцесс.  2008г.Минск «Современная школа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о цветах для вашего сада. Л.Н.Хайрова 2006г. «Сова», Москва- Санкт –Петербург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ион цветов на вашем участке Т.П.Князева, Д.В.Князева 2009г. Москва 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Ваш сад круглый год Д. Куртьер перевод с английского С.Кормашовой и                    О. Степановой 2001г. «Кристина. Новый свет» Москва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50" w:after="150"/>
      <w:ind w:left="75" w:right="75" w:hanging="0"/>
      <w:outlineLvl w:val="0"/>
    </w:pPr>
    <w:rPr>
      <w:rFonts w:ascii="Times New Roman" w:hAnsi="Times New Roman" w:eastAsia="Times New Roman" w:cs="Times New Roman"/>
      <w:b/>
      <w:bCs/>
      <w:kern w:val="2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17"/>
      <w:szCs w:val="1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50" w:after="150"/>
      <w:ind w:left="75" w:right="75" w:firstLine="2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3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31:00Z</dcterms:created>
  <dc:creator>comp14</dc:creator>
  <dc:description/>
  <cp:keywords/>
  <dc:language>en-US</dc:language>
  <cp:lastModifiedBy>comp14</cp:lastModifiedBy>
  <dcterms:modified xsi:type="dcterms:W3CDTF">2009-12-07T14:26:00Z</dcterms:modified>
  <cp:revision>17</cp:revision>
  <dc:subject/>
  <dc:title/>
</cp:coreProperties>
</file>