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зис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Многие дети имеют только начальные представления о пользе употребления жевательной резинки и о негативных последствиях ее применения. Работа поможет учащимся сделать правильный вывод о пользе и вреде жевательной резинки на основе  экспериментального изучения ее состава, анализа интервью со специалистами-медиками и психологами, содержит рекомендации по ее примен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9:00Z</dcterms:created>
  <dc:creator>физика</dc:creator>
  <dc:description/>
  <dc:language>en-US</dc:language>
  <cp:lastModifiedBy>физика</cp:lastModifiedBy>
  <dcterms:modified xsi:type="dcterms:W3CDTF">2010-01-13T06:19:00Z</dcterms:modified>
  <cp:revision>2</cp:revision>
  <dc:subject/>
  <dc:title/>
</cp:coreProperties>
</file>