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9966"/>
        </w:rPr>
      </w:pPr>
      <w:r>
        <w:rPr>
          <w:b/>
          <w:color w:val="339966"/>
        </w:rPr>
        <w:t>Современное состояние окружающей среды</w:t>
      </w:r>
    </w:p>
    <w:p>
      <w:pPr>
        <w:pStyle w:val="Normal"/>
        <w:jc w:val="center"/>
        <w:rPr>
          <w:b/>
          <w:b/>
          <w:color w:val="339966"/>
        </w:rPr>
      </w:pPr>
      <w:r>
        <w:rPr>
          <w:b/>
          <w:color w:val="339966"/>
        </w:rPr>
        <w:t>в р.п. Елань-Коленовском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Общий обзор вопроса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зменение качества окружающей среды – это угроза осуществлению биосферой своей самоочистительной функции, создание предпосылок для нарушения гармоничной связи живого организма со средой обитания. Главной особенностью экосистем современных населенных пунктов является то, что в них нарушено экологическое равновесие. Все процессы регулирования потоков веществ и энергии человеку приходится брать на себя.</w:t>
      </w:r>
    </w:p>
    <w:p>
      <w:pPr>
        <w:pStyle w:val="Normal"/>
        <w:rPr/>
      </w:pPr>
      <w:r>
        <w:rPr>
          <w:color w:val="000000"/>
        </w:rPr>
        <w:t xml:space="preserve">В начале прошлого века в России был принят кодекс «благоустройства среды обитания». Власти совместно с архитекторами издали несколько указов, регламентирующих строительство промышленных предприятий вблизи домов, или усадеб, как тогда говорили. Такие законы неукоснительно соблюдались при всех изменениях городской планировки и архитектуры. Кстати, еще Петр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начал формировать градостроительный кодекс. В планировку среды обитания входило все: где должны быть жилые дома, где церкви, общественные заведения, фабрики. Планировщики, архитекторы подчинялись великому слову – благоустройство.</w:t>
      </w:r>
    </w:p>
    <w:p>
      <w:pPr>
        <w:pStyle w:val="Normal"/>
        <w:rPr>
          <w:color w:val="000000"/>
        </w:rPr>
      </w:pPr>
      <w:r>
        <w:rPr>
          <w:color w:val="000000"/>
        </w:rPr>
        <w:t>В настоящее время благоустройство населенных пунктов отдано в руки местных и муниципальных властей, у которых подчас нет ни средств, ни влияния.</w:t>
      </w:r>
    </w:p>
    <w:p>
      <w:pPr>
        <w:pStyle w:val="Normal"/>
        <w:jc w:val="both"/>
        <w:rPr/>
      </w:pPr>
      <w:r>
        <w:rPr/>
        <w:t>Промышленную зону  рабочего посёлка Елань-Коленовский представляет один из самых крупных сахарных заводов России, который естественно оказывает своё влияние на экологию посёлка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Недостаточна и экологическая культура населения. Именно поэтому города и поселки завалены мусором.</w:t>
      </w:r>
      <w:r>
        <w:rPr/>
        <w:t xml:space="preserve"> Наверное, как и в любом другом населённом пункте, в нашем посёлке существует проблема бытового мусора. </w:t>
      </w:r>
      <w:r>
        <w:rPr>
          <w:color w:val="000000"/>
        </w:rPr>
        <w:t xml:space="preserve"> Можно назвать еще ряд причин увеличения количества мусора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рост производства товаров массового потребления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увеличение количества упаковки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вышение уровня жизни, позволяющее пригодные к использованию вещи заменять новыми.</w:t>
      </w:r>
    </w:p>
    <w:p>
      <w:pPr>
        <w:pStyle w:val="Normal"/>
        <w:jc w:val="both"/>
        <w:rPr/>
      </w:pPr>
      <w:r>
        <w:rPr>
          <w:color w:val="000000"/>
        </w:rPr>
        <w:t xml:space="preserve">Дикие свалки бытового мусора загрязняют окружающую природную среду, создавая эпидемиологическую и токсическую опасность. </w:t>
      </w:r>
      <w:r>
        <w:rPr/>
        <w:t>Они не только уродуют ландшафт, но и представляют угрозу для здоровья человека.</w:t>
      </w:r>
    </w:p>
    <w:p>
      <w:pPr>
        <w:pStyle w:val="Normal"/>
        <w:rPr/>
      </w:pPr>
      <w:r>
        <w:rPr/>
        <w:t>Через  территорию посёлка проходят автомобильная и железная дороги. Все виды современного транспорта наносят большой ущерб биосфере, но наиболее опасен для неё автомобильный транспорт. Даже легковому автомобилю для сгорания 1 кг бензина требуется 2,5 кг кислорода. В среднем автомобиль проезжает в год 10 тыс. км и сжигает 10 т бензина, расходуя 35 т кислорода, и выбрасывает в атмосферу 160 т выхлопных газов, в которых обнаружено около 200 различных веществ, в том числе 100 кг оксида углерода, 40 кг оксидов азота, 200 кг углеводородов. Если бензин этилированный, то ещё и 3,5 кг ядовитого свинца. Кроме того, каждый автомобиль, стирая шины, поставляет в атмосферу 5 – 8 кг резиновой пыли ежегодно. Выхлопные газы автомобилей дают основную массу свинца и кадмия, при износе шин в воздух попадает цинк. Эти тяжёлые металлы являются токсичными. Пожилые люди и дети чувствительны даже к низким дозам таких веществ.</w:t>
      </w:r>
      <w:r>
        <w:rPr>
          <w:color w:val="000000"/>
        </w:rPr>
        <w:t xml:space="preserve"> «Вклад» автомобильного транспорта в загрязнение атмосферы составляет сегодня около 30%. Автотранспорт оказывает губительное воздействие на зеленые насаждения. У хвойных деревьев, растущих вблизи дорог, появляются характерные темные верхушечные некрозы хвои. У сосен уменьшается диаметр ствола, уменьшается крона, ветви истончаются и выглядят сухими.</w:t>
      </w:r>
      <w:r>
        <w:rPr/>
        <w:t xml:space="preserve"> Виновниками этого являются: этилен, действие которого приводит к хлорозу и деформации хвои, оксиды серы и азота, приводящие к верхушечному некрозу хвои.</w:t>
      </w:r>
    </w:p>
    <w:p>
      <w:pPr>
        <w:pStyle w:val="Normal"/>
        <w:jc w:val="both"/>
        <w:rPr/>
      </w:pPr>
      <w:r>
        <w:rPr/>
        <w:t xml:space="preserve">Посёлок Елань-Коленовский со всех сторон окружён сельхозугодиями, которые при выращивании урожая применяют достаточное количество ядохимикатов, минеральных удобрений. Неправильное, массированное использование в агрономии химических веществ также может привести к необратимым последствиям.  </w:t>
      </w:r>
    </w:p>
    <w:p>
      <w:pPr>
        <w:pStyle w:val="Normal"/>
        <w:jc w:val="both"/>
        <w:rPr/>
      </w:pPr>
      <w:r>
        <w:rPr/>
        <w:t>Одним из важных экологических факторов, определяющим условия жизнедеятельности почвенных организмов и высших растений, а также подвижность загрязнителей в почве (в первую очередь металлов) является кислотность почвы. При высокой кислотности угнетаются рост и развитие многих растений, подавляется жизнедеятельность многих организмов. В этом случае нужно делать известкование почвы.</w:t>
      </w:r>
    </w:p>
    <w:p>
      <w:pPr>
        <w:pStyle w:val="Normal"/>
        <w:jc w:val="both"/>
        <w:rPr/>
      </w:pPr>
      <w:r>
        <w:rPr/>
        <w:t>С севера на юг территорию нашего посёлка пересекает одна из красивейших рек Воронежской области – река Елань. Она как бы огибает посёлок коленом, отсюда и название населённого пункта – Елань-Коленовский. Река в своей долгой истории также достаточно страдала от деятельности  человека.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Характеристика района исследования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бочий поселок Елань-Коленовский расположен на востоке Воронежской области.  Он был построен как поселок сахарников. Территория этого населенного пункта делится на микрорайоны. </w:t>
      </w:r>
    </w:p>
    <w:p>
      <w:pPr>
        <w:pStyle w:val="Normal"/>
        <w:rPr/>
      </w:pPr>
      <w:r>
        <w:rPr>
          <w:b/>
          <w:i/>
          <w:color w:val="000000"/>
        </w:rPr>
        <w:t>Центр</w:t>
      </w:r>
      <w:r>
        <w:rPr>
          <w:color w:val="000000"/>
        </w:rPr>
        <w:t>, в котором располагаются производственные и административные здания сахарного завода, поликлиника, больница, детский сад, профессиональное училище №23, администрация поселка, почтовое отделение связи, сеть аптечных учреждений, ряд торговых точек, дом культуры Кристалл.</w:t>
      </w:r>
    </w:p>
    <w:p>
      <w:pPr>
        <w:pStyle w:val="Normal"/>
        <w:rPr/>
      </w:pPr>
      <w:r>
        <w:rPr>
          <w:b/>
          <w:i/>
          <w:color w:val="000000"/>
        </w:rPr>
        <w:t>Первый поселок</w:t>
      </w:r>
      <w:r>
        <w:rPr>
          <w:color w:val="000000"/>
        </w:rPr>
        <w:t xml:space="preserve"> – это ряд улиц к юго-западу от центра.</w:t>
      </w:r>
    </w:p>
    <w:p>
      <w:pPr>
        <w:pStyle w:val="Normal"/>
        <w:rPr/>
      </w:pPr>
      <w:r>
        <w:rPr>
          <w:b/>
          <w:i/>
          <w:color w:val="000000"/>
        </w:rPr>
        <w:t>Второй поселок</w:t>
      </w:r>
      <w:r>
        <w:rPr>
          <w:color w:val="000000"/>
        </w:rPr>
        <w:t xml:space="preserve"> начинается от улицы Свободы, где и расположена наша </w:t>
      </w:r>
      <w:r>
        <w:rPr>
          <w:b/>
          <w:i/>
          <w:color w:val="000000"/>
        </w:rPr>
        <w:t>Елань-Коленовская школа №2</w:t>
      </w:r>
      <w:r>
        <w:rPr>
          <w:color w:val="000000"/>
        </w:rPr>
        <w:t xml:space="preserve"> и тянется до Студеновки.</w:t>
      </w:r>
    </w:p>
    <w:p>
      <w:pPr>
        <w:pStyle w:val="Normal"/>
        <w:rPr/>
      </w:pPr>
      <w:r>
        <w:rPr>
          <w:b/>
          <w:i/>
          <w:color w:val="000000"/>
        </w:rPr>
        <w:t>Студеновка</w:t>
      </w:r>
      <w:r>
        <w:rPr>
          <w:color w:val="000000"/>
        </w:rPr>
        <w:t>, как таковая,  относится к территории села Елань-Колено, находящегося восточнее сахарного завода, но так как местные жители работают на сахарном заводе, а их дети обучаются в школе №2, то мы также включили эту местность в район исследования.</w:t>
      </w:r>
    </w:p>
    <w:p>
      <w:pPr>
        <w:pStyle w:val="Normal"/>
        <w:rPr/>
      </w:pPr>
      <w:r>
        <w:rPr>
          <w:b/>
          <w:i/>
          <w:color w:val="000000"/>
        </w:rPr>
        <w:t>Третий поселок</w:t>
      </w:r>
      <w:r>
        <w:rPr>
          <w:color w:val="000000"/>
        </w:rPr>
        <w:t xml:space="preserve"> находится за линией железной дороги и также представляет несколько улиц.</w:t>
      </w:r>
    </w:p>
    <w:p>
      <w:pPr>
        <w:pStyle w:val="Normal"/>
        <w:rPr/>
      </w:pPr>
      <w:r>
        <w:rPr>
          <w:b/>
          <w:i/>
          <w:color w:val="000000"/>
        </w:rPr>
        <w:t>Четвертый поселок</w:t>
      </w:r>
      <w:r>
        <w:rPr>
          <w:color w:val="000000"/>
        </w:rPr>
        <w:t xml:space="preserve"> отделен от остальной территории рекой Елань к западу, он граничит с Таловским районом и находится на возвышении.  </w:t>
      </w:r>
    </w:p>
    <w:p>
      <w:pPr>
        <w:pStyle w:val="Normal"/>
        <w:rPr/>
      </w:pPr>
      <w:r>
        <w:rPr>
          <w:b/>
          <w:i/>
          <w:color w:val="000000"/>
        </w:rPr>
        <w:t>Микрорайон Краснотал</w:t>
      </w:r>
      <w:r>
        <w:rPr>
          <w:color w:val="000000"/>
        </w:rPr>
        <w:t xml:space="preserve"> расположен между первым и вторым поселками. Здесь построено несколько многоэтажных домов, в которые  в 90-х годах заселялись молодые семьи.</w:t>
      </w:r>
    </w:p>
    <w:p>
      <w:pPr>
        <w:pStyle w:val="Normal"/>
        <w:rPr/>
      </w:pPr>
      <w:r>
        <w:rPr>
          <w:b/>
          <w:i/>
          <w:color w:val="000000"/>
        </w:rPr>
        <w:t>Улица Титова</w:t>
      </w:r>
      <w:r>
        <w:rPr>
          <w:color w:val="000000"/>
        </w:rPr>
        <w:t xml:space="preserve"> соединяет два крупных населенных пункта: село Елань-Колено и р. п. Елань-Коленовский.</w:t>
      </w:r>
    </w:p>
    <w:p>
      <w:pPr>
        <w:pStyle w:val="Normal"/>
        <w:rPr>
          <w:color w:val="000000"/>
        </w:rPr>
      </w:pPr>
      <w:r>
        <w:rPr>
          <w:color w:val="000000"/>
        </w:rPr>
        <w:t>Связь р. п. Елань-Коленовского с районным центром г. Новохоперском и с областным центром г. Воронежем осуществляется по асфальтовой автомагистрали автотранспортом, а также по участку юго-восточной железной дороги.</w:t>
      </w:r>
    </w:p>
    <w:p>
      <w:pPr>
        <w:pStyle w:val="Normal"/>
        <w:rPr/>
      </w:pPr>
      <w:r>
        <w:rPr>
          <w:color w:val="000000"/>
        </w:rPr>
        <w:t>Благоустройство улиц и скверов оставляет желать лучшего. Когда-то гордостью всех жителей была аллейка от центра до улицы Спортивной. Но ее частично выпилили. Теперь там беспорядочно необузданно растет молодая поросль деревьев.</w:t>
      </w:r>
    </w:p>
    <w:p>
      <w:pPr>
        <w:pStyle w:val="Normal"/>
        <w:rPr>
          <w:color w:val="000000"/>
        </w:rPr>
      </w:pPr>
      <w:r>
        <w:rPr>
          <w:color w:val="000000"/>
        </w:rPr>
        <w:t>Название поселку дала река Елань. Она достаточно чистая, но все-таки присутствие сахзавода оказывает свое негативное влияние. Свой «вклад» в загрязнение природных вод вносят и местные сельскохозяйственные предприятия.</w:t>
      </w:r>
    </w:p>
    <w:p>
      <w:pPr>
        <w:pStyle w:val="Normal"/>
        <w:rPr>
          <w:color w:val="000000"/>
        </w:rPr>
      </w:pPr>
      <w:r>
        <w:rPr>
          <w:color w:val="000000"/>
        </w:rPr>
        <w:t>Во время работы сахзавода свекла доставляется сюда бесконечной вереницей грузовиков, и воздух наполняется выхлопными газами и запахом выпариваемой свекольной стружки. Но особенно страдают жители улиц, находящихся рядом с отстойниками от тяжелого запаха гниющих остатков жома.</w:t>
      </w:r>
    </w:p>
    <w:p>
      <w:pPr>
        <w:pStyle w:val="Normal"/>
        <w:rPr>
          <w:color w:val="000000"/>
        </w:rPr>
      </w:pPr>
      <w:r>
        <w:rPr>
          <w:color w:val="000000"/>
        </w:rPr>
        <w:t>Климат здесь за последние годы заметно изменился. Зимы стали более теплыми и малоснежными, а летом жителей изнуряет нескончаемая сорокоградусная жара и сушь. Недостаточное количество осадков и малоснежные зимы отрицательно сказываются на росте и развитии древесно-кустарниковых растений. Наблюдается гибель лесных массивов в результате пожаров.</w:t>
      </w:r>
    </w:p>
    <w:p>
      <w:pPr>
        <w:pStyle w:val="Normal"/>
        <w:rPr>
          <w:color w:val="000000"/>
        </w:rPr>
      </w:pPr>
      <w:r>
        <w:rPr>
          <w:color w:val="000000"/>
        </w:rPr>
        <w:t>Не все благоприятно в поселке и с санитарно-гигиенической точки зрения. Улицы загрязнены бытовым мусором, много несанкционированных свалок.</w:t>
      </w:r>
    </w:p>
    <w:p>
      <w:pPr>
        <w:pStyle w:val="Normal"/>
        <w:rPr>
          <w:color w:val="000000"/>
        </w:rPr>
      </w:pPr>
      <w:r>
        <w:rPr>
          <w:color w:val="000000"/>
        </w:rPr>
        <w:t>Все эти причины и побудили нас к проведению исследования состояния окружающей среды в том краю, где мы жив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Материал и методика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проекте использовались известные методики, применяемые для школьного экологического мониторинга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пределение степени засоленности почвы (проба на сульфаты, карбонаты)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определение кислотности почвенного раствора и природной воды;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пределение степени загрязнения воздуха с помощью биоиндикаторов (хвои сосны)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исследование загрязнения воздуха автомобильным транспортом.</w:t>
      </w:r>
    </w:p>
    <w:p>
      <w:pPr>
        <w:pStyle w:val="Normal"/>
        <w:rPr>
          <w:color w:val="000000"/>
        </w:rPr>
      </w:pPr>
      <w:r>
        <w:rPr>
          <w:color w:val="000000"/>
        </w:rPr>
        <w:t>Также мы воспользовались помощью кафедры химии Воронежского пединститута.</w:t>
      </w:r>
    </w:p>
    <w:p>
      <w:pPr>
        <w:pStyle w:val="Normal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>Определение степени засоленности почвы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наружение карбонатов в почве.</w:t>
      </w:r>
    </w:p>
    <w:p>
      <w:pPr>
        <w:pStyle w:val="Normal"/>
        <w:rPr/>
      </w:pPr>
      <w:r>
        <w:rPr>
          <w:color w:val="000000"/>
        </w:rPr>
        <w:t>К пробе почвы добавьте несколько капель 10%-й соляной кислоты. Если почва содержит карбонат-ион, то под действием кислоты начинается выделение углекислого газа. Почва как бы «вскипает». Почвы, вскипающие от 10%-й соляной кислоты относят к карбонатным. Интенсивность образования углекислого газа, т. е. интенсивность «вскипания» (бурное, среднее, слабое), дает предварительную количественную оценку содержания карбонат-иона в почве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 Обнаружение сульфатов в почве.</w:t>
      </w:r>
    </w:p>
    <w:p>
      <w:pPr>
        <w:pStyle w:val="Normal"/>
        <w:rPr>
          <w:color w:val="000000"/>
        </w:rPr>
      </w:pPr>
      <w:r>
        <w:rPr>
          <w:color w:val="000000"/>
        </w:rPr>
        <w:t>К 5 мл почвенной вытяжки прилейте несколько капель концентрированной соляной кислоты и 3 мл раствора хлорида бария. Если почва содержит сульфат-ион, то появляется белый тонкодисперсный, или, как говорят, молочный осадок сульфата бария. О концентрации его в почвенной вытяжке можно судить по степени прозрачности полученной смеси (густой осадок, мутный или почти прозрачный раствор).</w:t>
      </w:r>
    </w:p>
    <w:p>
      <w:pPr>
        <w:pStyle w:val="Normal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 xml:space="preserve">Определение кислотности почвенного раствора и природной воды </w:t>
      </w:r>
    </w:p>
    <w:p>
      <w:pPr>
        <w:pStyle w:val="Normal"/>
        <w:rPr>
          <w:color w:val="000000"/>
        </w:rPr>
      </w:pPr>
      <w:r>
        <w:rPr>
          <w:color w:val="000000"/>
        </w:rPr>
        <w:t>В пробирку поместите почву (столбик почвы должен быть 2 – 3 см). прилейте дистиллированную воду, объем которой должен быть в три раза больше объема почвы. Закройте пробирку пробкой, тщательно встряхивайте в течение 1 – 2 мину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фильтруйте полученную смесь почвы и воды. Возьмите универсальный индикатор, нанесите на него палочкой почвенный раствор. Определите по окраске универсального индикатора рН почвенного раствора. </w:t>
      </w:r>
    </w:p>
    <w:p>
      <w:pPr>
        <w:pStyle w:val="Normal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>Определение степени загрязнения воздуха с помощью биоиндикаторов</w:t>
      </w:r>
    </w:p>
    <w:p>
      <w:pPr>
        <w:pStyle w:val="Normal"/>
        <w:rPr/>
      </w:pPr>
      <w:r>
        <w:rPr/>
        <w:t>Выберите несколько молодых сосен и осмотрите их хвою на побегах предыдущего года. Определите класс повреждения и усыхания хвои. Учтите, что более светлый участок на концах хвоинок в оценку не включаетс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 повреждения хво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 усыхания хво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– хвоинки без пяте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– хвоинки с небольшим числом мелких пяте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– хвоинки с многочисленными черными и желтыми пятнами, мелкими и крупны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– нет сухих участ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– усохли кончики хвоинок на 2 – 5 м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– хвоинки усохли на треть дли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– все хвоинки желтые или более чем наполовину сухие</w:t>
            </w:r>
          </w:p>
        </w:tc>
      </w:tr>
    </w:tbl>
    <w:p>
      <w:pPr>
        <w:pStyle w:val="Normal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>Исследование загрязнения воздуха автомобильным транспортом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пределите участок дороги протяженностью около 100 м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дсчитайте число единиц автотранспорта, проходящего по участку за 15 минут. Умножив полученное число на 4, вы узнаете их численность за 1 час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ассчитайте количество топлива, сжигаемое двигателями автомашин, умножив путь на объем израсходованного топлива (для бензиновых двигателей 0,1 л, для дизельных – 0,4 л на 1 км )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Рассчитайте по бензину количество образованных вредных веществ на выбранном вами участке дороги. Для этого воспользуйтесь такими данными: при сгорании топлива, необходимого для пробега 1 км, образуется 0,6 л угарного газа, 0,1 л углеводородов, 0,04 л оксида азота (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>Результаты исследования степени загрязнения почвы, воды и воздуха обрабатывались и представлены в виде компьютерной презентации, таблиц.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Результаты исследований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>Определение степени засоленности почвы</w:t>
      </w:r>
    </w:p>
    <w:p>
      <w:pPr>
        <w:pStyle w:val="Normal"/>
        <w:rPr/>
      </w:pPr>
      <w:r>
        <w:rPr/>
        <w:t>Обнаружение карбонатов в поч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2212"/>
        <w:gridCol w:w="1983"/>
        <w:gridCol w:w="2289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крорайо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ип почвы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ба 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рбонат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ДК карбонатов в почве для растительности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 поселк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есчан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«вскипания»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пустимо от 0,05 до 0,01% к массе почвы; угнетающе и токсично – более 0,01% к массе почвы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район «Краснотал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есчан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ная интенсивность «вскипания»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торой поселок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есчан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Бурная интенсивность «вскипан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актически нет вскипания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тий посел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ыкновенный чернозе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ная интенсивность «вскипания»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твертый посел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инист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бая интенсивность «вскипания»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Тито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есчан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бая интенсивность «вскипания»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деновк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ыкновенный чернозе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бая интенсивность «вскипания»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b/>
          <w:bCs/>
          <w:i/>
          <w:color w:val="FF0000"/>
        </w:rPr>
        <w:t>Вывод. Высокое содержание карбонатов наблюдается в почвах микрорайона Краснотал, второго и третьего посёлков. Это может быть обусловлено как природными факторами (песчаные почвы), так и загрязнением почв (это территория, прилегающая к сахарному заводу). Конечно, на таких почвах говорить о высоком урожае не имеет смысла, тем более в условиях засушливого лета, что и наблюдается последние годы.</w:t>
      </w:r>
    </w:p>
    <w:p>
      <w:pPr>
        <w:pStyle w:val="Normal"/>
        <w:rPr/>
      </w:pPr>
      <w:r>
        <w:rPr/>
        <w:t>Обнаружение сульфатов в почве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2212"/>
        <w:gridCol w:w="1983"/>
        <w:gridCol w:w="2227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крорайо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ип почвы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ба 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льфат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FF0000"/>
              </w:rPr>
              <w:t>ПДК сульфатов в почве для растительности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 поселк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есчан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бо-мутный раствор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Допустимо от 0,1 до 0,3 % к массе почвы; угнетающе и токсично – более 0,3 % к массе почвы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район «Краснотал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есчан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тный раствор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торой поселок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есчан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бо-мутный (почти прозрачный) раствор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тий посел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ыкновенный чернозе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бо-мутный раствор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твертый посел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инист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бо-мутный раствор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Тито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есчан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бо-мутный раствор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деновк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ыкновенный чернозе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бо-мутный раствор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  <w:t>Вывод. Содержание сульфатов в почве в пределах нормы и, следовательно, не может быть угнетающим фактором для роста и развития растений.</w:t>
      </w:r>
    </w:p>
    <w:p>
      <w:pPr>
        <w:pStyle w:val="Normal"/>
        <w:rPr/>
      </w:pPr>
      <w:r>
        <w:rPr/>
        <w:t xml:space="preserve">Определение кислотности почвенного раствора и природной вод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крорай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Н почвенного раств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Н в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 посел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район «Краснотал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  <w:tr>
        <w:trPr>
          <w:trHeight w:val="44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торой поселок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 – 6.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тий посел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твертый посел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 – 5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денов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 – 7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Тито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</w:tbl>
    <w:p>
      <w:pPr>
        <w:pStyle w:val="Normal"/>
        <w:rPr>
          <w:b/>
          <w:b/>
          <w:i/>
          <w:i/>
          <w:color w:val="0000FF"/>
        </w:rPr>
      </w:pPr>
      <w:r>
        <w:rPr>
          <w:b/>
          <w:bCs/>
          <w:i/>
          <w:color w:val="FF0000"/>
        </w:rPr>
        <w:t>Вывод. Водородный показатель, указывающий на кислотность природной воды и почвенного раствора, находится в пределах нормы. Среда раствора слабощелочная вследствие растворения природных солей (например, гидрокарбонатов).</w:t>
      </w:r>
    </w:p>
    <w:p>
      <w:pPr>
        <w:pStyle w:val="Normal"/>
        <w:rPr/>
      </w:pPr>
      <w:r>
        <w:rPr/>
        <w:t xml:space="preserve"> </w:t>
      </w:r>
      <w:r>
        <w:rPr/>
        <w:t>Определение степени загрязнения воздуха с помощью биоиндикато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крорай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ласс повреждения хво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ласс усыхания хво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 посел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район «Краснотал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ой посел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тий посел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денов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Тито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bCs/>
          <w:i/>
          <w:color w:val="FF0000"/>
        </w:rPr>
        <w:t>Вывод. При осмотре хвои молодых сосен на побегах предыдущего года обнаружено  усыхание её кончиков на 2 – 5 мм  (в трёх случаях из шести) и повреждение – хвоинки с небольшим числом мелких пятен – в одном случае из шести. Так как хвоинки сосны являются биоиндикаторами, то можно сказать, что воздух в микрорайоне Краснотал имеет небольшую степень загрязнённости.</w:t>
      </w:r>
    </w:p>
    <w:p>
      <w:pPr>
        <w:pStyle w:val="Normal"/>
        <w:rPr/>
      </w:pPr>
      <w:r>
        <w:rPr/>
        <w:t>Определение кислотности дождевой в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зятия про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Н в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 05. 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 05. 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 06. 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 06. 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 06. 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 08. 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 08. 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09. 0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</w:tbl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Вывод. Кислотность дождевой воды соответствует норме. Среда дождевой воды слегка кислая (рН = 5,5) вследствие растворения в ней углекислого газа воздуха.</w:t>
      </w:r>
    </w:p>
    <w:p>
      <w:pPr>
        <w:pStyle w:val="Normal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>Исследование загрязнения воздуха автомобильным транспорто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 15 мин на 100 м участке дороги у школы в среднем проезжает 22 автомобиля. </w:t>
      </w:r>
    </w:p>
    <w:p>
      <w:pPr>
        <w:pStyle w:val="Normal"/>
        <w:rPr>
          <w:color w:val="000000"/>
        </w:rPr>
      </w:pPr>
      <w:r>
        <w:rPr>
          <w:color w:val="000000"/>
        </w:rPr>
        <w:t>За 1 час – 88 автомобиле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уть, пройденный данными автомобилями – 8,8 км. </w:t>
      </w:r>
    </w:p>
    <w:p>
      <w:pPr>
        <w:pStyle w:val="Normal"/>
        <w:rPr>
          <w:color w:val="000000"/>
        </w:rPr>
      </w:pPr>
      <w:r>
        <w:rPr>
          <w:color w:val="000000"/>
        </w:rPr>
        <w:t>Количество топлива, сжигаемое автомобилями: 0,25 л/км х 8,8 = 2,2 л</w:t>
      </w:r>
    </w:p>
    <w:p>
      <w:pPr>
        <w:pStyle w:val="Normal"/>
        <w:rPr>
          <w:color w:val="000000"/>
        </w:rPr>
      </w:pPr>
      <w:r>
        <w:rPr>
          <w:color w:val="000000"/>
        </w:rPr>
        <w:t>Суммарное количество всех газообразных вредных выбросов при сжигании 2.2 л топлива:</w:t>
      </w:r>
    </w:p>
    <w:p>
      <w:pPr>
        <w:pStyle w:val="Normal"/>
        <w:rPr>
          <w:color w:val="000000"/>
        </w:rPr>
      </w:pPr>
      <w:r>
        <w:rPr>
          <w:color w:val="000000"/>
        </w:rPr>
        <w:t>для 1 км –1,5 л СО (угарного газа);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0,25 л С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Y</w:t>
      </w:r>
      <w:r>
        <w:rPr>
          <w:color w:val="000000"/>
        </w:rPr>
        <w:t xml:space="preserve"> (углеводородов);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0,1 л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(оксида азота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ледовательно, для 8,8 км участка пути –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1,5 х 8,8 = 13,2 л угарного газа;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0,25 х 8,8 = 2,2 л углеводородов;          Всего: 16, 28 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0,1 х 8,8 = 0,88 л оксида азота.</w:t>
      </w:r>
    </w:p>
    <w:p>
      <w:pPr>
        <w:pStyle w:val="Normal"/>
        <w:rPr>
          <w:color w:val="000000"/>
        </w:rPr>
      </w:pPr>
      <w:r>
        <w:rPr>
          <w:color w:val="000000"/>
        </w:rPr>
        <w:t>Чёрный осадок сульфида свинца указывает на наличие в спиртовом экстракте придорожных растений ионов свинца (от этилированного бензина).</w:t>
      </w:r>
    </w:p>
    <w:p>
      <w:pPr>
        <w:pStyle w:val="Normal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  <w:t>Вывод. За 1 час на 100 м участке дороги у школы автомобильным транспортом выделяется 16,28 л вредных выбросов. В организм человека свинец поступает через дыхательную и пищеварительную системы и приводит к поражению нервной ткани, нарушению памяти.</w:t>
      </w:r>
    </w:p>
    <w:p>
      <w:pPr>
        <w:pStyle w:val="Normal"/>
        <w:rPr>
          <w:b/>
          <w:b/>
          <w:bCs/>
          <w:i/>
          <w:i/>
          <w:color w:val="339966"/>
          <w:u w:val="single"/>
        </w:rPr>
      </w:pPr>
      <w:r>
        <w:rPr>
          <w:b/>
          <w:bCs/>
          <w:i/>
          <w:color w:val="339966"/>
          <w:u w:val="single"/>
        </w:rPr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Заключение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rPr/>
      </w:pPr>
      <w:r>
        <w:rPr/>
        <w:t>Полученные результаты локального мониторинга состояния почвы, природной воды и воздуха, наблюдение за количеством выбросов вредных веществ в атмосферу на участке экосистемы посёлка Елань-Коленовского заставляют задуматься о растущих нагрузках на экосистему, которые могут привести к нарушению экологического равновесия в ней.</w:t>
      </w:r>
    </w:p>
    <w:p>
      <w:pPr>
        <w:pStyle w:val="Normal"/>
        <w:rPr/>
      </w:pPr>
      <w:r>
        <w:rPr/>
        <w:t xml:space="preserve">Участие школьников в решении данной проблемы видится в продолжении ведения мониторинга данного участка экосистемы, в своевременном оповещении заинтересованных служб о результатах исследований и в выступлениях в периодической печати по вопросам ограничения  всевозможных выбросов загрязняющих веществ в окружающую сред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Литература</w:t>
      </w:r>
    </w:p>
    <w:p>
      <w:pPr>
        <w:pStyle w:val="Normal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М. Ф. Широва. Учебный проект как средство развития познавательной активности. // Химия в школе. – 2008. - №2</w:t>
      </w:r>
    </w:p>
    <w:p>
      <w:pPr>
        <w:pStyle w:val="Normal"/>
        <w:numPr>
          <w:ilvl w:val="0"/>
          <w:numId w:val="1"/>
        </w:numPr>
        <w:rPr/>
      </w:pPr>
      <w:r>
        <w:rPr/>
        <w:t>О. В. Богомолова. Об организации проектной деятельности учащихся. // Химия в школе. – 2008. - №2</w:t>
      </w:r>
    </w:p>
    <w:p>
      <w:pPr>
        <w:pStyle w:val="Normal"/>
        <w:numPr>
          <w:ilvl w:val="0"/>
          <w:numId w:val="1"/>
        </w:numPr>
        <w:rPr/>
      </w:pPr>
      <w:r>
        <w:rPr/>
        <w:t>Г. А. Шипарёва. Программы элективных курсов. Химия. Предпрофильное обучение. 8 – 9 классы. М.: Дрофа, 2006</w:t>
      </w:r>
    </w:p>
    <w:p>
      <w:pPr>
        <w:pStyle w:val="Normal"/>
        <w:numPr>
          <w:ilvl w:val="0"/>
          <w:numId w:val="1"/>
        </w:numPr>
        <w:rPr/>
      </w:pPr>
      <w:r>
        <w:rPr/>
        <w:t>Г. П. Беспамятов, Ю. А. Кротов. Предельно допустимые концентрации химических веществ в окружающей среде. – М.: Химия, 1995</w:t>
      </w:r>
    </w:p>
    <w:p>
      <w:pPr>
        <w:pStyle w:val="Normal"/>
        <w:numPr>
          <w:ilvl w:val="0"/>
          <w:numId w:val="1"/>
        </w:numPr>
        <w:rPr/>
      </w:pPr>
      <w:r>
        <w:rPr/>
        <w:t>М. В. Высоцкая. Биология и экология. 10 – 11 классы. Проектная деятельность учащихся. Волгоград: Учитель, 2008</w:t>
      </w:r>
    </w:p>
    <w:p>
      <w:pPr>
        <w:pStyle w:val="Normal"/>
        <w:numPr>
          <w:ilvl w:val="0"/>
          <w:numId w:val="1"/>
        </w:numPr>
        <w:rPr/>
      </w:pPr>
      <w:r>
        <w:rPr/>
        <w:t>Е. А. Алёхина. Изучение состава и загрязнённости воздуха. // Химия в школе. – 2008. - №2</w:t>
      </w:r>
    </w:p>
    <w:p>
      <w:pPr>
        <w:pStyle w:val="Normal"/>
        <w:ind w:left="36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21:00Z</dcterms:created>
  <dc:creator>user</dc:creator>
  <dc:description/>
  <cp:keywords/>
  <dc:language>en-US</dc:language>
  <cp:lastModifiedBy>П</cp:lastModifiedBy>
  <dcterms:modified xsi:type="dcterms:W3CDTF">2010-01-11T10:58:00Z</dcterms:modified>
  <cp:revision>14</cp:revision>
  <dc:subject/>
  <dc:title/>
</cp:coreProperties>
</file>