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685080"/>
                            <a:ext cx="3770640" cy="21718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yellow" stroked="t" o:allowincell="f" style="position:absolute;left:1620;top:1079;width:5937;height:3419;mso-wrap-style:none;v-text-anchor:middle;mso-position-horizontal-relative:char" type="_x0000_t183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чинени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есна, весною, о вес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ё любимое время года – весна! Приближение весны чувствуется уже в феврале: сугробы оседают, солнце начинает пригревать сильней, в воздухе пахнет уже не снегом, а талой водой, распускающимися почками. Сосульки начинают капать и сверкать в лучах весеннего сол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по – настоящему весна начинается с прилётом птиц. Обычно это грачи иногда они прилетают, когда на полях еще много снега. Они упрямо ходят по оттаявшим участкам полей и что – то ищут в земле. Скоро последний снег сойдет, потом половодье, а там уже и зелень, и ц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сной можно подольше играть и гулять на улице, не думая о том, что замёрзнешь. Одним словом весна – пора цветения, пора пробуждения природ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39:00Z</dcterms:created>
  <dc:creator>1</dc:creator>
  <dc:description/>
  <cp:keywords/>
  <dc:language>en-US</dc:language>
  <cp:lastModifiedBy>1</cp:lastModifiedBy>
  <dcterms:modified xsi:type="dcterms:W3CDTF">2009-12-29T13:13:00Z</dcterms:modified>
  <cp:revision>3</cp:revision>
  <dc:subject/>
  <dc:title/>
</cp:coreProperties>
</file>