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90170</wp:posOffset>
                </wp:positionV>
                <wp:extent cx="4709795" cy="1809750"/>
                <wp:effectExtent l="635" t="5715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880" cy="180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1000538112,1443078592,0,0,498073600,2127239850c0,0,2055225352,2125155772,3211264,0c449642496,352364,-483393536,1335897994,521686133,2127239850c0,0,2055225352,2125155772,3211264,0c983040,131087,65537,-2147483645,74793,-2147483645c74793,81920,77879,2125152256,5308416,0c396165120,1443078592,-483393536,1335897994,1011174517,65536c707821568,0,404422656,65536,606699520,65536c202276864,196608,606699520,196608,32768,0c3211264,0,-949157888,1443078592,-483393536,1335897994c-580891531,1443283372,0,0,-1876951040,1443282911c2162688,0,65536,1048577,761,22454c21069,28282,3211264,0,-977469440,1443078592c0,0,521666560,2127239850,0,0c2055225344,2125155772,3211264,0,-996343808,1443078592c-483393536,1335897994,4541557,6553710,6357070,6619245c6619136,2125135872,5308416,0,354222080,1443078592c-483393536,1335897994,486034549,2127239850,1703936,0c-555745280,1443283372,-556793856,1443283372,-709885952,1443283372c-710934528,1443283372,0,0,3211264,0c502267904,2127239850,65536,65536,498073600,2127239850c0,196608,2055208960,2125155772,3211264,0c-560988160,1443283372,484442112,2127238847,521666560,2127239850c0,0,3162120,0,5242880,0c-87228416,1443078592,-483393536,1335897994,19573,-2147483647c3086,-2147483645,0,-2147483644,15429,-2147483647c18514,-2147483645,21600,-2147483644,0,0c5308416,0,-976355328,1443078592,-483393536,1335897994c536956021,21430272,65536,196608,536936448,21430272c131072,65536,536936448,67239936,65536,196608c0,0,65077248,0,449708032,352364c-483393536,1335897994,942951541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808464685,942880048,741486897,859059249c892876592,808202809,875311148,925907001,808465971,842084908c959656503,1664103736,741354544,892678194,859124274,841757237c825569841,926364981,842214450,909259057,1664101428,909718580c959722036,892546102,875967282,942943532,859386675,741749557c892547889,959920440,892089401,943075634,858992950,842084908c959656503,1664103736,741354544,892678194,859124274,841757237c825569841,926364981,842214450,909259057,1664101428,808663097c824979508,942682419,892742711,741815093,875639341,859321399c741684278,959919159,841821235,876033073,875967288,876045109c741554487,842608952,926362672,741947192,892481842,842151217c892089909,876097587,808203825,909718371,825570865,824979506c808662068,959789111,875375666,959656760,909325619,858992940c926496821,741620025,825307185,892614449,908867377,909325621c925906787,892416568,808204342,875574316,909259316,908867125c909325621,909129260,892942646,908865586,909325621,842019427c943077170,824980534,808859193,808856632,960050742,741356085c909523249,858535984,943077170,862138412,842084658,808203318c876162348,926232889,741881912,859059249,892876592,757871161c858994740,859124537,858860598,959984947,876165431,943009123c825833520,741421877,859059249,858994738,808202807,757870636c909588529,808531257,824979508,842216500,825831992,825385777c943075894,741354552,859125046,808528950,926234676,909585463c842148913,1664365876,909127986,942812217,741488690,825307699c741619250,959261744,909391671,808727609,875835692,943140915c1664235829,741354544,909193781,909456950,825371696,858928946c808794169,808202284,892351075,892482101,741618739,892481842c926233905,858534455,842084658,808203318,960048428,859058998c741879864,859059249,892876592,12857,0,0c0,0,0,0,0,0c0,0,364969984,0,378535936,1443283373c482344960,2127238847,0,0,0,0c876019712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l741355576,825647920m757870903,926167346l909326388,959199028c741815602,875639341,859321399,741815350,909652019,825371948c942946100,892614195,892483939,841821239,876033073,875967288c741354549,842214448,909259057,1664101428,808464685,942880048c741486897,859059249,892876592,808202809,875311148,925907001c808465971,842084908,959656503,1664103736,741354544,892678194c859124274,841757237,825569841,926364981,842214450,909259057c1664101428,909718580,959722036,892546102,875967282,942943532c859386675,741749557,892547889,959920440,892089401,943075634c858992950,842084908,959656503,1664103736,741354544,892678194c859124274,841757237,825569841,926364981,842214450,909259057c1664101428,808663097,824979508,942682419,892742711,741815093c875639341,859321399,741684278,959919159,841821235,876033073c875967288,876045109,741554487,842608952,926362672,741947192c892481842,842151217,892089909,876097587,808203825,909718371c825570865,824979506,808662068,959789111,875375666,959656760c909325619,858992940,926496821,741620025,825307185,892614449c908867377,909325621,925906787,892416568,808204342,875574316c909259316,908867125,909325621,909129260,892942646,908865586c909325621,842019427,943077170,824980534,808859193,808856632c960050742,741356085,909523249,858535984,943077170,862138412c842084658,808203318,876162348,926232889,741881912,859059249c892876592,757871161,858994740,859124537,858860598,959984947c876165431,943009123,825833520,741421877,859059249,858994738c808202807,757870636,909588529,808531257,824979508,842216500c825831992,825385777,943075894,741354552,859125046,808528950c926234676,909585463,842148913,1664365876,909127986,942812217c741488690,825307699,741619250,959261744,909391671,808727609c875835692,943140915,1664235829,741354544,909193781,909456950c825371696,858928946,808794169,808202284,892351075,892482101c741618739,892481842,926233905,858534455,842084658,808203318c960048428,859058998,741879864,859059249,892876592,761475641c858994740,859124537,858860598,959984947,876165431,875901996c926233905,892679724,808531763,892548652,808923191,825636396c892613177,825636451,909324601,842084908,892547381,741488440c942682933,741749044,892546096,842150452,741357616,859059249c892876592,761475641,858994740,859124537,858860598,959984947c876165431,909653036,892613424,841759028,842478129,892877107c925969456,859386672,1664101430,892679469,842347575,824979512c842216500,926102328,892152882,959919669,909457459,875835692c859320883,741488435,959461165,959789112,824980021,842216500c926102328,925721394,859385905,942814516,875835692,859320883c741488435,741354544,825307699,741619250,808805168,926298674c741617721,926036274,943272754,908865589,909325621,892679724c875312691,925907001,808465971,842084908,959656503,1664103736c959523888,942683702,892351020,942682677,741357113,892481842c926233905,858534455,842084658,808203318,909454691,943208752c741357105,859059249,858994738,875311671,875836472,842084658c842084908,942879287,741815352,909193781,909456950,825371696c858928946,808794169,808202339,909194028,808595762,892088364c942814258,808202296,926428515,876098098,824981041,808662068c959789111,875375666,959656760,909325619,858992940,926496821c741620025,926234929,841821235,876033073,875967288,808674103c757872184,926167346,909326388,808203572,825371948,942946100c875836979,875901228,757872946,926167346,909326388,828585780c875640120,825371948,942946100,892614195,909193772,757870640l926167346,909326388m808203316,895692844" fillcolor="green" stroked="t" o:allowincell="f" style="position:absolute;margin-left:7.15pt;margin-top:7.1pt;width:370.8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очи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Любимый празд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й любимый праздник – Новый год. Этот праздник всегда удаётся нашей семье на славу. Мы собираемся всей  семьей: папа, мама, старший брат и я. Задолго до наступления Нового года мы уже сидим за столом и пробуем разные блюда, с любовью приготовленные мамой: тут и плов, и традиционный салат оливье, и жареная рыба под соусом. И к этому еще нужно добавить торт, шампанское для взрослых и сок для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том, после тостов и двенадцати ударов часов, мы идём на улицу смотреть фейерверки, которые у нас устраивают на каждый Н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фейерверков взрослые смотрят телевизор, а мы с братом идем спать, но особо по этому поводу не переживаем, потому что устали и сами уже хотим быстрее добраться до своих крова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25:00Z</dcterms:created>
  <dc:creator>1</dc:creator>
  <dc:description/>
  <cp:keywords/>
  <dc:language>en-US</dc:language>
  <cp:lastModifiedBy>1</cp:lastModifiedBy>
  <dcterms:modified xsi:type="dcterms:W3CDTF">2009-12-29T12:39:00Z</dcterms:modified>
  <cp:revision>3</cp:revision>
  <dc:subject/>
  <dc:title/>
</cp:coreProperties>
</file>