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94615</wp:posOffset>
                </wp:positionV>
                <wp:extent cx="6972300" cy="5620385"/>
                <wp:effectExtent l="5080" t="5715" r="80645" b="80010"/>
                <wp:wrapNone/>
                <wp:docPr id="1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5620320"/>
                        </a:xfrm>
                        <a:prstGeom prst="pie">
                          <a:avLst/>
                        </a:pr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Летние рад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тние  рад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ёлые дн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 окружают о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 веселимся, играем, крич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м хорошо, и мы не груст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ваем в речке, играем мы в мяч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жно и весело спляшем для вас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ме и папе как не помоч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лес за грибами ходить мы не проч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год лукошко нарвём по пу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 леса нам весело вместе идт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ffbe7d" stroked="t" o:allowincell="f" style="position:absolute;margin-left:-63pt;margin-top:7.45pt;width:548.95pt;height:44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Летние радос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тние  рад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ёлые дни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 окружают он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 веселимся, играем, кричи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м хорошо, и мы не грусти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ваем в речке, играем мы в мяч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жно и весело спляшем для вас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ме и папе как не помоч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лес за грибами ходить мы не проч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год лукошко нарвём по пут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 леса нам весело вместе идти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06:00Z</dcterms:created>
  <dc:creator>1</dc:creator>
  <dc:description/>
  <cp:keywords/>
  <dc:language>en-US</dc:language>
  <cp:lastModifiedBy>1</cp:lastModifiedBy>
  <dcterms:modified xsi:type="dcterms:W3CDTF">2009-12-29T12:18:00Z</dcterms:modified>
  <cp:revision>3</cp:revision>
  <dc:subject/>
  <dc:title/>
</cp:coreProperties>
</file>