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66670</wp:posOffset>
                </wp:positionH>
                <wp:positionV relativeFrom="paragraph">
                  <wp:posOffset>-342265</wp:posOffset>
                </wp:positionV>
                <wp:extent cx="12103100" cy="10196195"/>
                <wp:effectExtent l="12700" t="9525" r="88265" b="83185"/>
                <wp:wrapNone/>
                <wp:docPr id="1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0" cy="10196280"/>
                        </a:xfrm>
                        <a:prstGeom prst="pi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чин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Краски осен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Пришла осень и принесла с собой крас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Она покрасила рябину в бордовый цвет, наши русские берёзки в золотисто – жёлтый цвет, черёмуха стала как радуга разноцветная: и жёлтая, и красная, и зелёная, и коричневая. А вот осинки стоят как флаги красные – красные, но осени не хватает сил раскрасить наши ёлочки, так и стоят они зелёные и пушисты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Вот такая осень со своими красками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-915" w:hanging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yellow" stroked="t" o:allowincell="f" style="position:absolute;margin-left:-202.1pt;margin-top:-26.95pt;width:952.95pt;height:80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чинение.</w:t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Краски осени.</w:t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Пришла осень и принесла с собой краски.</w:t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Она покрасила рябину в бордовый цвет, наши русские берёзки в золотисто – жёлтый цвет, черёмуха стала как радуга разноцветная: и жёлтая, и красная, и зелёная, и коричневая. А вот осинки стоят как флаги красные – красные, но осени не хватает сил раскрасить наши ёлочки, так и стоят они зелёные и пушистые.</w:t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Вот такая осень со своими красками! </w:t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5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-915" w:hanging="5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2:00:00Z</dcterms:created>
  <dc:creator>1</dc:creator>
  <dc:description/>
  <cp:keywords/>
  <dc:language>en-US</dc:language>
  <cp:lastModifiedBy>1</cp:lastModifiedBy>
  <dcterms:modified xsi:type="dcterms:W3CDTF">2009-12-26T12:23:00Z</dcterms:modified>
  <cp:revision>2</cp:revision>
  <dc:subject/>
  <dc:title/>
</cp:coreProperties>
</file>