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Тальмеснкая средняя общеобразовательная школ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тематика и эколог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         </w:t>
      </w:r>
      <w:r>
        <w:rPr>
          <w:b/>
          <w:sz w:val="28"/>
          <w:szCs w:val="28"/>
        </w:rPr>
        <w:t>Автор: Грекова Яна Серге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аяся 9А клас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Керноз Галина Никола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ьменка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Учебный проект «Математика и экология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</w:rPr>
        <w:t>Цель</w:t>
      </w:r>
      <w:r>
        <w:rPr/>
        <w:t>: использование графиков функции в эк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Задача:</w:t>
      </w:r>
      <w:r>
        <w:rPr/>
        <w:t xml:space="preserve"> расширение знаний по теме «Графики функций»; применение графиков функции при анализе процессов, происходящих в эколог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туальность темы</w:t>
      </w:r>
    </w:p>
    <w:p>
      <w:pPr>
        <w:pStyle w:val="Normal"/>
        <w:ind w:left="360" w:hanging="0"/>
        <w:rPr/>
      </w:pPr>
      <w:r>
        <w:rPr/>
        <w:t xml:space="preserve">Актуальность выбранной темы заключается в том, что использование графика функции позволяет наглядно показать процессы, происходящие а природе, окружающей жизни. </w:t>
      </w:r>
    </w:p>
    <w:p>
      <w:pPr>
        <w:pStyle w:val="Normal"/>
        <w:ind w:left="360" w:hanging="0"/>
        <w:rPr/>
      </w:pPr>
      <w:r>
        <w:rPr/>
        <w:t>График функции является одной из составных частей математической грамотности. Умение графически показать происходящие в экологии процессы (рост, спад) позволяют решить задания с практическим содержанием, установить зависимость между величинами и выразить ее графичес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лученные знания по теме «График функции» позволяют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ширить кругозор учащихся; </w:t>
      </w:r>
    </w:p>
    <w:p>
      <w:pPr>
        <w:pStyle w:val="Normal"/>
        <w:numPr>
          <w:ilvl w:val="0"/>
          <w:numId w:val="4"/>
        </w:numPr>
        <w:rPr/>
      </w:pPr>
      <w:r>
        <w:rPr/>
        <w:t>развивают математическую грамотность,     графическую культуру, мыслительную деятельность;</w:t>
      </w:r>
    </w:p>
    <w:p>
      <w:pPr>
        <w:pStyle w:val="Normal"/>
        <w:numPr>
          <w:ilvl w:val="0"/>
          <w:numId w:val="4"/>
        </w:numPr>
        <w:rPr/>
      </w:pPr>
      <w:r>
        <w:rPr/>
        <w:t>формируют у учащихся практическую значимость полученных знаний, учит работать в групп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рия понятия «функ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Большинство математических понятий прошло долгий путь развития. Сложный путь прошло понятие функции. Оно уходит корнями в ту далекую эпоху, когда люди впервые поняли, что окружающие их явления взаимосвязаны. Сам термин «функция» возник лишь в 1664 г в работах немецкого ученого Лейбница. Только ученик Лейбница Бернулли дал в 1718 году определение функции. </w:t>
      </w:r>
    </w:p>
    <w:p>
      <w:pPr>
        <w:pStyle w:val="Normal"/>
        <w:ind w:left="360" w:hanging="0"/>
        <w:rPr/>
      </w:pPr>
      <w:r>
        <w:rPr/>
        <w:t>Знание законов природы дало возможность объяснять и предсказывать ее разнообразнейшие явления.                    «Математическими портретами» закономерностей природы и служит функция.</w:t>
      </w:r>
    </w:p>
    <w:p>
      <w:pPr>
        <w:pStyle w:val="Normal"/>
        <w:ind w:left="360" w:hanging="0"/>
        <w:rPr/>
      </w:pPr>
      <w:r>
        <w:rPr/>
        <w:t>Графический способ задания функции содержит зримую и наглядную информацию о функции. Выразительная  «картинка» расскажет о характерных особенностях и поведении фун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iCs/>
        </w:rPr>
        <w:t>Загрязненность окружающей среды р.п.Тальменк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3035</wp:posOffset>
            </wp:positionV>
            <wp:extent cx="4581525" cy="241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iCs/>
        </w:rPr>
        <w:t>Качество 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о классу качества воды по гидрохимическим  показателям (РД 52.24.643- 2002) поверхностные водные объекты относятся к следующим категориям:</w:t>
      </w:r>
    </w:p>
    <w:p>
      <w:pPr>
        <w:pStyle w:val="Normal"/>
        <w:numPr>
          <w:ilvl w:val="0"/>
          <w:numId w:val="5"/>
        </w:numPr>
        <w:rPr/>
      </w:pPr>
      <w:r>
        <w:rPr/>
        <w:t>Р.Чумыш- р.п.Тальменка, в черте поселка, КАР/ОБЬ/3333/16 – грязная;</w:t>
      </w:r>
    </w:p>
    <w:p>
      <w:pPr>
        <w:pStyle w:val="Normal"/>
        <w:numPr>
          <w:ilvl w:val="0"/>
          <w:numId w:val="5"/>
        </w:numPr>
        <w:rPr/>
      </w:pPr>
      <w:r>
        <w:rPr/>
        <w:t>Р.Чумыш – г.Заринск, в черте города, КАР/ОБЬ/3333/180– очень загрязнен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онцентрация загрязняющих веществ водных объектов</w:t>
        <w:br/>
        <w:t>(результаты р. Чумыш, в черте р.п.Тальменка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6195</wp:posOffset>
            </wp:positionV>
            <wp:extent cx="4581525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центрация загрязняющих веществ водных объектов</w:t>
        <w:br/>
        <w:t>результаты р. Чумыш, в черте р.п.Тальменка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4581525" cy="2410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чество поверхностных вод р.Чумыш в черте пгт Тальменка оценивалось по 14 показателям, из которых по 8 ингредиентам наблюдалось превышение ПДК.</w:t>
      </w:r>
    </w:p>
    <w:p>
      <w:pPr>
        <w:pStyle w:val="Normal"/>
        <w:numPr>
          <w:ilvl w:val="0"/>
          <w:numId w:val="1"/>
        </w:numPr>
        <w:rPr/>
      </w:pPr>
      <w:r>
        <w:rPr/>
        <w:t>Величина УКЗИВ в 2006 году составила 3,78  (в 2005 – 3,59). Класс качества воды оценивается как 4 «А» - грязная  (2005 г.- класс 3 «Б» - очень загрязненная»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оходы районного отдела охраны окружающей среды администрации Тальменского райо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4706620" cy="2465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  <w:t>Расходы отдела охраны окружающей среды администрации Тальм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4581525" cy="24110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/>
        <w:t xml:space="preserve"> </w:t>
      </w:r>
      <w:r>
        <w:rPr>
          <w:bCs/>
        </w:rPr>
        <w:t>На окраине леса шириной 100 метров запыленность воздуха составляет 65% от запыленности на открытом месте, на расстоянии 400 метров от края леса она снижается до 38 %, 1000 метров – до 25 % , 3 км- до 5 %. Постройте график зависимости уменьшения запыленности по мере удаления в лес.</w:t>
      </w:r>
    </w:p>
    <w:p>
      <w:pPr>
        <w:pStyle w:val="Normal"/>
        <w:rPr/>
      </w:pPr>
      <w:r>
        <w:rPr>
          <w:b/>
          <w:bCs/>
        </w:rPr>
        <w:t>Решение</w:t>
      </w:r>
      <w:r>
        <w:rPr>
          <w:bCs/>
        </w:rPr>
        <w:t xml:space="preserve"> задачи представлено на графике</w:t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76835</wp:posOffset>
            </wp:positionV>
            <wp:extent cx="4581525" cy="2407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ходе работы над учебным проектом мы научилис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рафически показывать происходящие в экологии процессы (рост, спад), устанавливать зависимость между величинами и выражать ее графически;</w:t>
      </w:r>
    </w:p>
    <w:p>
      <w:pPr>
        <w:pStyle w:val="Normal"/>
        <w:numPr>
          <w:ilvl w:val="0"/>
          <w:numId w:val="3"/>
        </w:numPr>
        <w:rPr/>
      </w:pPr>
      <w:r>
        <w:rPr/>
        <w:t>развили математическую грамотность, графическую культуру;</w:t>
      </w:r>
    </w:p>
    <w:p>
      <w:pPr>
        <w:pStyle w:val="Normal"/>
        <w:numPr>
          <w:ilvl w:val="0"/>
          <w:numId w:val="3"/>
        </w:numPr>
        <w:rPr/>
      </w:pPr>
      <w:r>
        <w:rPr/>
        <w:t>видеть практическую значимость полученных знаний;</w:t>
      </w:r>
    </w:p>
    <w:p>
      <w:pPr>
        <w:pStyle w:val="Normal"/>
        <w:numPr>
          <w:ilvl w:val="0"/>
          <w:numId w:val="3"/>
        </w:numPr>
        <w:rPr/>
      </w:pPr>
      <w:r>
        <w:rPr/>
        <w:t>получили дальнейшие навыки  работы в групп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Но кривая линия – геометрический эквивалент функции – гораздо больше говорит воображению, чем формула, и гораздо более легко обозрима, чем таблица числовых значени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.И. Гонча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борник комитета по экологии и природных ресурсам администрации Алтайского края , г. Барнуал, 2008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14:00Z</dcterms:created>
  <dc:creator>школа</dc:creator>
  <dc:description/>
  <cp:keywords/>
  <dc:language>en-US</dc:language>
  <cp:lastModifiedBy>1</cp:lastModifiedBy>
  <dcterms:modified xsi:type="dcterms:W3CDTF">2010-01-15T15:08:00Z</dcterms:modified>
  <cp:revision>11</cp:revision>
  <dc:subject/>
  <dc:title/>
</cp:coreProperties>
</file>