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ГО ВЕЛИЧЕСТВО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КЕФИР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 xml:space="preserve">Кисломолочный продукт кефир, его получение в домашних условиях и полезные свойств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1. Выяснить природный состав кефи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Рассмотреть получение его в домашних условия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знать какие его свойства могут быть полезн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      </w:t>
      </w:r>
      <w:r>
        <w:rPr>
          <w:b/>
        </w:rPr>
        <w:t xml:space="preserve">Определение кефир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2"/>
        </w:numPr>
        <w:rPr/>
      </w:pPr>
      <w:r>
        <w:rPr>
          <w:bCs/>
        </w:rPr>
        <w:t>Кефи́р</w:t>
      </w:r>
      <w:r>
        <w:rPr/>
        <w:t xml:space="preserve"> — </w:t>
      </w:r>
      <w:r>
        <w:rPr>
          <w:bCs/>
        </w:rPr>
        <w:t xml:space="preserve">( с осетинского - к'æпу) кисломолочный напиток, получаемый из цельного или обезжиренного коровьего </w:t>
      </w:r>
      <w:hyperlink r:id="rId2" w:tgtFrame="_parent">
        <w:r>
          <w:rPr>
            <w:rStyle w:val="InternetLink"/>
            <w:bCs/>
            <w:color w:val="000000"/>
          </w:rPr>
          <w:t>молока</w:t>
        </w:r>
      </w:hyperlink>
      <w:r>
        <w:rPr>
          <w:bCs/>
          <w:color w:val="000000"/>
        </w:rPr>
        <w:t xml:space="preserve"> путем заквашивания с применением кефирных «грибков» — соединения молочнокислых </w:t>
      </w:r>
      <w:hyperlink r:id="rId3" w:tgtFrame="_parent">
        <w:r>
          <w:rPr>
            <w:rStyle w:val="InternetLink"/>
            <w:bCs/>
            <w:color w:val="000000"/>
          </w:rPr>
          <w:t>стрептококков</w:t>
        </w:r>
      </w:hyperlink>
      <w:r>
        <w:rPr>
          <w:bCs/>
          <w:color w:val="000000"/>
        </w:rPr>
        <w:t xml:space="preserve"> и палочек, </w:t>
      </w:r>
      <w:hyperlink r:id="rId4" w:tgtFrame="_parent">
        <w:r>
          <w:rPr>
            <w:rStyle w:val="InternetLink"/>
            <w:bCs/>
            <w:color w:val="000000"/>
          </w:rPr>
          <w:t xml:space="preserve">уксуснокислых </w:t>
        </w:r>
      </w:hyperlink>
      <w:hyperlink r:id="rId5" w:tgtFrame="_parent">
        <w:r>
          <w:rPr>
            <w:rStyle w:val="InternetLink"/>
            <w:bCs/>
            <w:color w:val="000000"/>
          </w:rPr>
          <w:t>бактерий</w:t>
        </w:r>
      </w:hyperlink>
      <w:r>
        <w:rPr>
          <w:bCs/>
          <w:color w:val="000000"/>
        </w:rPr>
        <w:t xml:space="preserve"> и </w:t>
      </w:r>
      <w:hyperlink r:id="rId6" w:tgtFrame="_parent">
        <w:r>
          <w:rPr>
            <w:rStyle w:val="InternetLink"/>
            <w:bCs/>
            <w:color w:val="000000"/>
          </w:rPr>
          <w:t>дрожжей</w:t>
        </w:r>
      </w:hyperlink>
      <w:r>
        <w:rPr>
          <w:bCs/>
          <w:color w:val="000000"/>
        </w:rPr>
        <w:t xml:space="preserve">.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История кефи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Cs/>
        </w:rPr>
        <w:t xml:space="preserve">     </w:t>
      </w:r>
      <w:r>
        <w:rPr>
          <w:bCs/>
        </w:rPr>
        <w:t>На родине кефира – Северном Кавказе – местные жители называют этот целебный     напиток даром небес. Долгое время его рецепт хранился в строгом секре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В середине 19 столетия в Россию проникли сведения о таинственном напитке, который  очень полезен и излечивает многие заболевания. Было лишь известно, что он готовится из молока. Речь шла о кефире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Первый кефир был произведен в России</w:t>
        <w:br/>
        <w:t xml:space="preserve">в начале 20 века. </w:t>
      </w:r>
    </w:p>
    <w:p>
      <w:pPr>
        <w:pStyle w:val="Normal"/>
        <w:ind w:left="360" w:hanging="0"/>
        <w:rPr>
          <w:bCs/>
        </w:rPr>
      </w:pPr>
      <w:r>
        <w:rPr>
          <w:bCs/>
        </w:rPr>
        <w:br/>
        <w:t xml:space="preserve">Сейчас кефир стал вполне привычным для всех продуктом. Его можно купить в любом продовольственном магазине. </w:t>
      </w:r>
    </w:p>
    <w:p>
      <w:pPr>
        <w:pStyle w:val="Normal"/>
        <w:ind w:left="360" w:hanging="0"/>
        <w:rPr/>
      </w:pPr>
      <w:r>
        <w:rPr>
          <w:bCs/>
        </w:rPr>
        <w:br/>
        <w:t xml:space="preserve">Если же вы не хотите покупать кефир в магазине или у вас имеется избыток молока, и вы не знаете, что с ним делать, я  могу вам посоветовать приготовить кефир в домашних условиях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  <w:bCs/>
        </w:rPr>
        <w:t xml:space="preserve">Полезные свойства кефи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Разделяют однодневный, двухдневный и трёхдневный кефир  по величине содержания кислотности, спирта и набухания белков. Поэтому кефир, особенно трёхдневный, следует с осторожностью употреблять </w:t>
      </w:r>
      <w:hyperlink r:id="rId7" w:tgtFrame="_parent">
        <w:r>
          <w:rPr>
            <w:rStyle w:val="InternetLink"/>
            <w:bCs/>
            <w:color w:val="000000"/>
          </w:rPr>
          <w:t>маленьким детям</w:t>
        </w:r>
      </w:hyperlink>
      <w:r>
        <w:rPr>
          <w:bCs/>
        </w:rPr>
        <w:t xml:space="preserve">, а также при некоторых заболеваниях, например, </w:t>
      </w:r>
      <w:hyperlink r:id="rId8" w:tgtFrame="_parent">
        <w:r>
          <w:rPr>
            <w:rStyle w:val="InternetLink"/>
            <w:bCs/>
            <w:color w:val="000000"/>
          </w:rPr>
          <w:t>эпилепсии</w:t>
        </w:r>
      </w:hyperlink>
      <w:r>
        <w:rPr>
          <w:bCs/>
        </w:rPr>
        <w:t xml:space="preserve">. Это связано с токсичным действием  </w:t>
      </w:r>
      <w:hyperlink r:id="rId9" w:tgtFrame="_parent">
        <w:r>
          <w:rPr>
            <w:rStyle w:val="InternetLink"/>
            <w:bCs/>
            <w:color w:val="000000"/>
          </w:rPr>
          <w:t>спирта</w:t>
        </w:r>
      </w:hyperlink>
      <w:r>
        <w:rPr>
          <w:bCs/>
        </w:rPr>
        <w:t xml:space="preserve"> на этих люд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Лично я предпочитаю двухдневный кефир, он достаточно густой и не очень кислы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Кроме приятных вкусовых качеств я заметила, что кефир утоляет жажду и улучшает аппетит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bCs/>
        </w:rPr>
        <w:t>Оказывается бактерии и палочки кефирных грибков борются с вредными желудочно-кишечными инфекциями, убивают их возбудителей и улучшают работу кишечника.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При долгом приеме антибиотиков может нарушится флора кишечника и кефир поможет нам ее восстановить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 xml:space="preserve">Кефир укрепит нашу иммунную систему, поможет снять усталость и побороть бессонницу потому, что в нем содержится большое количество витаминов группы В и аминокислот, а также кальция и фосфора, без которых все мы уже давно пали бы жертвой коварного кариеса и постоянно страдали бы от переломов костей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 xml:space="preserve">Эти ценные элементы имеются и в других продуктах, но дело в том, что организм может усваивать их только в растворимом виде. А кислоты кефира отлично с этим справляются. Кислоты тоже есть в других продуктах, не содержащих, однако кальций и фосфор. Только в кефире все это сочетается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 xml:space="preserve">Кислая среда, образуемая кефиром в желудке, способствует хорошему усвоению железа, витамина D и всех питательных веществ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Кефирная маска (особенно из домашнего кефира) делает кожу нежной и чисто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Польза кефирной диеты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Покажите нам человека, который хотел бы стать толстым.</w:t>
      </w:r>
      <w:r>
        <w:rPr/>
        <w:t xml:space="preserve">  </w:t>
      </w:r>
      <w:r>
        <w:rPr>
          <w:bCs/>
        </w:rPr>
        <w:t xml:space="preserve">Если вы заглянете в огромный </w:t>
      </w:r>
      <w:hyperlink r:id="rId10" w:tgtFrame="_parent">
        <w:r>
          <w:rPr>
            <w:rStyle w:val="InternetLink"/>
            <w:bCs/>
            <w:color w:val="000000"/>
          </w:rPr>
          <w:t>список диет</w:t>
        </w:r>
      </w:hyperlink>
      <w:r>
        <w:rPr>
          <w:bCs/>
        </w:rPr>
        <w:t xml:space="preserve">, предназначенных для избавления от лишнего веса, то найдете кефир, чуть ли не в каждой из них.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Если вы обнаружили нежелательную прибавку в весе, организуйте себе один разгрузочный день в неделю. 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 xml:space="preserve">В этот день не ешьте и не пейте ничего, кроме полутора литров хорошего и нежирного кефира. Только кефир по полстакана с промежутками в несколько часов. </w:t>
        <w:br/>
        <w:t>Этой диетой успешно пользуются моя мама и бабуш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Известно, что во многих случаях полнота связана с неправильным питанием</w:t>
      </w:r>
      <w:r>
        <w:rPr/>
        <w:t xml:space="preserve">. </w:t>
      </w:r>
      <w:r>
        <w:rPr>
          <w:bCs/>
        </w:rPr>
        <w:t>Кефир</w:t>
      </w:r>
      <w:r>
        <w:rPr/>
        <w:t xml:space="preserve"> </w:t>
      </w:r>
      <w:r>
        <w:rPr>
          <w:bCs/>
        </w:rPr>
        <w:t>же имеет небольшую калорийность и содержит  малое количество углеводов, которые помогают накапливать жи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Полезные свойства кефира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Кефир — один из основных продуктов питания детской кухни, он очень полезен и для взрослого человека.      Животные тоже ценят кефир и пьют с удовольствием.</w:t>
      </w:r>
    </w:p>
    <w:p>
      <w:pPr>
        <w:pStyle w:val="Normal"/>
        <w:ind w:left="360" w:hanging="0"/>
        <w:rPr/>
      </w:pPr>
      <w:r>
        <w:rPr>
          <w:bCs/>
        </w:rPr>
        <w:br/>
        <w:t xml:space="preserve">     </w:t>
      </w:r>
      <w:r>
        <w:rPr>
          <w:b/>
          <w:bCs/>
        </w:rPr>
        <w:t xml:space="preserve"> Но исключения есть, к сожалению, у любых правил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Вот и в нашем случае приходится предупредить, что употребление кефира не рекомендуется при желудочных заболеваниях связанных с повышенной кислотность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 </w:t>
      </w:r>
      <w:r>
        <w:rPr>
          <w:bCs/>
        </w:rPr>
        <w:t xml:space="preserve">Следует учитывать и то, что кефир обладает послабляющим действием, поэтому пить его людям, имеющим слабый кишечник, можно лишь в небольших  количествах. </w:t>
        <w:b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Кефирный гриб</w:t>
      </w:r>
      <w:r>
        <w:rPr>
          <w:b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Этого зверя зовут гриб или грибок кефирный. И именно он превращает обычное молоко в полезный и вкусный домашний кефир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ефирный гриб представляет собой тело белого цвета диаметром 5 мм в начале своего  роста и 50 мм в кон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Cs/>
        </w:rPr>
        <w:t>Кефирный гриб</w:t>
        <w:br/>
        <w:t>и получение кефира в домашних условия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Такого количества гриба достаточно для приготовления пол-литра домашнего кефира в течение суток при комнатной температуре. Вы можете класть и несколько ложек, тогда приготовиться быстрее и будет кисле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rPr>
          <w:bCs/>
        </w:rPr>
      </w:pPr>
      <w:r>
        <w:rPr>
          <w:bCs/>
        </w:rPr>
        <w:t xml:space="preserve">Берем банку, кладем в нее гриб и заливаем молоком. Закрывать банку надо марлей, чтобы гриб дышал.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677" w:leader="none"/>
        </w:tabs>
        <w:rPr/>
      </w:pPr>
      <w:r>
        <w:rPr>
          <w:lang w:val="en-US" w:eastAsia="en-US"/>
        </w:rPr>
        <w:drawing>
          <wp:inline distT="0" distB="0" distL="0" distR="0">
            <wp:extent cx="2520950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Cs/>
        </w:rPr>
        <w:t>Так выглядит баночка с готовым</w:t>
      </w:r>
      <w:r>
        <w:rPr>
          <w:b/>
          <w:bCs/>
        </w:rPr>
        <w:t xml:space="preserve"> </w:t>
      </w:r>
      <w:r>
        <w:rPr>
          <w:bCs/>
        </w:rPr>
        <w:t>домашним кефиром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Когда видно, что снизу начинается расслоение на жидкую и более плотную массу - кефир готов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67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9075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Такое сито не очень хорошо подходит для отделения гриба от готового кефира, т.к. от соприкосновения с металлом гриб может погибнуть. Лучше и легче использовать пластиковый дуршлаг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/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17907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  <w:r>
        <w:rPr>
          <w:bCs/>
        </w:rPr>
        <w:t xml:space="preserve">Выливаем содержимое банки в дуршлаг.  Кефир стекает быстрее и не становится таким жидким как после сита.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209800" cy="1924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Cs/>
        </w:rPr>
        <w:t>Вот что получилось. Кефир домашний. А лишний гриб можно выбросить. Оставлять старайтесь маленькие грибочки, они активнее. Кефирный грибок можно есть. Но лучше добавляйте сахар по вкусу и пейте приготовленный кефир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Оставшийся гриб надо промыть водой комнатной температуры и снова залить молоком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677" w:leader="none"/>
        </w:tabs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Бесспорно кефир вкусный и полезный напиток для большинства людей любого возраста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Некоторым людям следует учитывать особенности своего организма и ограничивать употребление кефира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>Свойства домашнего кефира более сильные, т. к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заквашивание получается более свежим и без посторонних примесей.</w:t>
      </w:r>
    </w:p>
    <w:p>
      <w:pPr>
        <w:pStyle w:val="Normal"/>
        <w:tabs>
          <w:tab w:val="clear" w:pos="708"/>
          <w:tab w:val="center" w:pos="467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;Times New Roman" w:hAnsi="Monotype Sorts;Times New Roman" w:cs="Monotype Sorts;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onotype Sorts;Times New Roman" w:hAnsi="Monotype Sorts;Times New Roman" w:cs="Monotype Sorts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Monotype Sorts;Times New Roman" w:hAnsi="Monotype Sorts;Times New Roman" w:cs="Monotype Sorts;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3;&#1086;&#1082;&#1086;" TargetMode="External"/><Relationship Id="rId3" Type="http://schemas.openxmlformats.org/officeDocument/2006/relationships/hyperlink" Target="http://ru.wikipedia.org/wiki/&#1057;&#1090;&#1088;&#1077;&#1087;&#1090;&#1086;&#1082;&#1086;&#1082;&#1082;" TargetMode="External"/><Relationship Id="rId4" Type="http://schemas.openxmlformats.org/officeDocument/2006/relationships/hyperlink" Target="http://ru.wikipedia.org/w/index.php?title=&#1059;&#1082;&#1089;&#1091;&#1089;&#1085;&#1086;&#1082;&#1080;&#1089;&#1083;&#1099;&#1077;_&#1073;&#1072;&#1082;&#1090;&#1077;&#1088;&#1080;&#1080;&amp;action=edit&amp;redlink=1" TargetMode="External"/><Relationship Id="rId5" Type="http://schemas.openxmlformats.org/officeDocument/2006/relationships/hyperlink" Target="http://ru.wikipedia.org/w/index.php?title=&#1059;&#1082;&#1089;&#1091;&#1089;&#1085;&#1086;&#1082;&#1080;&#1089;&#1083;&#1099;&#1077;_&#1073;&#1072;&#1082;&#1090;&#1077;&#1088;&#1080;&#1080;&amp;action=edit&amp;redlink=1" TargetMode="External"/><Relationship Id="rId6" Type="http://schemas.openxmlformats.org/officeDocument/2006/relationships/hyperlink" Target="http://ru.wikipedia.org/wiki/&#1044;&#1088;&#1086;&#1078;&#1078;&#1080;" TargetMode="External"/><Relationship Id="rId7" Type="http://schemas.openxmlformats.org/officeDocument/2006/relationships/hyperlink" Target="http://ru.wikipedia.org/wiki/&#1052;&#1083;&#1072;&#1076;&#1077;&#1085;&#1077;&#1094;" TargetMode="External"/><Relationship Id="rId8" Type="http://schemas.openxmlformats.org/officeDocument/2006/relationships/hyperlink" Target="http://ru.wikipedia.org/wiki/&#1069;&#1087;&#1080;&#1083;&#1077;&#1087;&#1089;&#1080;&#1103;" TargetMode="External"/><Relationship Id="rId9" Type="http://schemas.openxmlformats.org/officeDocument/2006/relationships/hyperlink" Target="http://ru.wikipedia.org/wiki/&#1069;&#1090;&#1072;&#1085;&#1086;&#1083;" TargetMode="External"/><Relationship Id="rId10" Type="http://schemas.openxmlformats.org/officeDocument/2006/relationships/hyperlink" Target="http://supercook.ru/za-all-diet.html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2:45:00Z</dcterms:created>
  <dc:creator>Михаил</dc:creator>
  <dc:description/>
  <cp:keywords/>
  <dc:language>en-US</dc:language>
  <cp:lastModifiedBy>Михаил</cp:lastModifiedBy>
  <dcterms:modified xsi:type="dcterms:W3CDTF">2010-01-04T04:21:00Z</dcterms:modified>
  <cp:revision>5</cp:revision>
  <dc:subject/>
  <dc:title></dc:title>
</cp:coreProperties>
</file>