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эп  «Мы  против  наркоман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Скажем  дружно  наркомании  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м,  что  она  приносит  вре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 наркотики  приним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 жизни  он  своей  теря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  стоит  жизнь  свою  губ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родились,  чтобы  ж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релость  возраста  вой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  честь  свою  не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е увлекайся  опасной  игр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будешь  обижен  своею  судь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й  плохой  компан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за  мир  без  нарком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   Пусть  общество  услышит  наш  призыв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 против  наркомании  и  это  взрыв.     2  ра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Люби  мир  вокруг  себ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 годы  не  проходят зр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сь,  твори  и  достига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ый  образ  жизни  выбир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вой  выбор – движение  впере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  этом  ум  тебя  не  подвед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ки  все  в жизни  тормоз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ложности  приносят,  и  вре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йми,  зачем  будущее  свое  губ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ую  жизнь  вряд  ли  сможешь  куп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 без  наркотиков – это  не  сказ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  проблеме  надо  дать  огла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   Пусть  общество  услышит  наш  призы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 против  наркомании  и  это  взрыв.     2  раз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дин  Алексе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0:54:00Z</dcterms:created>
  <dc:creator>Ломоносова</dc:creator>
  <dc:description/>
  <dc:language>en-US</dc:language>
  <cp:lastModifiedBy>Ломоносова</cp:lastModifiedBy>
  <dcterms:modified xsi:type="dcterms:W3CDTF">2010-01-24T10:55:00Z</dcterms:modified>
  <cp:revision>2</cp:revision>
  <dc:subject/>
  <dc:title/>
</cp:coreProperties>
</file>