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стиваль исследовательских и творческих работ учащихс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ртфолио»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uppressAutoHyphens w:val="true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uppressAutoHyphens w:val="true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uppressAutoHyphens w:val="true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ссе «Мы – славяне!»</w:t>
      </w:r>
    </w:p>
    <w:p>
      <w:pPr>
        <w:pStyle w:val="Normal"/>
        <w:suppressAutoHyphens w:val="true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sz w:val="28"/>
          <w:szCs w:val="28"/>
        </w:rPr>
        <w:t>Работу выполнила:</w:t>
      </w:r>
    </w:p>
    <w:p>
      <w:pPr>
        <w:pStyle w:val="Normal"/>
        <w:suppressAutoHyphens w:val="true"/>
        <w:ind w:left="4248" w:firstLine="708"/>
        <w:rPr/>
      </w:pPr>
      <w:r>
        <w:rPr>
          <w:sz w:val="28"/>
          <w:szCs w:val="28"/>
        </w:rPr>
        <w:t>обучающаяся 3-го курса, гр.П-31(повар)</w:t>
      </w:r>
    </w:p>
    <w:p>
      <w:pPr>
        <w:pStyle w:val="Normal"/>
        <w:suppressAutoHyphens w:val="tru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У НПО «ПЛ № 62» г.Балаково</w:t>
      </w:r>
    </w:p>
    <w:p>
      <w:pPr>
        <w:pStyle w:val="Normal"/>
        <w:suppressAutoHyphens w:val="tru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шина Ксения.</w:t>
      </w:r>
    </w:p>
    <w:p>
      <w:pPr>
        <w:pStyle w:val="Normal"/>
        <w:suppressAutoHyphens w:val="tru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уководитель: преподаватель</w:t>
      </w:r>
    </w:p>
    <w:p>
      <w:pPr>
        <w:pStyle w:val="Normal"/>
        <w:suppressAutoHyphens w:val="tru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усского языка и литературы</w:t>
      </w:r>
    </w:p>
    <w:p>
      <w:pPr>
        <w:pStyle w:val="Normal"/>
        <w:suppressAutoHyphens w:val="tru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suppressAutoHyphens w:val="tru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опытова Марина Владимировн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 – 2010г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ступление. </w:t>
      </w:r>
      <w:r>
        <w:rPr>
          <w:sz w:val="28"/>
          <w:szCs w:val="28"/>
        </w:rPr>
        <w:t>Немного о себе: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Давайте познакомимся…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2. Моё увлечение – этнография.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то выстрелит в Прошлое из пистолета, в того Будущее выстрелит из пушки.</w:t>
      </w:r>
    </w:p>
    <w:p>
      <w:pPr>
        <w:pStyle w:val="Normal"/>
        <w:suppressAutoHyphens w:val="true"/>
        <w:spacing w:lineRule="auto" w:line="360"/>
        <w:ind w:left="360" w:firstLine="348"/>
        <w:rPr/>
      </w:pPr>
      <w:r>
        <w:rPr>
          <w:sz w:val="28"/>
          <w:szCs w:val="28"/>
        </w:rPr>
        <w:t>1.От листвы к корням (родословная восточной ветви славян).</w:t>
      </w:r>
    </w:p>
    <w:p>
      <w:pPr>
        <w:pStyle w:val="Normal"/>
        <w:suppressAutoHyphens w:val="true"/>
        <w:spacing w:lineRule="auto" w:line="360"/>
        <w:ind w:left="360" w:firstLine="348"/>
        <w:rPr/>
      </w:pPr>
      <w:r>
        <w:rPr>
          <w:sz w:val="28"/>
          <w:szCs w:val="28"/>
        </w:rPr>
        <w:t>2.Русь языческая – громаднейший пласт верований, обычаев, легенд.</w:t>
      </w:r>
    </w:p>
    <w:p>
      <w:pPr>
        <w:pStyle w:val="Normal"/>
        <w:suppressAutoHyphens w:val="true"/>
        <w:spacing w:lineRule="auto" w:line="360"/>
        <w:ind w:left="360" w:firstLine="348"/>
        <w:rPr/>
      </w:pPr>
      <w:r>
        <w:rPr>
          <w:sz w:val="28"/>
          <w:szCs w:val="28"/>
        </w:rPr>
        <w:t>3.От славянской кухни к шедеврам мировой кулинарии.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тдельное хвалебное слово Кириллу и Мефодию, создателям славянской письменности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ение.</w:t>
      </w:r>
      <w:r>
        <w:rPr>
          <w:sz w:val="28"/>
          <w:szCs w:val="28"/>
        </w:rPr>
        <w:t xml:space="preserve"> Все вместе мы – славяне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познакомимся: меня зовут Ксения, мне 16 лет, учусь в Профессио-нальном лицее № 62 города Балаково на повара-кондитера (</w:t>
      </w:r>
      <w:r>
        <w:rPr>
          <w:i/>
          <w:sz w:val="28"/>
          <w:szCs w:val="28"/>
        </w:rPr>
        <w:t>приложение №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 xml:space="preserve">Кстати, вы никогда не задумывались, почему мы, русские, произносим при знакомстве « меня зовут »?  Англичанин, например, скаж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mas</w:t>
      </w:r>
      <w:r>
        <w:rPr>
          <w:sz w:val="28"/>
          <w:szCs w:val="28"/>
        </w:rPr>
        <w:t>,что просто значит: «Я – Томас», а мы очень редко говорим прямо: «Я - такой-то», «Моё имя такое-то». Это необъяснимым образом, на наш взгляд, звучит как-то неловко, и чаще мы представляемся как бы иносказательно: «Меня зовут»… Почему так?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 xml:space="preserve">Оказывается, наши предки считали имя важной частью человека и предпо-читали хранить его в тайне, чтобы уберечься от злых чар. Поэтому в древности настоящее имя человека обычно было известно только родителям да самым близким людям. Все остальные </w:t>
      </w:r>
      <w:r>
        <w:rPr>
          <w:sz w:val="28"/>
          <w:szCs w:val="28"/>
          <w:u w:val="single"/>
        </w:rPr>
        <w:t>называли</w:t>
      </w:r>
      <w:r>
        <w:rPr>
          <w:sz w:val="28"/>
          <w:szCs w:val="28"/>
        </w:rPr>
        <w:t xml:space="preserve"> его по имени рода или по прозвищу, как правило, носившему охранительный характер. Вот из каких дальних времён пришёл этот обычай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 xml:space="preserve">Должна признаться: меня всегда привлекала своей таинственностью и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вторимостью языческая Русь, столь удивительная и необычная жизнь древних славян - далёких предков русских, украинцев и белорусов. Сразу же прошу прощения за этнографические отступления, которые могут показаться кому-то слишком затяжными или даже неуместными, но у меня есть веское оправдание:</w:t>
      </w:r>
      <w:r>
        <w:rPr>
          <w:b/>
          <w:sz w:val="28"/>
          <w:szCs w:val="28"/>
        </w:rPr>
        <w:t xml:space="preserve"> кто выстрелит в Прошлое из пистолета, в того Будущее выстрелит из пушки…</w:t>
      </w:r>
      <w:r>
        <w:rPr>
          <w:sz w:val="28"/>
          <w:szCs w:val="28"/>
        </w:rPr>
        <w:t xml:space="preserve"> - есть такая хорошая поговорка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.Семёнова в своей популярной энциклопедии «Мы - славяне!» пишет, что мы во всех подробностях изучаем египетских, греческих, римских Богов, а своих не знаем даже, как звать. Разве это справедливо? Вы можете возразить: а для чего? На что нам Перун или Сварог, Водяные и Лешие, когда на дворе компьютерный век? А почему, вселяясь в новый дом, многие из нас сразу же вспоминают про кота? Почем мы стараемся не здороваться за руку через порог? Почему на свадьбе разбивают тарелку? Многие сейчас ответят: на счастье. Но разве это объяснение? А ведь все перечисленные обычаи как раз оттуда, из наших языческих времён. Я, как и Н.Семёнова, уверена, что именно там, в этом загадочном и необыкновенном мире, коренится наше мировоззрение, наш духовный мир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з уж мы обратились к старине, вспомнили об обычаях Древней Руси,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я традициям наших предков, когда считалось предпочтительнее, чтобы имя произносилось не от первого лица, а от кого-то другого (между прочим, сейчас это считается правилами хорошего тона), разрешите представить вам моих подруг: одну зовут Надежда, у неё красивая фамилия – Наталочка (</w:t>
      </w:r>
      <w:r>
        <w:rPr>
          <w:i/>
          <w:sz w:val="28"/>
          <w:szCs w:val="28"/>
        </w:rPr>
        <w:t>приложение №2</w:t>
      </w:r>
      <w:r>
        <w:rPr>
          <w:sz w:val="28"/>
          <w:szCs w:val="28"/>
        </w:rPr>
        <w:t>), другую зовут Юлия, у неё звучная фамилия – Попович (</w:t>
      </w:r>
      <w:r>
        <w:rPr>
          <w:i/>
          <w:sz w:val="28"/>
          <w:szCs w:val="28"/>
        </w:rPr>
        <w:t>приложение №3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Я осознанно обратила ваше внимание на фамилии девочек, дело в том, что прародители Надежды родом из Белоруссии, у Юли – жили когда-то на Украине, а мои, Трушины, можно сказать, с самого центра России, родом из Тамбова. Встретились мы и подружились в нашем лицее. Теперь я с гордостью могу заявить: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мы все вместе составляем целую ветвь восточных славян! Если вышеизложенную информацию представить в виде родословного дерева, то выглядеть это будет примерно так (</w:t>
      </w:r>
      <w:r>
        <w:rPr>
          <w:i/>
          <w:sz w:val="28"/>
          <w:szCs w:val="28"/>
        </w:rPr>
        <w:t>приложение №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! Для справки: </w:t>
      </w:r>
      <w:r>
        <w:rPr>
          <w:sz w:val="28"/>
          <w:szCs w:val="28"/>
        </w:rPr>
        <w:t>Славяне – крупнейшая в Европе группа родственных по происхождению народов. В её составе: славяне восточные (русские, украинцы, белорусы), западные славяне (поляки, чехи, словаки, лужичане), южные славяне (болгары, сербы, хорваты, словенцы, македонцы, муслимани ). Общая численность более 250 миллионов человек. Говорят на славянских языках. [1]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характеру мы разные: Надя весёлая, смелая; Юля застенчивая, но немного строптивая, иногда обижается, когда мы, любя, называем её Алёшенькой, вспоминая былинного богатыря Алёшу Поповича; я покладистая и уступчивая. В то же время у нас много общего: мы все увлекаемся кулинарией, с удовольствием придумываем свои или разыскиваем старинные рецепты мировой кухни ; мы с удовольствием слушаем одну и ту же музыку, любимое занятие - чтение. Недавно я узнала, что Юля, как и я, многое прочитала у Гоголя, Надежде тоже нравится творчество Николая Васильевича, и больше всего она предпочитает похохотать, читая повесть « Ночь перед Рождеством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 вновь отступление!</w:t>
      </w:r>
      <w:r>
        <w:rPr>
          <w:sz w:val="28"/>
          <w:szCs w:val="28"/>
        </w:rPr>
        <w:t xml:space="preserve">  Вы когда-нибудь задавались вопросом: почему в этой самой повести лукавого чёрта одолевает и заставляет служить себе не священник, не воин, а именно Вакула – кузнец? 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 знайте, «согласно христианизированной славянской легенде, Кузнец наотрез отказался ковать чёрту оружие против Бога, и за это Бог пообещал ему, что ни один кузнец после смерти не отправится в ад. И по древним славянским легендам, у Перуна был смертный помощник - Кузнец, без которого справиться со Змеем не удалось бы даже ему. Сохранилось немало сказаний о том, как Кузнец поймал прожорливого Змея горячими клещами за язык, запряг его в плуг и вспахал знаменитые Змиевы валы, до сих пор различимые на украинской земле…» [4]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верное, Николай Васильевич Гоголь хорошо знал обычаи, легенды, законы старины. Был он и большим любителем малороссийской кухни, «чего только не поставил на стол перед Чичиковым: и грибки, и пирожки, и скородумки, и шанежки, и пряглы, и блины, и лепёшки с всякими припёками - с лучком, с маком, с творогом, со сняточками… Галушками и книшами, пампушками и кашей-путрей, сластенами и луком-цибулей, соусом юшкой и свадебным хлебом-шишкой потчевал он героев своих произведений.» </w:t>
      </w:r>
      <w:r>
        <w:rPr>
          <w:sz w:val="28"/>
          <w:szCs w:val="28"/>
          <w:lang w:val="en-US"/>
        </w:rPr>
        <w:t>[5]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Как будущие повара мы часто упражняемся в приготовлении различных блюд. Мне кажется, общие корни русского, украинского и белорусского народов обусловили то, что наши национальные кухни так похожи. И всё же каждая имеет свой неповторимый колорит и богатство разнообразия. У Надежды, например, вкуснее всего получаются драники (национальное белорусское блюдо). С Украины пришёл в Россию, а затем распространился и по всему миру борщ. Юля говорила, что насчитывается около десятков различных борщей, многие из которых носят названия местности: киевский, черниговский, полтавский, волынский, львовский. Юля научила меня готовить этот знаменитый украинский борщ, а я предпочитаю угощать подруг русскими блинами. Русский стол, между прочим, является одним из богатейших в мире – это отмечали практически все иностранцы, побывавшие в России со времён Иоанна Грозного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b/>
          <w:sz w:val="28"/>
          <w:szCs w:val="28"/>
        </w:rPr>
        <w:t>Это интересно!</w:t>
      </w:r>
      <w:r>
        <w:rPr>
          <w:sz w:val="28"/>
          <w:szCs w:val="28"/>
        </w:rPr>
        <w:t xml:space="preserve"> Особым почтением на Руси пользовалась различная выпечка, и это не случайно, у славян пирог, к примеру, символизировал плодородное поле, блин – солнце. Как вы поняли, блины появились ещё д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, в языческие времена. Слово «блин» - искажённое «млин» - происходит от глагола «молоть» и означает изделие, приготовленное из муки. В русской кухне, как и в других славянских, блины готовили из жидкого дрожжевого теста. Ни одна Масленица на Руси не обходилась без блинов, оладий, блинчатых пирогов. [5]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у а теперь-то разве по-иному?!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тношение древних к еде вообще заслуживает особое уважение. Для них еда была не просто физическим насыщением – это было Причастие. Поев в каком-нибудь доме, человек мог рассчитывать на защиту и помощь хозяина, но и сам уже не смел причинять ему зла, если только для него ещё было что-нибудь свято. Таким образом, хлеб-соль, которыми сегодня «по русскому обычаю» встречают приехавшую делегацию, в своей древней языческой сути – не что иное, как мирный договор между хозяевами и гостем. [</w:t>
      </w:r>
      <w:r>
        <w:rPr>
          <w:sz w:val="28"/>
          <w:szCs w:val="28"/>
          <w:lang w:val="en-US"/>
        </w:rPr>
        <w:t>4]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еперь-то я убедила вас, что знать историю с древнейших времён – это не только интересно, но и полезно. Постигая обычаи, законы, которые тогда без объяснения были понятны каждому, я всегда задумываюсь: сохранились бы все эти таинства древних славян до наших дней, и продолжила бы развитие славянская культура, если бы не великие памятники письменности?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Свою «родословную» славянская письменность ведёт с 863 года, хотя есть доказательства, свидетельствующие о существовании на Руси дохристианской письменности. Учёные утверждают, что древнейшее славянское письмо могло быть лишь очень примитивным, типа «черт и резов». Такое письмо совершенно не пригодно было для более сложных документов - военных и торговых договоров, богослужебных текстов, исторических хроник. Вполне возможно, что у разных племён письмо было различным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порядочили славянскую азбуку просветители Кирилл и Мефодий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«Ибо просвещение народа без письмён его языка подобно пыткам писать на воде!»</w:t>
      </w:r>
      <w:r>
        <w:rPr>
          <w:sz w:val="28"/>
          <w:szCs w:val="28"/>
        </w:rPr>
        <w:t xml:space="preserve"> (Кирилл)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! Для справки: </w:t>
      </w:r>
      <w:r>
        <w:rPr>
          <w:sz w:val="28"/>
          <w:szCs w:val="28"/>
        </w:rPr>
        <w:t xml:space="preserve">862 год. В византийский Константинополь прибыло посольство от моравского князя Ростислава с просьбой прислать к ним проповедников, чтобы о христианстве населению рассказывали на славянском языке. В Моравию решено было отправить братьев Кирилла и Мефодия. Кирилл сразу же принялся за дело. Взяв за основу греческое письмо, он изобрёл простую и удобную форму для начертаний славянских букв. Дополнил азбуку знаками, передающими звуки, свойственные славянской речи. Пользуясь этой азбукой, Кирилл с помощью Мефодия очень быстро перевёл основные богослужебные книги – всего за несколько месяцев. Короткий срок ещё раз подтверждает, что создавалась азбука не на пустом месте и «русские письмена» послужили толчком к упорядоче- нию славянской письменности. </w:t>
      </w:r>
      <w:r>
        <w:rPr>
          <w:sz w:val="28"/>
          <w:szCs w:val="28"/>
          <w:lang w:val="en-US"/>
        </w:rPr>
        <w:t>[3]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 даже при наличии исходных материалов такой труд, считают современные историки, был под силу лишь очень крупному учёному и тонкому филологу. Честь и хвала просветителям Кириллу и Мефодию! Они создали такую азбуку, которая была распространена у южных, восточных и, вероятно, западных славян, тем самым объединяя их, легла в основу русского алфавита и продолжает служить долгие годы. Благодаря этому великому изобретению, мы, Юля, Надя и я, общаемся на одном языке, понимаем друг друга, просто дружим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ы призываем всех не просто «унаследовать», но и сберечь памятники старины – свидетельства яркой талантливости наших далёких предков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заключение я хотела бы обратить внимание на современные проблемы. Я не увлекаюсь политикой и не желаю выяснять: кто прав? кто виноват? Я понимаю одно: происходит что-то страшное…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чему руководители двух стран (России и Украины) не могут найти общий язык и прийти к взаимопониманию, цивилизованно соседствовать?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у нас, оказывается, спокон веков общий язык, единые традиции, одина- ковые привычки, мы читаем произведения одних и тех же авторов, поём одни и те же песни, даже блюдо к праздничному столу, я уверена, приготовим одно и то же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 xml:space="preserve">Почему польское правительство решает на своей территории разместить американские ракеты, направленные на нас? А ведь у нас единые славянские корни, да и ветви древа так переплелись, что сразу и не разберёшь: где поляк, где русский, где белорус или украинец? 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тому что все вместе мы – славяне!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Большой энциклопедический словарь, М. 198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поллон Коринфский. Народная Русь, М. 200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А.Глухов. Русь книжная, М. 197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.Семёнова. Мы – славяне! // Популярная энциклопедия, С.- Петербург, 200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.Полякова. Шедевры мировой кулинарии, М. 2003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1:00:00Z</dcterms:created>
  <dc:creator>user</dc:creator>
  <dc:description/>
  <cp:keywords/>
  <dc:language>en-US</dc:language>
  <cp:lastModifiedBy>user</cp:lastModifiedBy>
  <dcterms:modified xsi:type="dcterms:W3CDTF">2010-01-26T10:31:00Z</dcterms:modified>
  <cp:revision>6</cp:revision>
  <dc:subject/>
  <dc:title>I</dc:title>
</cp:coreProperties>
</file>