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стиваль исследовательских и творческих работ учащихс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Портфолио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зучение содержания ионов свинца в талых водах и в реке Кармал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ина Анастасия Сергеев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СОШ №2, 8 класс, г. Заин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чина Л.Р., учитель химии высшей категор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ин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……………………………………………………………..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лияние ионов свинца на живые организмы………………………..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атмосферы и гидросферы ионами свинца……………...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оединений свинца в топливе для автомобилей……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аружение ионов свинца в лаборатории…………………………...8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Исследования………………………………………………………………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рельефа местности и направление движения талых вод…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620" w:hanging="900"/>
        <w:jc w:val="both"/>
        <w:rPr>
          <w:sz w:val="28"/>
          <w:szCs w:val="28"/>
        </w:rPr>
      </w:pPr>
      <w:r>
        <w:rPr>
          <w:sz w:val="28"/>
          <w:szCs w:val="28"/>
        </w:rPr>
        <w:t>Обнаружение ионов свинца в талой воде……………………………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620" w:hanging="900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ое определение ионов свинца в реке Кармалка……..1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620" w:hanging="900"/>
        <w:jc w:val="both"/>
        <w:rPr>
          <w:sz w:val="28"/>
          <w:szCs w:val="28"/>
        </w:rPr>
      </w:pPr>
      <w:r>
        <w:rPr>
          <w:sz w:val="28"/>
          <w:szCs w:val="28"/>
        </w:rPr>
        <w:t>Пищевая цепочка……………………………………………………..13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Выводы……………………………………………………………………13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Литература………………………………………………………………...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грязнение окружающей среды ионами свинца и его соединениями является для России наиболее острым и опасным. Основным источником загрязнения атмосферного воздуха свинцом в РФ является автотранспорт, использующий свинецсодержащий бенз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Автомобильный парк выбрасывает ежегодно в атмосферу 10 млрд. абсолютно смертельных доз свинца или в весовых единицах 250 килотонн металла. Так общее количество свинца, выбрасываемое в воздух  в результате сгорания топлива в двигателях, в 1997 году составляло 301 килотонну, или примерно две-три смертельные дозы на человека в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толь масштабное загрязнение окружающей среды доказывает немаловажный факт: воды рек выносят в год 17-18 тыс. т. свинца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Цель моей работы изучить загрязнение окружающей среды свинцом, и влияние этого элемента на живые организ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перед собой поставила следующие задач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сследовать содержание ионов свинца в талых водах города Заин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зучить направление движения талых в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3) Сформулировать рекомендации по защите окружающей среды от вредного влияния ионов свин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ая часть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ияние свинца на живые организм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Соединения свинца ядовиты, но очевидным это стало далеко не сразу.  Использование свинцовых белил (особенно в косметических целях), применение свинцовых трубок в конденсаторах паров на винокуренных заводах — все это приводило к накоплению свинца в организме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color w:val="000000"/>
          <w:sz w:val="28"/>
          <w:szCs w:val="28"/>
        </w:rPr>
        <w:t>Свинец проникает в организм через желудочно-кишечный тракт или дыхательную систему и разносится затем кровью по всему организму. Причем вдыхание свинцовой пыли значительно опаснее присутствия свинца в пище. В воздухе городов содержание свинца составляет в среднем от 0,15 до 0,5 м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 В районах, где расположены предприятия по переработке полиметаллических руд, эта концентрация выше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color w:val="000000"/>
          <w:sz w:val="28"/>
          <w:szCs w:val="28"/>
        </w:rPr>
        <w:t>Свинец накапливается в костях, частично замещая кальций в фосфате Са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(Р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Попадая в мягкие ткани — мышцы, печень, почки, головной мозг, лимфатические узлы, свинец вызывает заболевание — плюмбизм. Как и многие другие тяжелые металлы, свинец (в виде ионов) блокирует деятельность некоторых ферментов. Было установлено, что их активность снижается в 100 раз при увеличении концентрации свинца в крови в 10 раз — с 10 до 100 микрограммов на 100 мл крови. При этом развивается анемия, поражаются кроветворная система, почки и мозг, снижается интеллект. Признак хронического отравления - серая кайма на деснах, расстройство нервной системы. Особенно опасен свинец для детей, так как он вызывает задержку в развитии. В то же время десятки миллионов детей во всем мире в возрасте до 6 лет имеют свинцовое отравление; основная причина — попадание в рот краски, содержащей свинец. Антидотом при отравлении может служить кальциевая соль этилендиаминтетрауксусной кислоты. В отравленном организме происходит замещение кальция на ионы свинца, которые удерживаются в этой соли очень прочно и в таком виде выводятся.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инец легко может попасть в организм с питьевой водой. Достаточно, чтобы в литре воды был всего один миллиграмм ионов свинца — и питье такой воды становится очень опасным. Это количество свинца так мало, что не изменяет ни запаха, ни вкуса воды, и только точные современные приборы могут его обнаружить.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ых медицинских справочниках о свинцовом отравлении написано: вялость, апатия, потеря памяти, раннее слабоумие, ослабление зрения, больные выглядят старше своих лет. [</w:t>
      </w:r>
      <w:r>
        <w:rPr>
          <w:color w:val="000000"/>
          <w:sz w:val="28"/>
          <w:szCs w:val="28"/>
          <w:lang w:val="en-US"/>
        </w:rPr>
        <w:t>2, 5]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атмосферы и гидросферы ионами свинца.</w:t>
      </w:r>
    </w:p>
    <w:p>
      <w:pPr>
        <w:pStyle w:val="Style15"/>
        <w:suppressLineNumbers/>
        <w:spacing w:lineRule="auto" w:line="360"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рганизме  жителей экономически развитых стран свинца больше, чем в организме  жителей отсталых и развивающихся стран, а у горожан больше, чем у сельчан. Разница может быть огромной — в сотни раз. Это объясняется большим количеством автотранспорта в городах экономически развитых стран.</w:t>
      </w:r>
    </w:p>
    <w:p>
      <w:pPr>
        <w:pStyle w:val="Style15"/>
        <w:suppressLineNumbers/>
        <w:spacing w:lineRule="auto" w:line="360"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рупных американских городах, переполненных автомобилями, содержание свинца в атмосфере достигло опасной концентрации.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винцовое загрязнение приобрело в 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 веках глобальный характер. Даже в снегах Гренландии его содержание за сто лет увеличилось в пять раз, а в центрах крупных городов в почве и растениях свинца в 25 раз больше, чем на окраинах! Загрязнение свинцом наблюдается в районах его добычи, а также в местах переработки и автострад, особенно если еще используется этилированный бензин. Каждый год в Мировой океан со сточными водами попадает более полумиллиона тонн этого ядовитого металла. </w:t>
      </w:r>
      <w:r>
        <w:rPr>
          <w:sz w:val="28"/>
          <w:szCs w:val="28"/>
          <w:lang w:val="en-US" w:eastAsia="en-US"/>
        </w:rPr>
        <w:t>По мнению специалистов, перевод автотранспорта на дизельные двигатели уменьшит выброс в атмосферу вредных веществ. В выхлопе дизеля почти не содержится ядовитой окиси углерода, так как дизельное топливо сжигается в нем практически полностью. К тому же дизельное топливо свободно от тетраэтилсвинца – присадки, которая используется для повышения октанового числа бензина, сжигаемого в современных карбюраторных двигателях с высокой степенью сжигания. [4]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зель экономичнее карбюраторного двигателя на 20—30%. Более того для производства 1 л дизельного топлива требуется в 2,5 раза меньше энергии, чем для производства того же количества бензина. Получается, таким образом, как бы двойная эко</w:t>
        <w:softHyphen/>
        <w:t>номия энергоресурсов. Именно этим объясняется быстрый рост числа автомобилей, работающих на дизельном топливе. В 1976 г. в США продано 25 тыс. легковых автомобилей с дизельными двигателями, а в 1980 г. — 400 тыс. Намечено довести долю дизельных автомобилей в общем числе выпускаемых легковых автомоби</w:t>
        <w:softHyphen/>
        <w:t xml:space="preserve">лей до 15—20%. 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Сейчас распространенными являются инжекторные двигатели. Инжекторные двигатели  – это двигатели, имеющие систему подачи топлива, устанавливаемую на современных бензиновых двигателях взамен устаревшей карбюраторной системы. Основные достоинства инжекторных двигателей по сравнению с карбюраторными: уменьшение выбросов вредных веществ, уменьшенный расход топлива, улучшенная динамика разгона, стабильность работы. Основные недостатки инжекторных двигателей по сравнению с карбюраторными: высокая стоимость ремонта, высокая стоимость узлов, неремонтопригодность элементов, высокие требования к качеству топлива, необходимо специализированное оборудование для диагностики, обслуживания и ремонта. То есть можно сказать, что инжекторные двигатели не распространены лишь потому, что они достаточно дороги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ейчас </w:t>
      </w:r>
      <w:r>
        <w:rPr>
          <w:color w:val="000000"/>
          <w:sz w:val="28"/>
          <w:szCs w:val="28"/>
        </w:rPr>
        <w:t xml:space="preserve">возле поселка Усады Лаишевского района РТ завершается строительство маслоэкстракционного завода. Казанский маслоэкстракцион-ный завод будет ориентирован на переработку рапса, при этом технология позволит извлекать растительные жиры и из традиционных семян подсолнечника. А из отходов переработки получается этанол, который в свою очередь идет на топливо для автомобилей. Это есть альтернативный способ получения топлива, который гораздо меньше загрязняет окружающую среду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1440" w:hanging="9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оединений свинца в топливе для автомобиле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Десятки миллионов личных автомашин заполнили улицы городов и автострады, то и дело возникают многокилометровые «пробки», без толку сжигается дорогостоящее горючее, воздух отравляется ядовитыми выхлопными газами. Во многих городах они превышают суммарные вы-бросы в атмосферу промышленных предприяти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Суммарная мощность автомобильных двигателей в России значительно превышает установленную мощность всех тепловых электростанций страны. Соответственно и горючего автомобили «съедают» гораздо больше, чем тепловые электростанции. И если удастся повысить экономичность автомобильных двигателей хотя бы немного, это обернется миллионной экономие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вгомобильные выхлопные газы — смесь примерно 200 веществ. В них содержатся углеводороды — не сгоревшие или не полностью сгоревшие компоненты топлива, доля которых резко возрастает, если двигатель работает на малых оборотах или в мо</w:t>
        <w:softHyphen/>
        <w:t>мент увеличения скорости на старте,    т. е. во время заторов и у красного сигнала светофора. Именно в этот момент, когда нажимают на акселератор, выделяется больше всего несгоревших частиц: примерно в 10 раз больше, чем при работе двигателя в нор</w:t>
        <w:softHyphen/>
        <w:t>мальном режим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несгоревшим газам относят и обычную окись углерода, образующуюся в том или ином количестве повсюду, где что-то сжигают. В выхлопных газах двигателя, работающего на нормальном бензине и при нормальном режиме, содержится в среднем 2,7% оксида углерода. При снижении скорости эта доля увеличивается до 3,9%, а на малом ходу — до 6,9%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Из металлоорганических соединений особое место занимает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тетраэтилсвинец </w:t>
      </w:r>
      <w:r>
        <w:rPr>
          <w:color w:val="000000"/>
          <w:sz w:val="28"/>
          <w:szCs w:val="28"/>
          <w:lang w:val="en-US" w:eastAsia="en-US"/>
        </w:rPr>
        <w:t>((С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val="en-US" w:eastAsia="en-US"/>
        </w:rPr>
        <w:t xml:space="preserve">  — бесцветная, тяжелая жидкость (плотность 1,65 г/с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) с неприятным запахом, очень ядовитая. Тетраэтилсвинец нерастворим в воде, хорошо растворим в органических растворителях. Горюч. Прибавляется в количестве 0,1—0,3% к бензину в качестве антидетонатора. Получается взаимодействием хлористого этила со сплавом натрия и свинца </w:t>
      </w:r>
      <w:r>
        <w:rPr>
          <w:color w:val="000000"/>
          <w:sz w:val="28"/>
          <w:szCs w:val="28"/>
          <w:lang w:val="en-US" w:eastAsia="en-US"/>
        </w:rPr>
        <w:t>[9]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/>
        <w:ind w:firstLine="54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С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С1 + 4</w:t>
      </w: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>а + Р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val="en-US" w:eastAsia="en-US"/>
        </w:rPr>
        <w:t xml:space="preserve">   →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  </w:t>
      </w:r>
      <w:r>
        <w:rPr>
          <w:color w:val="000000"/>
          <w:sz w:val="28"/>
          <w:szCs w:val="28"/>
          <w:lang w:val="en-US" w:eastAsia="en-US"/>
        </w:rPr>
        <w:t>(С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val="en-US" w:eastAsia="en-US"/>
        </w:rPr>
        <w:t xml:space="preserve"> + 4</w:t>
      </w: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>аС1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1 л бензина может содержаться около 1 г тетраэтилсвинца, который разрушается и выбрасывается в виде соединений свинца. Способность тетраэтилсвинца улучшать качество бензина, было открыто группой молодых американских инженеров в 1922 году. С тех пор производство тетраэтилсвинца непрерывно росло; максимум приходится на конец 1960-х годов, когда только в США ежегодно с выхлопами выбрасывались сотни тысяч тонн свинца — по килограмму на каждого жителя! В выбросах дизельного транспорта свинец отсутствует. Близкое к токсическому уровню содержание свинца в организме наблюдалось у дорожных полицейских и у тех, кто постоянно подвергается воздействию выхлопных газов автомобилей. Исследованиями было показано, что в организме голубей, живущих в Филадельфии, содержится в 10 раз больше свинца, чем у голубей, живу</w:t>
        <w:softHyphen/>
        <w:t xml:space="preserve">щих в сельской местности. В последние годы применение этилированного бензина запрещено во многих регионах, и его производство снижается. Свинец — один из основных отравителей внешней среды; и поставляют его главным образом современные двигатели с высокой степенью сжатия, выпускаемые автомобильной промышленностью. </w:t>
      </w:r>
      <w:r>
        <w:rPr>
          <w:sz w:val="28"/>
          <w:szCs w:val="28"/>
          <w:lang w:val="en-US"/>
        </w:rPr>
        <w:t>[2, 3, 4]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аружение ионов свинца в лаборатории. 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оны свинца </w:t>
      </w:r>
      <w:r>
        <w:rPr>
          <w:color w:val="000000"/>
          <w:sz w:val="28"/>
          <w:szCs w:val="28"/>
          <w:lang w:val="en-US"/>
        </w:rPr>
        <w:t>Pb</w:t>
      </w:r>
      <w:r>
        <w:rPr>
          <w:color w:val="000000"/>
          <w:sz w:val="28"/>
          <w:szCs w:val="28"/>
          <w:vertAlign w:val="superscript"/>
        </w:rPr>
        <w:t xml:space="preserve">2+ </w:t>
      </w:r>
      <w:r>
        <w:rPr>
          <w:color w:val="000000"/>
          <w:sz w:val="28"/>
          <w:szCs w:val="28"/>
        </w:rPr>
        <w:t xml:space="preserve"> обнаруживают при добавлении иодида калия </w:t>
      </w:r>
      <w:r>
        <w:rPr>
          <w:color w:val="000000"/>
          <w:sz w:val="28"/>
          <w:szCs w:val="28"/>
          <w:lang w:val="en-US"/>
        </w:rPr>
        <w:t>KI</w:t>
      </w:r>
      <w:r>
        <w:rPr>
          <w:color w:val="000000"/>
          <w:sz w:val="28"/>
          <w:szCs w:val="28"/>
        </w:rPr>
        <w:t xml:space="preserve"> по образованию желтого осадка иодида свинца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): </w:t>
      </w:r>
    </w:p>
    <w:p>
      <w:pPr>
        <w:pStyle w:val="Normal"/>
        <w:spacing w:lineRule="auto" w:line="36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b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+ 2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</w:rPr>
        <w:t xml:space="preserve">- </w:t>
      </w:r>
      <w:r>
        <w:rPr>
          <w:color w:val="000000"/>
          <w:sz w:val="28"/>
          <w:szCs w:val="28"/>
        </w:rPr>
        <w:t xml:space="preserve"> → </w:t>
      </w:r>
      <w:r>
        <w:rPr>
          <w:color w:val="000000"/>
          <w:sz w:val="28"/>
          <w:szCs w:val="28"/>
          <w:lang w:val="en-US"/>
        </w:rPr>
        <w:t>PbI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↓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несении капли раствора на предметное стекло под микроскопом можно рассмотреть золотисто-желтые кристаллы шестиугольной формы [1].</w:t>
      </w:r>
    </w:p>
    <w:p>
      <w:pPr>
        <w:pStyle w:val="Normal"/>
        <w:spacing w:lineRule="auto" w:line="36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73170" cy="282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Исследования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Изучение рельефа местности и направление движения талых вод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8 февраля 2007 года, руководствуясь ст.48 Устава города Заинска Заинского муниципального района, Совет города Заинска Заинского муниципального района решил  утвердить Правила внешнего благоустройства, соблюдения чистоты и порядка в городе Заинске Заинского муниципального района. Выписка из правил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5.10.4.2. Вывоз снега с улиц и проездов должен осуществляться на специально подготовленные площадки («сухие» снегосвалки, «речные» снегосвалки). Запрещается вывоз снега на места, несогласованные в установленном порядке. Временный отвод земель под «сухие» снегосвалки определяет исполнительный комитет Заинска Заинского муниципального района. Места временного складирования снега после снеготаяния снега должны быть очищены от мусора и благоустроенны. На «речные» снегосвалки запрещается вывоз грязного, засоленного снега и снега, собранного с территорий промышленных предприяти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5.10.5. Уборка обочин на дорогах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5.10.5.1. Снег, сдвигаемый в ходе снегоуборочных работ  с проезжей части дорог на обочины, должен быть вывезен на снегосвалки» [7]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ухие снегосвалки организованы  с южной стороны города Заинс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>приложении 1</w:t>
      </w:r>
      <w:r>
        <w:rPr>
          <w:sz w:val="28"/>
          <w:szCs w:val="28"/>
        </w:rPr>
        <w:t xml:space="preserve"> стрелочками указано направление движения талых вод из 4 микрорайона и «сухой» снегосвалки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тральная часть города не имеет ливневой канализации. Отвод талых вод осуществляется естественным путем, самотеком по рельефу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ая часть города (4-ый микрорайон) имеет дренажную канализацию, работающую по грунтовым водам. Грунтовые воды, посредством уложенных перфорированных трубопроводов, самотеком, через приемники отводятся в реку Кармалка. В свою очередь Кармалка впадает в реку Зай, Зай впадает в Каму, а та несет загрязненные воды в Мировой океан. На приложении 2 стрелками показано направление движения загрязненных вод реки Кармал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наружение ионов свинца в талой вод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набрала снег на обочине дорог и  решила проверить, содержатся ли в нем ионы свинца. После того как снег растаял, я выпаривала талую воду до уменьшения объема в 15 раз. Добавила азотную кислоту для растворения оксида свинца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), после этого добавила раствор иодида калия. Полученный раствор нанесла на предметное стекло и рассмотрела под микроскопом. На многих стеклах я не увидела характерные желтые кристаллы:   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3370580" cy="2532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только на одном я обнаружила иодид свинц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: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5345" cy="2573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ое определение ионов свинца в реке Кармал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взяла пробы в разных местах реки Кармалки (на </w:t>
      </w:r>
      <w:r>
        <w:rPr>
          <w:color w:val="000000"/>
          <w:sz w:val="28"/>
          <w:szCs w:val="28"/>
        </w:rPr>
        <w:t>приложении 1</w:t>
      </w:r>
      <w:r>
        <w:rPr>
          <w:sz w:val="28"/>
          <w:szCs w:val="28"/>
        </w:rPr>
        <w:t xml:space="preserve"> квадратиками показаны эти места) и провела количественный анализ на содержание ионов свинц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 исследования был проведен в два этап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бы вод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енную подготовленную пробу помещают в электрохимическую ячейку и проводят вольтампераметрический анализ на полярографе, в нашем случае это был полярограф ПУ-1 с электрохимическим датчиком, модуль ЕМ-04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лученные данные были занесены в таблицу:</w:t>
      </w:r>
    </w:p>
    <w:tbl>
      <w:tblPr>
        <w:tblW w:w="8671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238"/>
        <w:gridCol w:w="1482"/>
        <w:gridCol w:w="1746"/>
        <w:gridCol w:w="1426"/>
        <w:gridCol w:w="1086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К ионов свинца, мг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ая вода городской улицы, мг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овье реки возле «сухой» снегосвалки, мг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ке Кармалка в парке, мг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е реки Зай, мг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онов свинц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ая обработка результат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– стандартное отклонение от среднего арифметического –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129665</wp:posOffset>
                </wp:positionH>
                <wp:positionV relativeFrom="paragraph">
                  <wp:posOffset>3810</wp:posOffset>
                </wp:positionV>
                <wp:extent cx="15049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8.9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√ ∑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) 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 – значение доверительного интервала – Е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·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коэффициент Стьюдента (для трех измерени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4,3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δ = Е/х – относительная погрешность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  <w:t>Проба талой воды городской улиц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856"/>
        <w:gridCol w:w="1088"/>
        <w:gridCol w:w="1400"/>
        <w:gridCol w:w="1400"/>
        <w:gridCol w:w="2007"/>
        <w:gridCol w:w="1834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ср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ср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ср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вадрат отклонения от среднего знач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Стандартное отклонение от среднего арифметиче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начение доверительного интервала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7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0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9·10</w:t>
            </w:r>
            <w:r>
              <w:rPr>
                <w:sz w:val="28"/>
                <w:szCs w:val="28"/>
                <w:vertAlign w:val="superscript"/>
              </w:rPr>
              <w:t>-8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8·10</w:t>
            </w:r>
            <w:r>
              <w:rPr>
                <w:sz w:val="28"/>
                <w:szCs w:val="28"/>
                <w:vertAlign w:val="superscript"/>
              </w:rPr>
              <w:t>-8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7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73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3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33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·10</w:t>
            </w:r>
            <w:r>
              <w:rPr>
                <w:sz w:val="28"/>
                <w:szCs w:val="28"/>
                <w:vertAlign w:val="superscript"/>
              </w:rPr>
              <w:t>-8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погрешность δ = 5,6 %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  <w:t>Проба воды возле «сухой» снегосвал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856"/>
        <w:gridCol w:w="1088"/>
        <w:gridCol w:w="1400"/>
        <w:gridCol w:w="1400"/>
        <w:gridCol w:w="2007"/>
        <w:gridCol w:w="1834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ср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ср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ср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вадрат отклонения от среднего знач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Стандартное отклонение от среднего арифметиче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начение доверительного интервала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16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0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6·10</w:t>
            </w:r>
            <w:r>
              <w:rPr>
                <w:sz w:val="28"/>
                <w:szCs w:val="28"/>
                <w:vertAlign w:val="superscript"/>
              </w:rPr>
              <w:t>-8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5·10</w:t>
            </w:r>
            <w:r>
              <w:rPr>
                <w:sz w:val="28"/>
                <w:szCs w:val="28"/>
                <w:vertAlign w:val="superscript"/>
              </w:rPr>
              <w:t>-8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205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881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0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3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·10</w:t>
            </w:r>
            <w:r>
              <w:rPr>
                <w:sz w:val="28"/>
                <w:szCs w:val="28"/>
                <w:vertAlign w:val="superscript"/>
              </w:rPr>
              <w:t>-8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погрешность δ = 7,4 %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а воды в реке парка «Кармалк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856"/>
        <w:gridCol w:w="1088"/>
        <w:gridCol w:w="1400"/>
        <w:gridCol w:w="1400"/>
        <w:gridCol w:w="2007"/>
        <w:gridCol w:w="1834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ср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ср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ср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вадрат отклонения от среднего знач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Стандартное отклонение от среднего арифметиче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начение доверительного интервала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0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0·10</w:t>
            </w:r>
            <w:r>
              <w:rPr>
                <w:sz w:val="28"/>
                <w:szCs w:val="28"/>
                <w:vertAlign w:val="superscript"/>
              </w:rPr>
              <w:t>-8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0·10</w:t>
            </w:r>
            <w:r>
              <w:rPr>
                <w:sz w:val="28"/>
                <w:szCs w:val="28"/>
                <w:vertAlign w:val="superscript"/>
              </w:rPr>
              <w:t>-8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577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4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40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·10</w:t>
            </w:r>
            <w:r>
              <w:rPr>
                <w:sz w:val="28"/>
                <w:szCs w:val="28"/>
                <w:vertAlign w:val="superscript"/>
              </w:rPr>
              <w:t>-8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погрешность δ = 8,2 %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Проба воды в устье реки За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856"/>
        <w:gridCol w:w="1088"/>
        <w:gridCol w:w="1400"/>
        <w:gridCol w:w="1400"/>
        <w:gridCol w:w="2007"/>
        <w:gridCol w:w="1834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ср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ср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ср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вадрат отклонения от среднего знач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Стандартное отклонение от среднего арифметиче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начение доверительного интервала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8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0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·10</w:t>
            </w:r>
            <w:r>
              <w:rPr>
                <w:sz w:val="28"/>
                <w:szCs w:val="28"/>
                <w:vertAlign w:val="superscript"/>
              </w:rPr>
              <w:t>-8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·10</w:t>
            </w:r>
            <w:r>
              <w:rPr>
                <w:sz w:val="28"/>
                <w:szCs w:val="28"/>
                <w:vertAlign w:val="superscript"/>
              </w:rPr>
              <w:t>-8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82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782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7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74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·10</w:t>
            </w:r>
            <w:r>
              <w:rPr>
                <w:sz w:val="28"/>
                <w:szCs w:val="28"/>
                <w:vertAlign w:val="superscript"/>
              </w:rPr>
              <w:t>-8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погрешность δ = 10,2 %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ым анализа видно, что на улицах города и в верховье реки Кармалка содержание ионов свинца выше предельно допустимой концентрации, а в реке Кармалка – в пределах нормы.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4. Пищевая цепочка: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8"/>
          <w:szCs w:val="28"/>
        </w:rPr>
        <w:t>водоросли → рыбы → утки → хищные животные → бактер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жно проследить цепочку перехода ионов свинца из одного организма в другой. Свинец, содержащийся в воде попадает в водоросли, которыми питаются рыбы. Также ионы свинца могут попасть непосредственно в организм рыб из воды через жабры при дыхании. Так как рыбами питаются и птицы, и животные, и человек, то свинец попадает и в их организм, тем самым увеличивая процент его содержания там. После разложения организма свинец попадает в почву.</w:t>
      </w:r>
    </w:p>
    <w:p>
      <w:pPr>
        <w:pStyle w:val="Normal"/>
        <w:spacing w:lineRule="auto" w:line="360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Выводы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изучила содержание ионов свинца в талой воде, которые очень вредны для живых организмов. С «сухих» снегосвалок нашего города они попадают в реку Кармалку, а дальше доходят до Мирового океана. Но не все ионы свинца сливаются с водами рек в океан, часть остается, тем самым процент содержания ионов свинца увеличивается. Поэтому я предоставляю вам мои рекомендац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ходить на выпуск автомобилей на инжекторном двигателе вместо карбюраторног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водить автомобильный транспорт на альтернативные виды топли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Запретить «речные» снегосвалки, так как снег убирают только с проезжей части доро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«Сухие» снегосвалки нужно устраивать в местах, удаленных от р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Литература</w:t>
      </w:r>
    </w:p>
    <w:p>
      <w:pPr>
        <w:pStyle w:val="HTML"/>
        <w:numPr>
          <w:ilvl w:val="0"/>
          <w:numId w:val="8"/>
        </w:numPr>
        <w:pBdr>
          <w:left w:val="nil"/>
        </w:pBd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афуров В.И., «Основы химического анализа», Москва: «Просвещение», 1977 г.</w:t>
      </w:r>
    </w:p>
    <w:p>
      <w:pPr>
        <w:pStyle w:val="HTML"/>
        <w:numPr>
          <w:ilvl w:val="0"/>
          <w:numId w:val="8"/>
        </w:numPr>
        <w:pBdr>
          <w:left w:val="nil"/>
        </w:pBd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метов Н.С., “Неорганическая химия”, Москва: “Высшая школа”, 1988г.</w:t>
      </w:r>
    </w:p>
    <w:p>
      <w:pPr>
        <w:pStyle w:val="HTML"/>
        <w:numPr>
          <w:ilvl w:val="0"/>
          <w:numId w:val="8"/>
        </w:numPr>
        <w:pBdr>
          <w:left w:val="nil"/>
        </w:pBd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инка Н.Л.,“ Общая химия”, Ленинградское отделение, 1987 г.</w:t>
      </w:r>
    </w:p>
    <w:p>
      <w:pPr>
        <w:pStyle w:val="HTML"/>
        <w:numPr>
          <w:ilvl w:val="0"/>
          <w:numId w:val="8"/>
        </w:numPr>
        <w:pBdr>
          <w:left w:val="nil"/>
        </w:pBd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ев И. Р., Новиков Ю. В. Окружающая среда и ее охрана, Москва: «Просвещение», 198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HTML"/>
        <w:numPr>
          <w:ilvl w:val="0"/>
          <w:numId w:val="8"/>
        </w:numPr>
        <w:pBdr>
          <w:left w:val="nil"/>
        </w:pBd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цман В.А.,“Энциклопедический словарь юного химика”.</w:t>
      </w:r>
    </w:p>
    <w:p>
      <w:pPr>
        <w:pStyle w:val="HTML"/>
        <w:numPr>
          <w:ilvl w:val="0"/>
          <w:numId w:val="8"/>
        </w:numPr>
        <w:pBdr>
          <w:left w:val="nil"/>
        </w:pBd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ина Н.В., Ленинград Э.Н. “Химия”, справочник “Вредные вещества в промышленности” том 1, под ред. Лазарева 1976 г.</w:t>
      </w:r>
    </w:p>
    <w:p>
      <w:pPr>
        <w:pStyle w:val="HTML"/>
        <w:numPr>
          <w:ilvl w:val="0"/>
          <w:numId w:val="8"/>
        </w:numPr>
        <w:pBdr>
          <w:left w:val="nil"/>
        </w:pBd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ый Зай», газета, № 40-41 (7442), 28 февраля 2007 г.</w:t>
      </w:r>
    </w:p>
    <w:p>
      <w:pPr>
        <w:pStyle w:val="HTML"/>
        <w:numPr>
          <w:ilvl w:val="0"/>
          <w:numId w:val="8"/>
        </w:numPr>
        <w:pBdr>
          <w:left w:val="nil"/>
        </w:pBd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аловский А.А.,“Планета Земля глазами химика”, Москва: “Наука”, 1990 г.</w:t>
      </w:r>
    </w:p>
    <w:p>
      <w:pPr>
        <w:pStyle w:val="HTML"/>
        <w:numPr>
          <w:ilvl w:val="0"/>
          <w:numId w:val="8"/>
        </w:numPr>
        <w:pBdr>
          <w:left w:val="nil"/>
        </w:pBd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й энциклопедический словарь. Москва,1986 г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хема части города Заинска, где протекает река Кармал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89600" cy="80295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802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125" cy="2184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вижение талых вод</w:t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89865" cy="1898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еста забора проб воды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- «сухая» снегосвал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движения воды по рекам Кармалка – Зай – Кама - Волга</w:t>
      </w:r>
    </w:p>
    <w:p>
      <w:pPr>
        <w:pStyle w:val="Normal"/>
        <w:spacing w:lineRule="auto" w:line="360"/>
        <w:jc w:val="both"/>
        <w:rPr>
          <w:vanish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77205" cy="86404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205" cy="864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1.75pt;height:84.7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60" w:hanging="9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40"/>
    </w:pPr>
    <w:rPr/>
  </w:style>
  <w:style w:type="paragraph" w:styleId="HTML">
    <w:name w:val="Стандартный HTML"/>
    <w:basedOn w:val="Normal"/>
    <w:qFormat/>
    <w:pPr>
      <w:pBdr>
        <w:left w:val="single" w:sz="4" w:space="12" w:color="CCCCCC"/>
      </w:pBd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800" w:hanging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7:45:00Z</dcterms:created>
  <dc:creator>Библиотека2</dc:creator>
  <dc:description/>
  <cp:keywords/>
  <dc:language>en-US</dc:language>
  <cp:lastModifiedBy>Admin</cp:lastModifiedBy>
  <dcterms:modified xsi:type="dcterms:W3CDTF">2010-01-07T07:45:00Z</dcterms:modified>
  <cp:revision>2</cp:revision>
  <dc:subject/>
  <dc:title>Содержание</dc:title>
</cp:coreProperties>
</file>