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0pt;margin-top:-114.05pt;width:443.95pt;height:113.95pt;mso-wrap-style:none;v-text-anchor:middle;mso-position-vertical:top" type="_x0000_t136">
            <v:path textpathok="t"/>
            <v:textpath on="t" fitshape="t" string="Паспорт &#10;опасного отхода" style="font-family:&quot;Arial Black&quot;;font-size:12pt"/>
            <v:fill o:detectmouseclick="t" color2="#ff8200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0370</wp:posOffset>
            </wp:positionH>
            <wp:positionV relativeFrom="paragraph">
              <wp:posOffset>-309880</wp:posOffset>
            </wp:positionV>
            <wp:extent cx="1623695" cy="1656080"/>
            <wp:effectExtent l="0" t="0" r="0" b="0"/>
            <wp:wrapTight wrapText="bothSides">
              <wp:wrapPolygon edited="0">
                <wp:start x="34460" y="5662"/>
                <wp:lineTo x="19193" y="-723"/>
                <wp:lineTo x="-12478" y="14415"/>
                <wp:lineTo x="-12329" y="15722"/>
                <wp:lineTo x="-12286" y="15974"/>
                <wp:lineTo x="-8772" y="17447"/>
                <wp:lineTo x="51" y="21389"/>
                <wp:lineTo x="605" y="21380"/>
                <wp:lineTo x="2925" y="22098"/>
                <wp:lineTo x="3468" y="22088"/>
                <wp:lineTo x="9281" y="19333"/>
                <wp:lineTo x="17213" y="15479"/>
                <wp:lineTo x="17734" y="15202"/>
                <wp:lineTo x="25655" y="11352"/>
                <wp:lineTo x="26177" y="11080"/>
                <wp:lineTo x="34097" y="7231"/>
                <wp:lineTo x="34609" y="6954"/>
                <wp:lineTo x="34460" y="566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3" r="-4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именование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альванические элемен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 предприятия – производителя отходов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e in Japan for Eastman Kodak Company Rochester, NY 14650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пасных свойств отходов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чность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тхода и токсичность их компон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инк, уголь, оксид марга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щерб природе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цинка и марганца, входящие в состав батареек, ядовиты для многих организмов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 человеку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цинка и марганца, входящих в состав батареек, ядовиты для человек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азложения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к медленно окисляется под действием растворенного в воде кислорода. Оксид марганца медленно восстанавливается под действием растворенных в воде органических соединений и растворяется. Уголь практически не разлагается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продукт разложения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 цинка и марганц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зложения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– 10 лет, в спокойной воде – несколько лет, в соленой воде – около одного год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 вторичного использования (в больших масштабах)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нк можно использовать в школьной лаборатории для получения водорода, оксид марганца – для получения хлора или перманганата калия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торичного использования (в малых масштабах)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ществует (из-за трудностей централизованного сбора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ее опасный способ обезвреживания (в малых масштабах)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на свалк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дукты, образующиеся при обезвреживании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 цинка и марга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4:00Z</dcterms:created>
  <dc:creator>User</dc:creator>
  <dc:description/>
  <cp:keywords/>
  <dc:language>en-US</dc:language>
  <cp:lastModifiedBy>User</cp:lastModifiedBy>
  <dcterms:modified xsi:type="dcterms:W3CDTF">2009-02-05T10:14:00Z</dcterms:modified>
  <cp:revision>2</cp:revision>
  <dc:subject/>
  <dc:title/>
</cp:coreProperties>
</file>