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14.9pt;width:453.2pt;height:329.95pt;mso-wrap-style:none;v-text-anchor:middle;mso-position-horizontal:left" type="_x0000_t136">
            <v:path textpathok="t"/>
            <v:textpath on="t" fitshape="t" string="  Дерево сибири - &#10;  СОСНА&#10;    обыкновенная.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/>
          <w:sz w:val="28"/>
          <w:szCs w:val="28"/>
        </w:rPr>
        <w:t>Выполнил: Манаков Илья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         </w:t>
      </w:r>
      <w:r>
        <w:rPr>
          <w:rFonts w:cs="Times New Roman"/>
          <w:sz w:val="28"/>
          <w:szCs w:val="28"/>
        </w:rPr>
        <w:t>ученик 7 класса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         </w:t>
      </w:r>
      <w:r>
        <w:rPr>
          <w:rFonts w:cs="Times New Roman"/>
          <w:sz w:val="28"/>
          <w:szCs w:val="28"/>
        </w:rPr>
        <w:t>МОУ «Мирненская СОШ»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         </w:t>
      </w:r>
      <w:r>
        <w:rPr>
          <w:rFonts w:cs="Times New Roman"/>
          <w:sz w:val="28"/>
          <w:szCs w:val="28"/>
        </w:rPr>
        <w:t>Угл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            </w:t>
      </w:r>
      <w:r>
        <w:rPr>
          <w:rFonts w:cs="Times New Roman"/>
          <w:sz w:val="28"/>
          <w:szCs w:val="28"/>
        </w:rPr>
        <w:t>Алтайского края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hd w:fill="FFFFFF" w:val="clear"/>
        <w:ind w:left="4507" w:hanging="0"/>
        <w:jc w:val="right"/>
        <w:rPr>
          <w:rFonts w:cs="Times New Roman"/>
          <w:bCs/>
          <w:iCs/>
          <w:color w:val="545454"/>
          <w:spacing w:val="-43"/>
          <w:position w:val="-8"/>
          <w:sz w:val="28"/>
          <w:szCs w:val="28"/>
        </w:rPr>
      </w:pPr>
      <w:r>
        <w:rPr>
          <w:rFonts w:cs="Times New Roman"/>
          <w:bCs/>
          <w:iCs/>
          <w:color w:val="545454"/>
          <w:spacing w:val="-43"/>
          <w:position w:val="-8"/>
          <w:sz w:val="28"/>
          <w:szCs w:val="28"/>
        </w:rPr>
        <w:t xml:space="preserve">Руководитель :   </w:t>
      </w:r>
    </w:p>
    <w:p>
      <w:pPr>
        <w:pStyle w:val="Normal"/>
        <w:shd w:fill="FFFFFF" w:val="clear"/>
        <w:ind w:left="4507" w:hanging="0"/>
        <w:jc w:val="right"/>
        <w:rPr>
          <w:rFonts w:cs="Times New Roman"/>
          <w:bCs/>
          <w:iCs/>
          <w:color w:val="545454"/>
          <w:spacing w:val="-43"/>
          <w:position w:val="-8"/>
          <w:sz w:val="28"/>
          <w:szCs w:val="28"/>
        </w:rPr>
      </w:pPr>
      <w:r>
        <w:rPr>
          <w:rFonts w:cs="Times New Roman"/>
          <w:bCs/>
          <w:iCs/>
          <w:color w:val="545454"/>
          <w:spacing w:val="-43"/>
          <w:position w:val="-8"/>
          <w:sz w:val="28"/>
          <w:szCs w:val="28"/>
        </w:rPr>
        <w:t>Манакова  Марина  Васильевна</w:t>
      </w:r>
    </w:p>
    <w:p>
      <w:pPr>
        <w:pStyle w:val="Normal"/>
        <w:shd w:fill="FFFFFF" w:val="clear"/>
        <w:ind w:left="4507" w:hanging="0"/>
        <w:jc w:val="right"/>
        <w:rPr>
          <w:rFonts w:cs="Times New Roman"/>
          <w:bCs/>
          <w:iCs/>
          <w:color w:val="545454"/>
          <w:spacing w:val="-43"/>
          <w:position w:val="-8"/>
          <w:sz w:val="28"/>
          <w:szCs w:val="28"/>
        </w:rPr>
      </w:pPr>
      <w:r>
        <w:rPr>
          <w:rFonts w:cs="Times New Roman"/>
          <w:bCs/>
          <w:iCs/>
          <w:color w:val="545454"/>
          <w:spacing w:val="-43"/>
          <w:position w:val="-8"/>
          <w:sz w:val="28"/>
          <w:szCs w:val="28"/>
        </w:rPr>
        <w:t>учитель  начальных   классов</w:t>
      </w:r>
      <w:r>
        <w:rPr>
          <w:rFonts w:cs="Times New Roman"/>
          <w:b/>
          <w:bCs/>
          <w:i/>
          <w:iCs/>
          <w:color w:val="545454"/>
          <w:spacing w:val="-43"/>
          <w:position w:val="-8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spacing w:before="173" w:after="0"/>
        <w:ind w:left="3773" w:firstLine="226"/>
        <w:jc w:val="right"/>
        <w:rPr>
          <w:rFonts w:ascii="Times New Roman" w:hAnsi="Times New Roman" w:cs="Times New Roman"/>
          <w:bCs/>
          <w:iCs/>
          <w:color w:val="000000"/>
          <w:spacing w:val="1"/>
          <w:position w:val="-8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1"/>
          <w:position w:val="-8"/>
          <w:sz w:val="28"/>
          <w:szCs w:val="28"/>
        </w:rPr>
      </w:r>
    </w:p>
    <w:p>
      <w:pPr>
        <w:pStyle w:val="Normal"/>
        <w:shd w:fill="FFFFFF" w:val="clear"/>
        <w:spacing w:before="173" w:after="0"/>
        <w:ind w:left="3773" w:firstLine="226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73" w:after="0"/>
        <w:ind w:left="3773" w:firstLine="226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009г</w:t>
      </w:r>
    </w:p>
    <w:p>
      <w:pPr>
        <w:pStyle w:val="Normal"/>
        <w:shd w:fill="FFFFFF" w:val="clear"/>
        <w:spacing w:before="173" w:after="0"/>
        <w:ind w:left="3773" w:firstLine="226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73" w:after="0"/>
        <w:ind w:left="3773" w:firstLine="226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73" w:after="0"/>
        <w:ind w:left="3773" w:firstLine="226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73" w:after="0"/>
        <w:ind w:left="3773" w:firstLine="226"/>
        <w:rPr>
          <w:rFonts w:ascii="Times New Roman" w:hAnsi="Times New Roman" w:cs="Times New Roman"/>
          <w:b/>
          <w:b/>
          <w:color w:val="000000"/>
          <w:spacing w:val="1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pacing w:val="1"/>
          <w:sz w:val="36"/>
          <w:szCs w:val="36"/>
        </w:rPr>
        <w:t>СОСНА</w:t>
      </w:r>
    </w:p>
    <w:p>
      <w:pPr>
        <w:pStyle w:val="Normal"/>
        <w:shd w:fill="FFFFFF" w:val="clear"/>
        <w:tabs>
          <w:tab w:val="clear" w:pos="720"/>
          <w:tab w:val="left" w:pos="5280" w:leader="none"/>
        </w:tabs>
        <w:spacing w:before="173" w:after="0"/>
        <w:ind w:left="3773" w:firstLine="226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ab/>
        <w:t>Зарделись ярким пламенем</w:t>
      </w:r>
    </w:p>
    <w:p>
      <w:pPr>
        <w:pStyle w:val="Normal"/>
        <w:shd w:fill="FFFFFF" w:val="clear"/>
        <w:tabs>
          <w:tab w:val="clear" w:pos="720"/>
          <w:tab w:val="left" w:pos="5280" w:leader="none"/>
        </w:tabs>
        <w:spacing w:before="173" w:after="0"/>
        <w:ind w:left="3773" w:firstLine="226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сны старые, могучие,</w:t>
      </w:r>
    </w:p>
    <w:p>
      <w:pPr>
        <w:pStyle w:val="Normal"/>
        <w:shd w:fill="FFFFFF" w:val="clear"/>
        <w:tabs>
          <w:tab w:val="clear" w:pos="720"/>
          <w:tab w:val="left" w:pos="5280" w:leader="none"/>
        </w:tabs>
        <w:spacing w:before="173" w:after="0"/>
        <w:ind w:left="3773" w:firstLine="226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ряжали сетки хвойные</w:t>
      </w:r>
    </w:p>
    <w:p>
      <w:pPr>
        <w:pStyle w:val="Normal"/>
        <w:shd w:fill="FFFFFF" w:val="clear"/>
        <w:tabs>
          <w:tab w:val="clear" w:pos="720"/>
          <w:tab w:val="left" w:pos="5280" w:leader="none"/>
        </w:tabs>
        <w:spacing w:before="173" w:after="0"/>
        <w:ind w:left="3773" w:firstLine="226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 покрывала златотканые.</w:t>
      </w:r>
    </w:p>
    <w:p>
      <w:pPr>
        <w:pStyle w:val="Normal"/>
        <w:shd w:fill="FFFFFF" w:val="clear"/>
        <w:tabs>
          <w:tab w:val="clear" w:pos="720"/>
          <w:tab w:val="left" w:pos="5280" w:leader="none"/>
        </w:tabs>
        <w:spacing w:before="173" w:after="0"/>
        <w:ind w:left="3773" w:firstLine="226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.Есенин.</w:t>
      </w:r>
    </w:p>
    <w:p>
      <w:pPr>
        <w:pStyle w:val="Normal"/>
        <w:shd w:fill="FFFFFF" w:val="clear"/>
        <w:spacing w:before="173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73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73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греческой мифологии со</w:t>
        <w:softHyphen/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хранилась легенда о судьб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расавицы нимфы Питие, ко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торую полюбил бог ветра Бо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ей и, приревновав ее к лесно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му богу Пану, превратил ним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у в сосну. Сосны издавна счит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лись волшебными деревьями.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ак, в Древнем Вьетнаме их сажали у дворцов императоров в ка</w:t>
        <w:softHyphen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честве символа процветания, в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ичия и долголетия монархов. Этрус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и почитали итальянскую сосну пинию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(от имени Питие), рощи которой объяв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ялись священными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Исключительная красота пинии позволила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му дереву стать одним из самых популярных на его родине — в Ита</w:t>
        <w:softHyphen/>
        <w:t xml:space="preserve">лии. Пинию там называю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in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omestic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что в переводе с итальянск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значает «домашняя сосна». В странах Средиземноморья пинию выращ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ют с древнейших времен. Установлено, что это дерево было известно людям уже в начал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ячелетия до нашей эры.</w:t>
      </w:r>
    </w:p>
    <w:p>
      <w:pPr>
        <w:pStyle w:val="Normal"/>
        <w:shd w:fill="FFFFFF" w:val="clear"/>
        <w:ind w:left="5" w:firstLine="22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на широко распространена практически по всему Северному полу</w:t>
        <w:softHyphen/>
        <w:t>шарию. Всем хорошо знакома сосна обыкновенная — светолюбивое веч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зеленое дерево, растущее как на открытых пространствах, так и в лес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ых массивах. Высота дерева — от 25 до 35 м, иногда до 50 м и выше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Листья сосны обыкновенной довольно короткие, растут пучками. Шиш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большие (длиной 3-7 см и шириной 2-3 см), в основном одиночные, но иногда по 2—3, сначала располагаются на ветках вертикально, но пр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зревании повисают.</w:t>
      </w:r>
    </w:p>
    <w:p>
      <w:pPr>
        <w:pStyle w:val="Normal"/>
        <w:shd w:fill="FFFFFF" w:val="clear"/>
        <w:spacing w:before="0" w:after="355"/>
        <w:ind w:right="5" w:firstLine="226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а территории нашей страны сосна является самым распространен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ым древесным растением. Она встречается повсеместно от Белого д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ерного моря в направлении с севера на юг и от границы с Белорусью до Восточной Сибири включительно в направлении с запада на восток. Пр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чиной тому служит неприхотливость сосен к почве, хотя, конечно, вел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ественные боры растут лишь на добротных песчаных почвах и сух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сках. Однако дерево способно селиться на меловых обнажениях, гра</w:t>
        <w:softHyphen/>
        <w:t xml:space="preserve">нитных скалах и поросших мхом болотах. Суммарная площадь сосновых </w:t>
      </w:r>
      <w:r>
        <w:rPr>
          <w:rFonts w:cs="Times New Roman" w:ascii="Times New Roman" w:hAnsi="Times New Roman"/>
          <w:color w:val="000000"/>
          <w:sz w:val="28"/>
          <w:szCs w:val="28"/>
        </w:rPr>
        <w:t>лесов нашей страны достигает 100 млн.га. Впрочем, человек в ходе хо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зяйственной деятельности огр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чивает область распростране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ния сосны. </w:t>
      </w:r>
    </w:p>
    <w:p>
      <w:pPr>
        <w:pStyle w:val="Normal"/>
        <w:shd w:fill="FFFFFF" w:val="clear"/>
        <w:spacing w:before="0" w:after="355"/>
        <w:ind w:right="5" w:firstLine="226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Дерево невероятн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чувствительно   к   загрязнению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воздуха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ажа и газы быстр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а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купоривают дыхательные устьица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пены, и дерево погибает. Промыш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нные выбросы в атмосферу близ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городов сокращают число сосно-</w:t>
      </w:r>
      <w:r>
        <w:rPr>
          <w:rFonts w:cs="Times New Roman" w:ascii="Times New Roman" w:hAnsi="Times New Roman"/>
          <w:bCs/>
          <w:iCs/>
          <w:color w:val="000000"/>
          <w:spacing w:val="3"/>
          <w:sz w:val="28"/>
          <w:szCs w:val="28"/>
        </w:rPr>
        <w:t>вых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ощ, окружающих поселения ч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овек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еобладающий в России вид сосен –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осны обыкновенные. Кром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ее, в Сибири произрастает сосна сибирская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, не совсем точно называемая кедром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в Приморье встречается сосна корейская. Площадь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лесов корейской сосны на нашей территории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лн </w:t>
      </w:r>
      <w:r>
        <w:rPr>
          <w:rFonts w:cs="Times New Roman" w:ascii="Times New Roman" w:hAnsi="Times New Roman"/>
          <w:color w:val="000000"/>
          <w:sz w:val="28"/>
          <w:szCs w:val="28"/>
        </w:rPr>
        <w:t>га. Это дерево обладает древесиной с отличными качествами, а потому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является ценным лесохозяйственным растением. Также в нашей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стране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 Чукотке, встречается относящийся к данному роду кедров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ланик, носящий научное название карликовой сосны. У Хвалынска,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>Нижнем Поволжье, находятся рощи реликтовых третичных сосен, с ботанической точки зрения родственных современной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не обыкновенной.</w:t>
      </w:r>
    </w:p>
    <w:p>
      <w:pPr>
        <w:pStyle w:val="Normal"/>
        <w:shd w:fill="FFFFFF" w:val="clear"/>
        <w:spacing w:before="350" w:after="0"/>
        <w:ind w:right="29" w:hanging="0"/>
        <w:jc w:val="both"/>
        <w:rPr>
          <w:i/>
          <w:i/>
          <w:sz w:val="36"/>
          <w:szCs w:val="36"/>
        </w:rPr>
      </w:pPr>
      <w:r>
        <w:rPr>
          <w:b/>
          <w:bCs/>
          <w:i/>
          <w:color w:val="000000"/>
          <w:spacing w:val="6"/>
          <w:sz w:val="36"/>
          <w:szCs w:val="36"/>
        </w:rPr>
        <w:t>БИОГРАФИЯ СОСНОВОЙ ШИШКИ</w:t>
      </w:r>
    </w:p>
    <w:p>
      <w:pPr>
        <w:pStyle w:val="Normal"/>
        <w:shd w:fill="FFFFFF" w:val="clear"/>
        <w:spacing w:before="302" w:after="0"/>
        <w:ind w:right="5" w:first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сна обыкновенная — дерево хорошо знакомое жителям </w:t>
      </w:r>
      <w:r>
        <w:rPr>
          <w:color w:val="000000"/>
          <w:spacing w:val="1"/>
          <w:sz w:val="28"/>
          <w:szCs w:val="28"/>
        </w:rPr>
        <w:t>многих районов нашей страны. Она растет на огромной террито</w:t>
        <w:softHyphen/>
      </w:r>
      <w:r>
        <w:rPr>
          <w:color w:val="000000"/>
          <w:sz w:val="28"/>
          <w:szCs w:val="28"/>
        </w:rPr>
        <w:t xml:space="preserve">рии — от Карелии на севере до Казахстана на юге и от западных </w:t>
      </w:r>
      <w:r>
        <w:rPr>
          <w:color w:val="000000"/>
          <w:spacing w:val="1"/>
          <w:sz w:val="28"/>
          <w:szCs w:val="28"/>
        </w:rPr>
        <w:t>границ страны до Восточной Сибири.</w:t>
      </w:r>
    </w:p>
    <w:p>
      <w:pPr>
        <w:pStyle w:val="Normal"/>
        <w:shd w:fill="FFFFFF" w:val="clear"/>
        <w:ind w:firstLine="32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нешний вид сосны очень привлекателен. Особенно наряден </w:t>
      </w:r>
      <w:r>
        <w:rPr>
          <w:color w:val="000000"/>
          <w:spacing w:val="-2"/>
          <w:sz w:val="28"/>
          <w:szCs w:val="28"/>
        </w:rPr>
        <w:t xml:space="preserve">у этого дерева ствол, покрытый в верхней части гладкой корой </w:t>
      </w:r>
      <w:r>
        <w:rPr>
          <w:color w:val="000000"/>
          <w:spacing w:val="5"/>
          <w:sz w:val="28"/>
          <w:szCs w:val="28"/>
        </w:rPr>
        <w:t xml:space="preserve">бронзово-оранжевого цвета. Только внизу ствола кора менее </w:t>
      </w:r>
      <w:r>
        <w:rPr>
          <w:color w:val="000000"/>
          <w:sz w:val="28"/>
          <w:szCs w:val="28"/>
        </w:rPr>
        <w:t>красива — серовато-коричневатая, с глубокими трещинами. По</w:t>
        <w:softHyphen/>
      </w:r>
      <w:r>
        <w:rPr>
          <w:color w:val="000000"/>
          <w:spacing w:val="6"/>
          <w:sz w:val="28"/>
          <w:szCs w:val="28"/>
        </w:rPr>
        <w:t xml:space="preserve">смотрите ясным летним вечером на сосновый лес. Он в этот </w:t>
      </w:r>
      <w:r>
        <w:rPr>
          <w:color w:val="000000"/>
          <w:spacing w:val="-2"/>
          <w:sz w:val="28"/>
          <w:szCs w:val="28"/>
        </w:rPr>
        <w:t xml:space="preserve">момент очень наряден. Бронзовые стволы словно светятся в лучах </w:t>
      </w:r>
      <w:r>
        <w:rPr>
          <w:color w:val="000000"/>
          <w:sz w:val="28"/>
          <w:szCs w:val="28"/>
        </w:rPr>
        <w:t xml:space="preserve">заходящего солнца, а рыхлая кудрявая крона радует глаз светлым </w:t>
      </w:r>
      <w:r>
        <w:rPr>
          <w:color w:val="000000"/>
          <w:spacing w:val="-1"/>
          <w:sz w:val="28"/>
          <w:szCs w:val="28"/>
        </w:rPr>
        <w:t>зеленым цветом.</w:t>
      </w:r>
    </w:p>
    <w:p>
      <w:pPr>
        <w:pStyle w:val="Normal"/>
        <w:shd w:fill="FFFFFF" w:val="clear"/>
        <w:ind w:firstLine="322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Как выглядят зрелые сосновые шишки, наверное, многие </w:t>
      </w:r>
      <w:r>
        <w:rPr>
          <w:color w:val="000000"/>
          <w:spacing w:val="-2"/>
          <w:sz w:val="28"/>
          <w:szCs w:val="28"/>
        </w:rPr>
        <w:t xml:space="preserve">видели. Коричневатые, деревянистые, величиной немного больше </w:t>
      </w:r>
      <w:r>
        <w:rPr>
          <w:color w:val="000000"/>
          <w:sz w:val="28"/>
          <w:szCs w:val="28"/>
        </w:rPr>
        <w:t xml:space="preserve">грецкого ореха. Когда сухие — рыхлые, упругие, с оттопыренными </w:t>
      </w:r>
      <w:r>
        <w:rPr>
          <w:color w:val="000000"/>
          <w:spacing w:val="1"/>
          <w:sz w:val="28"/>
          <w:szCs w:val="28"/>
        </w:rPr>
        <w:t>чешуями. Такие шишки иногда во множестве валяются под ста</w:t>
        <w:softHyphen/>
      </w:r>
      <w:r>
        <w:rPr>
          <w:color w:val="000000"/>
          <w:spacing w:val="-1"/>
          <w:sz w:val="28"/>
          <w:szCs w:val="28"/>
        </w:rPr>
        <w:t>рыми соснами.</w:t>
      </w:r>
    </w:p>
    <w:p>
      <w:pPr>
        <w:pStyle w:val="Normal"/>
        <w:shd w:fill="FFFFFF" w:val="clear"/>
        <w:ind w:left="5" w:firstLine="32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чего же вырастает сосновая шишка и сколько времени развивается? Биография ее интересна и заслуживает подробно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ссказа. Прежде чем стать вполне зрелой, коричневатой, дер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янистой, шишка проходит долгий путь развития.</w:t>
      </w:r>
    </w:p>
    <w:p>
      <w:pPr>
        <w:pStyle w:val="Normal"/>
        <w:shd w:fill="FFFFFF" w:val="clear"/>
        <w:ind w:left="5" w:firstLine="317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се начинается с маленького красноватого шарика размеро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 крупинку пшена. Именно так выглядит будущая шишка в самом юном возрасте, когда ей всего несколько дней от роду. Шишечка-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рупинка появляется на свет в конце </w:t>
      </w:r>
    </w:p>
    <w:p>
      <w:pPr>
        <w:pStyle w:val="Normal"/>
        <w:shd w:fill="FFFFFF" w:val="clear"/>
        <w:ind w:left="5" w:firstLine="317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5" w:firstLine="31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есны, когда у сосны начинаю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сти из почек молодые побеги. Эти побеги первое время еще не не</w:t>
        <w:softHyphen/>
        <w:t xml:space="preserve">сут обычных хвоинок, длинных и зеленых. Вместо них мы види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олько короткие пеньки, маленькие беловатые отростки, заострен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ые на конце. Именно на верхушке такого молодого побега и расп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агается маленькая шишечка. Иногда их бывает сразу две. Найт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шишечку на побеге не очень просто, она мало заметна. Но даже тот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то ее увидит, вряд ли догадается, что это такое. Кому придет в гол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у, что перед ним маленький зачаток большой сосновой шишки.</w:t>
      </w:r>
    </w:p>
    <w:p>
      <w:pPr>
        <w:pStyle w:val="Normal"/>
        <w:shd w:fill="FFFFFF" w:val="clear"/>
        <w:ind w:firstLine="32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 течение лета юная шишечка немного подрастает, к осени дости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гает размера горошины, становится зеленой. В таком виде о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имует. На следующую весну развитие ее продолжается дальше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Шишечка сильно увеличивается в размерах, а к концу лета приобр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ает свою взрослую величину и форму, но остается еще зеленой. К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зиме она делается вполне зрелой, коричневатой, но не раскрывается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ешуи ее плотно прижаты, и семена не могут высыпаться. Рассе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ние семян происходит позднее — только на третью весну, в сухи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олнечные весенние дни, когда уже сошел снег. Шишки сильно под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ыхают, чешуи их оттопыриваются и крылатые семена освобож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аются из своего долгого заточения.</w:t>
      </w:r>
    </w:p>
    <w:p>
      <w:pPr>
        <w:pStyle w:val="Normal"/>
        <w:shd w:fill="FFFFFF" w:val="clear"/>
        <w:ind w:firstLine="31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акова биография сосновой шишки, если ее изложить более ил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нее подробно. Как видим, шишки сосны зреют довольно долго — около двух лет. А семена высыпаются и того позднее — только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ретью весну. Сосна в этом отношении сильно отличается от ели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ихты, лиственницы. Шишки этих деревьев гораздо более скоросп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лые. Они созревают уже к осени первого года.</w:t>
      </w:r>
    </w:p>
    <w:p>
      <w:pPr>
        <w:pStyle w:val="Normal"/>
        <w:shd w:fill="FFFFFF" w:val="clear"/>
        <w:ind w:left="5" w:right="5" w:firstLine="31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ольше зреют шишки сибирской сосны, которую неправильн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зывают кедром. Здесь дело обстоит почти так же, как у сосны обыкновенной с которой мы только что подробно познакомились. Для достижения полной зрелости шишке требуется около двух лет.</w:t>
      </w:r>
    </w:p>
    <w:p>
      <w:pPr>
        <w:pStyle w:val="Normal"/>
        <w:shd w:fill="FFFFFF" w:val="clear"/>
        <w:ind w:firstLine="312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а вида сосны — обыкновенная и сибирская — сильно разли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чаются друг от друга по многим признакам. У_сосны обыкновенной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апример, хвоинки располагаются попарно, а у сибирской собраны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учки по пять. У первого дерева крона очень рыхлая, ажурная, пр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ускает много света, у второго, напротив, плотная, густая, сильно затеняет почву. Сосна сибирская отличается еще тем, что шишки ее гораздо крупнее и никогда не раскрываются. Они опадают на земл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иком вместе с семенами — теми самыми кедровыми орешками, которые многим знакомы. Семена сибирской сосны тоже особые —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чень крупные, лишенные крылышка, одетые крепкой оболочкой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ни не могут распространяться ветром, и их разносят по лесу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азличные птицы и звери (кедровка, бурундук и др.).</w:t>
      </w:r>
    </w:p>
    <w:p>
      <w:pPr>
        <w:pStyle w:val="Normal"/>
        <w:shd w:fill="FFFFFF" w:val="clear"/>
        <w:ind w:firstLine="312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</w:r>
    </w:p>
    <w:p>
      <w:pPr>
        <w:pStyle w:val="Normal"/>
        <w:shd w:fill="FFFFFF" w:val="clear"/>
        <w:ind w:firstLine="312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</w:r>
    </w:p>
    <w:p>
      <w:pPr>
        <w:pStyle w:val="Normal"/>
        <w:shd w:fill="FFFFFF" w:val="clear"/>
        <w:ind w:firstLine="312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355"/>
        <w:ind w:right="5" w:firstLine="226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</w:t>
      </w:r>
    </w:p>
    <w:p>
      <w:pPr>
        <w:pStyle w:val="Normal"/>
        <w:shd w:fill="FFFFFF" w:val="clear"/>
        <w:spacing w:before="0" w:after="355"/>
        <w:ind w:right="5" w:firstLine="226"/>
        <w:jc w:val="both"/>
        <w:rPr>
          <w:sz w:val="36"/>
          <w:szCs w:val="36"/>
        </w:rPr>
      </w:pPr>
      <w:r>
        <w:rPr>
          <w:rFonts w:eastAsia="Arial"/>
          <w:b/>
          <w:i/>
          <w:sz w:val="36"/>
          <w:szCs w:val="36"/>
        </w:rPr>
        <w:t xml:space="preserve">                </w:t>
      </w:r>
      <w:r>
        <w:rPr>
          <w:b/>
          <w:i/>
          <w:sz w:val="36"/>
          <w:szCs w:val="36"/>
        </w:rPr>
        <w:t>Условия произрастания</w:t>
      </w:r>
    </w:p>
    <w:p>
      <w:pPr>
        <w:pStyle w:val="Normal"/>
        <w:shd w:fill="FFFFFF" w:val="clear"/>
        <w:spacing w:before="0" w:after="355"/>
        <w:ind w:right="5"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тет сосна на сыпучих песках  и болотах, плодородных  почвах  и  на почвах  с вечной  мерзлотой, в городах  поднимается  до  1700 – 1800  метров  над  уровнем  моря. Обладает высокой    приспосабливаемостью   и  к богатству  почв, и к влажности. Сосна растет   на почвах различного механического свойства, однако, на легких значительных.  </w:t>
      </w:r>
    </w:p>
    <w:p>
      <w:pPr>
        <w:pStyle w:val="Normal"/>
        <w:shd w:fill="FFFFFF" w:val="clear"/>
        <w:spacing w:before="0" w:after="355"/>
        <w:ind w:left="226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 всех  древесных  пород произрастающих  на песчаных почвах, сосна наиболее устойчива  к недостатку  влаги. В этих условиях ее корни  проникают  в глубь почвы  до шести метров  и даже  в  засушливые  периоды  снабжают дерево влагой.  </w:t>
      </w:r>
    </w:p>
    <w:p>
      <w:pPr>
        <w:pStyle w:val="Normal"/>
        <w:shd w:fill="FFFFFF" w:val="clear"/>
        <w:spacing w:before="0" w:after="355"/>
        <w:ind w:left="226" w:right="5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spacing w:before="0" w:after="355"/>
        <w:ind w:left="226" w:right="5" w:hanging="0"/>
        <w:jc w:val="both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стёт</w:t>
      </w:r>
      <w:r>
        <w:rPr>
          <w:i/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быстро.</w:t>
      </w:r>
    </w:p>
    <w:p>
      <w:pPr>
        <w:pStyle w:val="Normal"/>
        <w:shd w:fill="FFFFFF" w:val="clear"/>
        <w:spacing w:before="0" w:after="355"/>
        <w:ind w:right="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0" w:after="355"/>
        <w:ind w:left="-993" w:right="5"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</w:t>
      </w:r>
    </w:p>
    <w:p>
      <w:pPr>
        <w:pStyle w:val="Normal"/>
        <w:shd w:fill="FFFFFF" w:val="clear"/>
        <w:spacing w:before="0" w:after="355"/>
        <w:ind w:left="226" w:right="5" w:hanging="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сна растёт  быстро. Особенно значителен прирост у неё в высоту с 10 до 40 лет. Сосна обладает пластической корневой системой, которой может  изменяется от эдофических ( Прим. Ред. почвенных)условий.                                            </w:t>
      </w:r>
    </w:p>
    <w:p>
      <w:pPr>
        <w:pStyle w:val="Normal"/>
        <w:shd w:fill="FFFFFF" w:val="clear"/>
        <w:spacing w:before="0" w:after="355"/>
        <w:ind w:left="226" w:right="5" w:hanging="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стёт сосна преимущественно на почвах легкого  механического состава, живет до 350 – 600 лет.</w:t>
      </w:r>
    </w:p>
    <w:p>
      <w:pPr>
        <w:pStyle w:val="Normal"/>
        <w:shd w:fill="FFFFFF" w:val="clear"/>
        <w:spacing w:before="0" w:after="355"/>
        <w:ind w:right="5" w:firstLine="226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b/>
          <w:sz w:val="28"/>
          <w:szCs w:val="28"/>
        </w:rPr>
        <w:t>Обилие  света  соснового  бора.</w:t>
      </w: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before="0" w:after="355"/>
        <w:ind w:right="5" w:firstLine="226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ойдём в сосновый бор после посещения кедрового леса. Что прежде всего бросается в глаза? Обилие света! Нет той суровости и даже мрачности во всей  лесной обстановке.    Огромные колонны стволов, кажется, упираются  своими вершинами с увенчанными вечнозелёными кронами в небо.      </w:t>
      </w:r>
    </w:p>
    <w:p>
      <w:pPr>
        <w:pStyle w:val="Normal"/>
        <w:shd w:fill="FFFFFF" w:val="clear"/>
        <w:spacing w:before="0" w:after="355"/>
        <w:ind w:right="5" w:firstLine="226"/>
        <w:jc w:val="both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Пора  цветения.</w:t>
      </w:r>
    </w:p>
    <w:p>
      <w:pPr>
        <w:pStyle w:val="Normal"/>
        <w:shd w:fill="FFFFFF" w:val="clear"/>
        <w:spacing w:before="0" w:after="355"/>
        <w:ind w:right="5" w:firstLine="226"/>
        <w:jc w:val="both"/>
        <w:rPr/>
      </w:pPr>
      <w:r>
        <w:rPr>
          <w:rFonts w:eastAsia="Arial"/>
          <w:b/>
          <w:sz w:val="28"/>
          <w:szCs w:val="28"/>
        </w:rPr>
        <w:t xml:space="preserve">                 </w:t>
      </w: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 xml:space="preserve">Цветёт сосна  весной. Цветы мужские  и женские  располагаются на одном дереве. Мужские колоски (красного цвета ) после вылета пыльцы опадают, а женские продолжают развиваться.       </w:t>
      </w:r>
    </w:p>
    <w:p>
      <w:pPr>
        <w:pStyle w:val="Normal"/>
        <w:shd w:fill="FFFFFF" w:val="clear"/>
        <w:spacing w:before="0" w:after="355"/>
        <w:ind w:right="5" w:firstLine="2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опыления все в сосновом бору заполнено золотистой  пыльцой. Она ложится на деревья, на траву, на вашу одежду. Вес пыльцы ничтожно мал, и она разносится ветром на огромное расстояние.        </w:t>
      </w:r>
    </w:p>
    <w:p>
      <w:pPr>
        <w:pStyle w:val="Normal"/>
        <w:shd w:fill="FFFFFF" w:val="clear"/>
        <w:spacing w:before="0" w:after="355"/>
        <w:ind w:right="5" w:firstLine="2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ь процесс развития семени длится полтора года. Созревают они осенью и находятся в шишках всю зиму, весной же, при наступлении тёплой погоды, шишки раскрываются и семена выпадывают. Раскрытые пустые  шишки висят ещё два – три года.             </w:t>
      </w:r>
    </w:p>
    <w:p>
      <w:pPr>
        <w:pStyle w:val="Normal"/>
        <w:shd w:fill="FFFFFF" w:val="clear"/>
        <w:spacing w:before="0" w:after="355"/>
        <w:ind w:right="5" w:firstLine="2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емена мелкие, имеют крылышко, с его помощью разносятся ветром до двух километров  от дерева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spacing w:before="0" w:after="355"/>
        <w:ind w:right="5" w:firstLine="226"/>
        <w:jc w:val="both"/>
        <w:rPr>
          <w:sz w:val="28"/>
          <w:szCs w:val="28"/>
        </w:rPr>
      </w:pPr>
      <w:r>
        <w:rPr>
          <w:b/>
          <w:sz w:val="28"/>
          <w:szCs w:val="28"/>
        </w:rPr>
        <w:t>Толстая кора сосны – спасение от беглых пожаров.</w:t>
      </w:r>
    </w:p>
    <w:p>
      <w:pPr>
        <w:pStyle w:val="Normal"/>
        <w:shd w:fill="FFFFFF" w:val="clear"/>
        <w:spacing w:before="0" w:after="355"/>
        <w:ind w:right="5" w:firstLine="226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ра  толстая, в комлевой части достигает десяти сантиметров  и надежно  предохраняет  ствол от огня. Толщина коры на высоте 30 – 50  сантиметров от земли в пять раз толще, чем на середине ствол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этому так называемые беглые лесные пожары, которые распространяются по земле и быстро уничтожают  молодые  деревца, оказываются неопасными. Это неоценимое качество вида позволяет ему успешно распространяться и жить.  </w:t>
      </w:r>
    </w:p>
    <w:p>
      <w:pPr>
        <w:pStyle w:val="Normal"/>
        <w:shd w:fill="FFFFFF" w:val="clear"/>
        <w:spacing w:before="0" w:after="355"/>
        <w:ind w:right="5" w:firstLine="2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тарь – это тоже сосновая смола, только…</w:t>
      </w:r>
    </w:p>
    <w:p>
      <w:pPr>
        <w:pStyle w:val="Normal"/>
        <w:shd w:fill="FFFFFF" w:val="clear"/>
        <w:spacing w:before="0" w:after="355"/>
        <w:ind w:right="5" w:firstLine="226"/>
        <w:jc w:val="both"/>
        <w:rPr>
          <w:sz w:val="28"/>
          <w:szCs w:val="28"/>
        </w:rPr>
      </w:pPr>
      <w:r>
        <w:rPr>
          <w:sz w:val="28"/>
          <w:szCs w:val="28"/>
        </w:rPr>
        <w:t>А кто не знает про чудесный янтарь? Янтарь – это тоже сосновая смола, только миллионы лет пролежавшая в земле.   В некоторых кусочках янтаря встречаются насекомые, сделавшие когда – то опрометчивый шаг, присев на вытекшую смолу – живицу.</w:t>
      </w:r>
    </w:p>
    <w:p>
      <w:pPr>
        <w:pStyle w:val="Normal"/>
        <w:shd w:fill="FFFFFF" w:val="clear"/>
        <w:spacing w:before="0" w:after="355"/>
        <w:ind w:right="5" w:firstLine="226"/>
        <w:jc w:val="both"/>
        <w:rPr>
          <w:sz w:val="28"/>
          <w:szCs w:val="28"/>
        </w:rPr>
      </w:pPr>
      <w:r>
        <w:rPr>
          <w:sz w:val="28"/>
          <w:szCs w:val="28"/>
        </w:rPr>
        <w:t>У янтаря богатая световая гамма – от золотисто – желтого и красного до сине – зеленоватого и почти черного цвета.</w:t>
      </w:r>
    </w:p>
    <w:p>
      <w:pPr>
        <w:pStyle w:val="Normal"/>
        <w:shd w:fill="FFFFFF" w:val="clear"/>
        <w:spacing w:before="0" w:after="355"/>
        <w:ind w:right="5" w:firstLine="226"/>
        <w:jc w:val="both"/>
        <w:rPr>
          <w:sz w:val="28"/>
          <w:szCs w:val="28"/>
        </w:rPr>
      </w:pPr>
      <w:r>
        <w:rPr>
          <w:sz w:val="28"/>
          <w:szCs w:val="28"/>
        </w:rPr>
        <w:t>Высшим достижением искусства обработки янтаря стала знаменитая янтарная комната в Царском селе под Санкт – Петербургом, в которой все, начиная от небольшой вещицы и кончая стенами, было выполнено из резного янтаря.</w:t>
      </w:r>
    </w:p>
    <w:p>
      <w:pPr>
        <w:pStyle w:val="Normal"/>
        <w:shd w:fill="FFFFFF" w:val="clear"/>
        <w:spacing w:before="0" w:after="355"/>
        <w:ind w:right="5" w:firstLine="2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355"/>
        <w:ind w:right="5" w:firstLine="226"/>
        <w:jc w:val="both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Знаете ли вы что…</w:t>
      </w:r>
    </w:p>
    <w:p>
      <w:pPr>
        <w:pStyle w:val="Normal"/>
        <w:shd w:fill="FFFFFF" w:val="clear"/>
        <w:spacing w:before="0" w:after="355"/>
        <w:ind w:right="5" w:firstLine="226"/>
        <w:jc w:val="both"/>
        <w:rPr>
          <w:sz w:val="28"/>
          <w:szCs w:val="28"/>
        </w:rPr>
      </w:pPr>
      <w:r>
        <w:rPr>
          <w:sz w:val="28"/>
          <w:szCs w:val="28"/>
        </w:rPr>
        <w:t>Сосновые леса выделяют в атмосферу огромное количество кислорода и поглощают углекислый газ. Подсчитано, что каждый гектар сосняка выделяет в год более пяти тонн кислорода, который снимает усталость, вызывает эмоциональный подъем у человека.</w:t>
      </w:r>
    </w:p>
    <w:p>
      <w:pPr>
        <w:pStyle w:val="Normal"/>
        <w:shd w:fill="FFFFFF" w:val="clear"/>
        <w:spacing w:before="0" w:after="355"/>
        <w:ind w:right="5" w:firstLine="226"/>
        <w:jc w:val="both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246380</wp:posOffset>
            </wp:positionV>
            <wp:extent cx="4323080" cy="4306570"/>
            <wp:effectExtent l="0" t="0" r="0" b="0"/>
            <wp:wrapTight wrapText="bothSides">
              <wp:wrapPolygon edited="0">
                <wp:start x="4422" y="0"/>
                <wp:lineTo x="4422" y="1389"/>
                <wp:lineTo x="2344" y="1389"/>
                <wp:lineTo x="2344" y="1443"/>
                <wp:lineTo x="2236" y="1443"/>
                <wp:lineTo x="2236" y="2730"/>
                <wp:lineTo x="-2" y="2730"/>
                <wp:lineTo x="-2" y="3372"/>
                <wp:lineTo x="210" y="3372"/>
                <wp:lineTo x="210" y="6321"/>
                <wp:lineTo x="2556" y="6321"/>
                <wp:lineTo x="2556" y="9216"/>
                <wp:lineTo x="1383" y="9216"/>
                <wp:lineTo x="1383" y="10610"/>
                <wp:lineTo x="5651" y="10610"/>
                <wp:lineTo x="5651" y="15862"/>
                <wp:lineTo x="5010" y="15862"/>
                <wp:lineTo x="5010" y="17093"/>
                <wp:lineTo x="8317" y="17093"/>
                <wp:lineTo x="8317" y="19397"/>
                <wp:lineTo x="12370" y="19397"/>
                <wp:lineTo x="12370" y="20847"/>
                <wp:lineTo x="14290" y="20847"/>
                <wp:lineTo x="14290" y="21598"/>
                <wp:lineTo x="21600" y="21598"/>
                <wp:lineTo x="21600" y="20847"/>
                <wp:lineTo x="21600" y="20847"/>
                <wp:lineTo x="21600" y="19397"/>
                <wp:lineTo x="21600" y="19397"/>
                <wp:lineTo x="21600" y="17093"/>
                <wp:lineTo x="21600" y="17093"/>
                <wp:lineTo x="21600" y="15862"/>
                <wp:lineTo x="21600" y="15862"/>
                <wp:lineTo x="21600" y="10610"/>
                <wp:lineTo x="21600" y="10610"/>
                <wp:lineTo x="21600" y="9216"/>
                <wp:lineTo x="21600" y="9216"/>
                <wp:lineTo x="21600" y="6321"/>
                <wp:lineTo x="21600" y="6321"/>
                <wp:lineTo x="21600" y="3372"/>
                <wp:lineTo x="21600" y="3372"/>
                <wp:lineTo x="21600" y="2730"/>
                <wp:lineTo x="21600" y="2730"/>
                <wp:lineTo x="21600" y="1443"/>
                <wp:lineTo x="21600" y="1443"/>
                <wp:lineTo x="21600" y="1389"/>
                <wp:lineTo x="21600" y="1389"/>
                <wp:lineTo x="21600" y="0"/>
                <wp:lineTo x="442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430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before="0" w:after="355"/>
        <w:ind w:right="5" w:firstLine="226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                </w:t>
      </w:r>
    </w:p>
    <w:p>
      <w:pPr>
        <w:pStyle w:val="Normal"/>
        <w:shd w:fill="FFFFFF" w:val="clear"/>
        <w:spacing w:before="0" w:after="355"/>
        <w:ind w:right="5" w:firstLine="22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</w:p>
    <w:p>
      <w:pPr>
        <w:pStyle w:val="Normal"/>
        <w:shd w:fill="FFFFFF" w:val="clear"/>
        <w:spacing w:before="0" w:after="355"/>
        <w:ind w:right="5" w:firstLine="22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355"/>
        <w:ind w:right="5" w:firstLine="226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before="0" w:after="355"/>
        <w:ind w:right="5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0" w:after="355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113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cols w:num="2" w:equalWidth="false" w:sep="false">
        <w:col w:w="1150" w:space="0"/>
        <w:col w:w="825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40:00Z</dcterms:created>
  <dc:creator>User</dc:creator>
  <dc:description/>
  <dc:language>en-US</dc:language>
  <cp:lastModifiedBy>User</cp:lastModifiedBy>
  <dcterms:modified xsi:type="dcterms:W3CDTF">2009-12-23T14:25:00Z</dcterms:modified>
  <cp:revision>17</cp:revision>
  <dc:subject/>
  <dc:title>Сосна</dc:title>
</cp:coreProperties>
</file>