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Е ОБРАЗОВ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ОРОД ОКРУЖНОГО ЗНАЧЕНИЯ НИЖНЕВАРТОВС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ШКОЛА №30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С УГЛУБЛЕННЫМ ИЗУЧЕНИЕМ ПРЕДМЕТОВ ОБРАЗОВАТЕЛЬН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«ФИЗИЧЕСКАЯ КУЛЬТУРА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ИССЛЕДОВАТЕЛЬСКАЯ РАБОТА</w:t>
      </w:r>
    </w:p>
    <w:p>
      <w:pPr>
        <w:pStyle w:val="Normal"/>
        <w:spacing w:before="0" w:after="0"/>
        <w:jc w:val="center"/>
        <w:rPr/>
      </w:pPr>
      <w:r>
        <w:rPr>
          <w:b/>
          <w:color w:val="4F81BD"/>
          <w:sz w:val="96"/>
          <w:szCs w:val="96"/>
        </w:rPr>
        <w:t>«Секреты школьного успеха»</w:t>
      </w:r>
    </w:p>
    <w:p>
      <w:pPr>
        <w:pStyle w:val="Normal"/>
        <w:spacing w:lineRule="auto" w:line="360" w:before="0" w:after="0"/>
        <w:jc w:val="center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кция: Здоровье человека и спорт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юченко Савелий,</w:t>
      </w:r>
    </w:p>
    <w:p>
      <w:pPr>
        <w:pStyle w:val="Normal"/>
        <w:spacing w:lineRule="auto" w:line="360"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 4В класса.</w:t>
      </w:r>
    </w:p>
    <w:p>
      <w:pPr>
        <w:pStyle w:val="Normal"/>
        <w:spacing w:lineRule="auto" w:line="360"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Григорьева</w:t>
      </w:r>
    </w:p>
    <w:p>
      <w:pPr>
        <w:pStyle w:val="Normal"/>
        <w:spacing w:lineRule="auto" w:line="360"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Ирина Евгеньевна.</w:t>
      </w:r>
    </w:p>
    <w:p>
      <w:pPr>
        <w:pStyle w:val="Normal"/>
        <w:spacing w:lineRule="auto" w:line="360"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: Костюченко</w:t>
      </w:r>
    </w:p>
    <w:p>
      <w:pPr>
        <w:pStyle w:val="Normal"/>
        <w:spacing w:lineRule="auto" w:line="360"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Наталья Григорьевна.</w:t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ЕВАРТОВСК</w:t>
      </w:r>
    </w:p>
    <w:p>
      <w:pPr>
        <w:pStyle w:val="Normal"/>
        <w:spacing w:lineRule="auto" w:line="36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spacing w:lineRule="auto" w:line="360" w:before="0" w:after="0"/>
        <w:ind w:left="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Введение…………………………………………3-5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Основная часть </w:t>
      </w:r>
    </w:p>
    <w:p>
      <w:pPr>
        <w:pStyle w:val="Style20"/>
        <w:numPr>
          <w:ilvl w:val="1"/>
          <w:numId w:val="2"/>
        </w:numPr>
        <w:spacing w:lineRule="auto" w:line="36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Организация рабочего места………………..5-8</w:t>
      </w:r>
    </w:p>
    <w:p>
      <w:pPr>
        <w:pStyle w:val="Style20"/>
        <w:numPr>
          <w:ilvl w:val="1"/>
          <w:numId w:val="2"/>
        </w:numPr>
        <w:spacing w:lineRule="auto" w:line="36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Соблюдение режима дня…………………….8-11</w:t>
      </w:r>
    </w:p>
    <w:p>
      <w:pPr>
        <w:pStyle w:val="Style20"/>
        <w:numPr>
          <w:ilvl w:val="1"/>
          <w:numId w:val="2"/>
        </w:numPr>
        <w:spacing w:lineRule="auto" w:line="36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Правильное питание…………………………11-17</w:t>
      </w:r>
    </w:p>
    <w:p>
      <w:pPr>
        <w:pStyle w:val="Style20"/>
        <w:numPr>
          <w:ilvl w:val="1"/>
          <w:numId w:val="2"/>
        </w:numPr>
        <w:spacing w:lineRule="auto" w:line="36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Активный отдых и физическое развитие…..17-19</w:t>
      </w:r>
    </w:p>
    <w:p>
      <w:pPr>
        <w:pStyle w:val="Style20"/>
        <w:numPr>
          <w:ilvl w:val="1"/>
          <w:numId w:val="2"/>
        </w:numPr>
        <w:spacing w:lineRule="auto" w:line="36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Развивающие игры и упражнения ………….20-23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Заключение……………………………………...23-24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Список литературы……………………………..25</w:t>
      </w:r>
    </w:p>
    <w:p>
      <w:pPr>
        <w:pStyle w:val="Style20"/>
        <w:spacing w:before="0" w:after="0"/>
        <w:ind w:left="0" w:hanging="0"/>
        <w:contextualSpacing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drawing>
          <wp:anchor behindDoc="1" distT="0" distB="4445" distL="114935" distR="114935" simplePos="0" locked="0" layoutInCell="0" allowOverlap="1" relativeHeight="9">
            <wp:simplePos x="0" y="0"/>
            <wp:positionH relativeFrom="column">
              <wp:posOffset>3483610</wp:posOffset>
            </wp:positionH>
            <wp:positionV relativeFrom="paragraph">
              <wp:posOffset>536575</wp:posOffset>
            </wp:positionV>
            <wp:extent cx="2437130" cy="2174240"/>
            <wp:effectExtent l="0" t="0" r="0" b="0"/>
            <wp:wrapTight wrapText="bothSides">
              <wp:wrapPolygon edited="0">
                <wp:start x="-368" y="-155"/>
                <wp:lineTo x="-368" y="21500"/>
                <wp:lineTo x="21703" y="21500"/>
                <wp:lineTo x="21703" y="-155"/>
                <wp:lineTo x="-368" y="-155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Меня зовут Костюченко Савелий. Я учусь в четвертом классе. Наш класс очень дружный, активный. Активный, потому что мы стараемся участвовать во всех мероприятиях, конкурсах, проводимых в школе, городе. Круг интересов каждого из нас довольно разнообразен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 класс очень любознательный, и если вы зайдете к нам в класс на перемене, то увидите, как ребята с азартом могут обсуждать прочитанную информацию из энциклопедии, играть в шахматы. Мы растем, развиваемся, учась в школе, узнаем много нового и интересного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роках «Окружающий мир» мы изучали тему «Организм человека». Я понял, что для меня важно расти здоровым, сильным, ловким, быстрым, внимательным, трудолюбивым, общительным, умным. Перечисляя эти качества, задумался, как развиваются дети, окружающие меня, какие психические и физиологические процессы происходят в организме каждого человека. Разобраться в этих вопросах мне помогли моя мама Костюченко Наталья Григорьевна, психолог в МОСШ №30, и моя учительница Григорьева Ирина Евгеньевн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продолжить изучение условий необходимых для интеллектуального и физического развития, способствующих успешной учебе в школе, сохранению здоровья школьника.</w:t>
      </w:r>
    </w:p>
    <w:p>
      <w:pPr>
        <w:pStyle w:val="Normal"/>
        <w:spacing w:lineRule="auto" w:line="360" w:before="0" w:after="0"/>
        <w:ind w:left="1701" w:hanging="1134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решались следующие задачи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формулировать основные условия интеллектуального и физического развития ребенка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сти опыты и наблюдения, которые помогут изучить организм человека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ить систему пищеварения, составить меню сбалансированного питания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режим дня школьника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нировать внимание, память, мышле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 данной исследовательской работе использована следующая литература: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знаю мир. Наука. Энциклопедия. Перевод с французского Н.Ю. Лебедевой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книге я получил полезные сведения по анатомии человека, использовал опыты, которые помогли мне провести исследование.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ая книга экспериментов для школьников. Под редакцией А. Мейяни; перевод и итальянского Э.И. Мотылевой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книга заняла ведущее место в изучении данной темы, так как были использованы опыты, которые помогли найти ответы на поставленные вопросы.  Страница за страницей, опыт за опытом дали возможность совершить фантастическое путешествие в мир науки!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ская энциклопедия. Под редакцией М.С. Хановой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ская энциклопедия – это энциклопедия универсальная. Она отвечает на вопросы из самых разных областей человеческого знания, создавая целостную картину мира. Материалы изложены доступно, кратко, увлекательно.</w:t>
      </w:r>
    </w:p>
    <w:p>
      <w:pPr>
        <w:pStyle w:val="Style20"/>
        <w:numPr>
          <w:ilvl w:val="0"/>
          <w:numId w:val="18"/>
        </w:numPr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. Все о строении человеческого тела. Перевод с английского А.А. Мосолова.</w:t>
      </w:r>
    </w:p>
    <w:p>
      <w:pPr>
        <w:pStyle w:val="Style20"/>
        <w:spacing w:lineRule="auto" w:line="360" w:before="0" w:after="0"/>
        <w:ind w:left="0" w:firstLine="9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ше тело – уникальное творение природы. В этой книге нашли прекрасные иллюстрации, схемы и уникальные фотографии, которые дали возможность наглядно представить устройство человеческого тела, помогли провести интересные опыты, демонстрирующие его работу.</w:t>
      </w:r>
    </w:p>
    <w:p>
      <w:pPr>
        <w:pStyle w:val="Style20"/>
        <w:numPr>
          <w:ilvl w:val="0"/>
          <w:numId w:val="18"/>
        </w:numPr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циклопедия. Хочешь знать почему? Перевод с итальянского Е. Головко.</w:t>
      </w:r>
    </w:p>
    <w:p>
      <w:pPr>
        <w:pStyle w:val="Style20"/>
        <w:spacing w:lineRule="auto" w:line="360" w:before="0" w:after="0"/>
        <w:ind w:left="0" w:firstLine="9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 книга предназначена тем юным читателям, кого интересует все, что происходит вокруг нас, - природные явления, исторические события, научные факты.</w:t>
      </w:r>
    </w:p>
    <w:p>
      <w:pPr>
        <w:pStyle w:val="Style20"/>
        <w:numPr>
          <w:ilvl w:val="0"/>
          <w:numId w:val="18"/>
        </w:numPr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ая книга «Почему». Перевод с итальянского О. Живаго.</w:t>
      </w:r>
    </w:p>
    <w:p>
      <w:pPr>
        <w:pStyle w:val="Style20"/>
        <w:spacing w:lineRule="auto" w:line="360" w:before="0" w:after="0"/>
        <w:ind w:left="0" w:firstLine="9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этой интересной, увлекательной книге мы нашли исчерпывающие ответы на многие вопросы. Тело человека, особенности развития детского организма… Много полезной информации и достоверных научных фактов, викторины и описание занимательных опытов были использованы в данном проекте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Основная часть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собой я поставил цель – успешно окончить школу и получить в будущем престижную профессию. Но как достигнуть этой цели? Исследование по данным вопросам разбили на 5 разделов, включающих условия, способствующие успешной учебе в школе и влияющие на физическое здоровь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Мы предположили, какие условия необходимы для того, чтобы хорошо учиться и быть здоровыми - это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;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жима дня;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итание;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ый отдых и физическое развитие;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игры и упражнения.</w:t>
      </w:r>
    </w:p>
    <w:p>
      <w:pPr>
        <w:pStyle w:val="Normal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лассе были рассмотрены четыре пункта. В четвертом классе работа над проектом продолжилась, основное внимание уделено вопросу бережного отношения к своему здоровью, развивающим играм и упражнениям.</w:t>
      </w:r>
      <w:r>
        <w:br w:type="page"/>
      </w:r>
    </w:p>
    <w:p>
      <w:pPr>
        <w:pStyle w:val="Style20"/>
        <w:spacing w:lineRule="auto" w:line="360" w:before="0" w:after="0"/>
        <w:ind w:left="426" w:hanging="0"/>
        <w:contextualSpacing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1 Организация рабочего места. 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drawing>
          <wp:anchor behindDoc="1" distT="0" distB="3175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15795" cy="1297305"/>
            <wp:effectExtent l="0" t="0" r="0" b="0"/>
            <wp:wrapTight wrapText="bothSides">
              <wp:wrapPolygon edited="0">
                <wp:start x="-578" y="-295"/>
                <wp:lineTo x="-578" y="21151"/>
                <wp:lineTo x="21705" y="21151"/>
                <wp:lineTo x="21705" y="-295"/>
                <wp:lineTo x="-578" y="-295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уроках в школе мы изучаем новые темы, повторяем изученный материал. Для закрепления нам задают домашнее задание. Мы провели исследование. Мне было предложено выполнить письменное упражнение в разных условиях: на диване, за кухонным столом, за рабочим столом. Самым удобным местом оказался ученический стол, за которым было удобно и комфортно работать. Следует помнить о том, что мы должны бережно относиться к своему здоровью: беречь зрение, помнить о правильной посадке.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Style20"/>
        <w:spacing w:lineRule="auto" w:line="360" w:before="0" w:after="0"/>
        <w:ind w:left="0" w:firstLine="425"/>
        <w:contextualSpacing/>
        <w:jc w:val="both"/>
        <w:rPr/>
      </w:pPr>
      <w:r>
        <w:rPr>
          <w:b/>
          <w:sz w:val="28"/>
          <w:szCs w:val="28"/>
        </w:rPr>
        <w:t xml:space="preserve">Глаза </w:t>
      </w:r>
      <w:r>
        <w:rPr>
          <w:sz w:val="28"/>
          <w:szCs w:val="28"/>
        </w:rPr>
        <w:t>– органы чувств, с помощью которых наш организм воспринимает многообразие нашего мира.  Возник вопрос, как устроен глаз?</w:t>
      </w:r>
    </w:p>
    <w:p>
      <w:pPr>
        <w:pStyle w:val="Style20"/>
        <w:spacing w:lineRule="auto" w:line="360"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ты смотришь на что-либо, свет, отражаясь от этого предмета, попадает тебе в глаза. Свет проходит через прозрачные роговую оболочку и хрусталик, которые фокусируют изображение в перевёрнутом виде на сетчатке, внутренней чувствительной оболочке глазного яблока. Клетки сетчатки распознают это изображение и посылают сигналы по зрительному нерву в мозг, где формируется цельная окончательная картин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ы провели опрос:</w:t>
      </w:r>
    </w:p>
    <w:p>
      <w:pPr>
        <w:pStyle w:val="Normal"/>
        <w:spacing w:lineRule="auto" w:line="36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1. Кто видит хорошо?</w:t>
      </w:r>
    </w:p>
    <w:p>
      <w:pPr>
        <w:pStyle w:val="Normal"/>
        <w:spacing w:lineRule="auto" w:line="36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2. Кто видит плохо?</w:t>
      </w:r>
    </w:p>
    <w:p>
      <w:pPr>
        <w:pStyle w:val="Normal"/>
        <w:spacing w:lineRule="auto" w:line="36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3. Кто носит очки?</w:t>
      </w:r>
    </w:p>
    <w:p>
      <w:pPr>
        <w:pStyle w:val="Normal"/>
        <w:spacing w:lineRule="auto" w:line="36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ы опроса выглядят так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Видят хорошо 16 учеников, жалуются на плохое зрение – 7 учеников, из них носят очки четверо. У нас возник вопрос: почему у некоторых детей испортилось зрение?</w:t>
      </w:r>
    </w:p>
    <w:p>
      <w:pPr>
        <w:pStyle w:val="Normal"/>
        <w:spacing w:lineRule="auto" w:line="360" w:before="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ём опыт:</w:t>
      </w:r>
    </w:p>
    <w:p>
      <w:pPr>
        <w:pStyle w:val="Normal"/>
        <w:spacing w:lineRule="auto" w:line="360" w:before="0" w:after="0"/>
        <w:ind w:firstLine="426"/>
        <w:rPr>
          <w:sz w:val="28"/>
          <w:szCs w:val="28"/>
        </w:rPr>
      </w:pPr>
      <w:r>
        <w:drawing>
          <wp:anchor behindDoc="0" distT="0" distB="5715" distL="114935" distR="114935" simplePos="0" locked="0" layoutInCell="0" allowOverlap="1" relativeHeight="21">
            <wp:simplePos x="0" y="0"/>
            <wp:positionH relativeFrom="column">
              <wp:posOffset>4357370</wp:posOffset>
            </wp:positionH>
            <wp:positionV relativeFrom="paragraph">
              <wp:posOffset>557530</wp:posOffset>
            </wp:positionV>
            <wp:extent cx="1582420" cy="1141730"/>
            <wp:effectExtent l="0" t="0" r="0" b="0"/>
            <wp:wrapTight wrapText="bothSides">
              <wp:wrapPolygon edited="0">
                <wp:start x="-716" y="-318"/>
                <wp:lineTo x="-716" y="21433"/>
                <wp:lineTo x="21833" y="21433"/>
                <wp:lineTo x="21833" y="-318"/>
                <wp:lineTo x="-716" y="-318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ребуется: круглая стеклянная банка, забор, нарисованный на листе бумаги, соломинка, вода.</w:t>
      </w:r>
    </w:p>
    <w:p>
      <w:pPr>
        <w:pStyle w:val="Normal"/>
        <w:spacing w:lineRule="auto" w:line="36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Ход опыта: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 опустим соломинку в банку, поднесём банку к глазам и посмотрим.</w:t>
      </w:r>
    </w:p>
    <w:p>
      <w:pPr>
        <w:pStyle w:val="Style20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Результат: погружённая часть соломинки кажется толще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drawing>
          <wp:anchor behindDoc="0" distT="0" distB="5080" distL="114935" distR="114935" simplePos="0" locked="0" layoutInCell="0" allowOverlap="1" relativeHeight="20">
            <wp:simplePos x="0" y="0"/>
            <wp:positionH relativeFrom="column">
              <wp:posOffset>4374515</wp:posOffset>
            </wp:positionH>
            <wp:positionV relativeFrom="paragraph">
              <wp:posOffset>38735</wp:posOffset>
            </wp:positionV>
            <wp:extent cx="1565275" cy="1234440"/>
            <wp:effectExtent l="0" t="0" r="0" b="0"/>
            <wp:wrapTight wrapText="bothSides">
              <wp:wrapPolygon edited="0">
                <wp:start x="-709" y="-315"/>
                <wp:lineTo x="-709" y="21244"/>
                <wp:lineTo x="21871" y="21244"/>
                <wp:lineTo x="21871" y="-315"/>
                <wp:lineTo x="-709" y="-315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ытащим соломинку из банки и поставим за банкой листок бумаги с картинкой. Посмотрим на забор через банку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: планки забора за банкой выглядят расширенными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Это происходит потому, что при переходе от воды к воздуху световой луч преломляется. Стенка банки имеет выпуклую форму, поэтому преломление зрительно увеличивает предметы. Внутри нашего глаза есть линза, которая имеет кривую поверхность и преломляет световой луч. Это хрусталик, который позволяет нам видеть и далёкие и близко расположенные предметы. Если хрусталик работает плохо, приходится прибегать к помощи внешних линз, то есть к очкам или контактным линзам.</w:t>
      </w:r>
    </w:p>
    <w:p>
      <w:pPr>
        <w:pStyle w:val="Normal"/>
        <w:spacing w:lineRule="auto" w:line="360" w:before="0" w:after="0"/>
        <w:ind w:firstLine="426"/>
        <w:rPr/>
      </w:pPr>
      <w:r>
        <w:rPr>
          <w:sz w:val="28"/>
          <w:szCs w:val="28"/>
        </w:rPr>
        <w:t xml:space="preserve">А чтобы зрение не портилось, надо соблюдать следующие </w:t>
      </w:r>
      <w:r>
        <w:rPr>
          <w:b/>
          <w:i/>
          <w:sz w:val="28"/>
          <w:szCs w:val="28"/>
        </w:rPr>
        <w:t>правила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читай лёжа.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сполагай стол слева от окна, настольную лампу на левой стороне стола.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наклоняйся слишком низко над книгой или тетрадью.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смотри без защитных очков на яркое солнце, включенную лампочку, пламя электросварки.</w:t>
      </w:r>
    </w:p>
    <w:p>
      <w:pPr>
        <w:pStyle w:val="Normal"/>
        <w:spacing w:lineRule="auto" w:line="360" w:before="0" w:after="0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и тренировочных упражнений</w:t>
      </w:r>
    </w:p>
    <w:p>
      <w:pPr>
        <w:pStyle w:val="Normal"/>
        <w:spacing w:lineRule="auto" w:line="36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«Метка на стекле» - можно проводить дома.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конное стекло, на уровне глаз наклеить чёрную или красную метку. Расстояние до метки 33 см.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drawing>
          <wp:anchor behindDoc="0" distT="0" distB="6985" distL="114935" distR="114935" simplePos="0" locked="0" layoutInCell="0" allowOverlap="1" relativeHeight="22">
            <wp:simplePos x="0" y="0"/>
            <wp:positionH relativeFrom="column">
              <wp:posOffset>4539615</wp:posOffset>
            </wp:positionH>
            <wp:positionV relativeFrom="paragraph">
              <wp:posOffset>323850</wp:posOffset>
            </wp:positionV>
            <wp:extent cx="1409700" cy="1206500"/>
            <wp:effectExtent l="0" t="0" r="0" b="0"/>
            <wp:wrapTight wrapText="bothSides">
              <wp:wrapPolygon edited="0">
                <wp:start x="-847" y="-376"/>
                <wp:lineTo x="-847" y="21217"/>
                <wp:lineTo x="21876" y="21217"/>
                <wp:lineTo x="21876" y="-376"/>
                <wp:lineTo x="-847" y="-376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реводить взгляд с метки – на предмет, выбранный вдали за окном, 2-3 минуты. Смотреть на метку, затем перевести взгляд и смотреть 2-3 минуты на предмет, выбранный вдали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жедневно, в течение 10 минут делать это упражнение.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У каждого школьника должно быть рабочее место, где в определенном порядке сложены учебники, тетради и другие школьные принадлежности, установлено правильное освещение. За моим рабочим столом я выполняю домашнее задание, готовлю сообщения, рисую, выполняю разные поделки, читаю, занимаюсь на компьютере. Данная обстановка воспитывает такие деловые качества, как организованность, дисциплину и порядок, способствует сохранению моего здоровья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20"/>
        <w:spacing w:lineRule="auto" w:line="360"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2 Соблюдение режима дня.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 первом классе на уроках «Окружающий мир» мы изучили тему «Режим дня школьника». Каждый ученик составил свой распорядок деятельности и отдыха в течение суток. Я тоже расписал свой режим на весь день. Мы провели опрос в классе, в котором участвовало 16 человек. Он включал два вопроса: соблюдаешь ли ты режим дня? Если да, то в чем он тебе помогает? Результаты выглядят следующим образом: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10380" cy="1755775"/>
            <wp:effectExtent l="0" t="0" r="0" b="0"/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чая на второй вопрос,  дети отметили, что его выполнение воспитывает волевые качества: ответственность, последовательность, самодисциплину, чувство времени. Отсюда следует сделать вывод: Режим – одно из важнейших условий успешной учебы и хорошего здоровья. Так выглядит мой режим дня:</w:t>
      </w:r>
    </w:p>
    <w:p>
      <w:pPr>
        <w:pStyle w:val="Style20"/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00 – подъем</w:t>
      </w:r>
    </w:p>
    <w:p>
      <w:pPr>
        <w:pStyle w:val="Style20"/>
        <w:spacing w:lineRule="auto" w:line="360"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>7.00-7.30 – зарядка, водные процедуры</w:t>
      </w:r>
    </w:p>
    <w:p>
      <w:pPr>
        <w:pStyle w:val="Style20"/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30-7.45 – завтрак</w:t>
      </w:r>
    </w:p>
    <w:p>
      <w:pPr>
        <w:pStyle w:val="Style20"/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45-800 – дорога в школу</w:t>
      </w:r>
    </w:p>
    <w:p>
      <w:pPr>
        <w:pStyle w:val="Style20"/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00-8.30 – подготовка к уроку</w:t>
      </w:r>
    </w:p>
    <w:p>
      <w:pPr>
        <w:pStyle w:val="Style20"/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30-13.00 – уроки в школе</w:t>
      </w:r>
    </w:p>
    <w:p>
      <w:pPr>
        <w:pStyle w:val="Style20"/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00-14.00 – обед</w:t>
      </w:r>
    </w:p>
    <w:p>
      <w:pPr>
        <w:pStyle w:val="Style20"/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00-17.00 – отдых (игры на свежем воздухе, просмотр телепередач и т.д.)</w:t>
      </w:r>
    </w:p>
    <w:p>
      <w:pPr>
        <w:pStyle w:val="Style20"/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00-20.00 – самоподготовка (выполнение домашнего задания)</w:t>
      </w:r>
    </w:p>
    <w:p>
      <w:pPr>
        <w:pStyle w:val="Style20"/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00-2100 – отдых, спокойные игры</w:t>
      </w:r>
    </w:p>
    <w:p>
      <w:pPr>
        <w:pStyle w:val="Style20"/>
        <w:spacing w:lineRule="auto" w:line="360"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>21.00-22.00 – водные процедуры</w:t>
      </w:r>
    </w:p>
    <w:p>
      <w:pPr>
        <w:pStyle w:val="Style20"/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2.00 – сон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в режим дня, обратим внимание на вечерние виды деятельности. В школе нам объяснили о том, что в это время суток нужно исключить компьютерные и подвижные игры, так как они возбуждают нервную систему. Меня заинтересовали такие вопросы: каким должен быть сон? Почему человек должен спать?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выяснили следующее: сон очень важен для здоровья человека. Он дает возможность телу отдохнуть, а мозгу отсортировать информацию, полученную за день. Люди, лишенные сна, заболевают. Действительно, ложась спать вовремя, я просыпаюсь утром и чувствую себя отдохнувшим, поэтому в школе активен, жизнерадостен, работоспособен.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вида сна, которые чередуются, когда спишь: глубокий и поверхностный. Во время глубокого сна активность мозга минимальна. Во время поверхностного сна мозг более активен, глаза быстро двигаются под веками, а человек видит сны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е предложили завести дневник снов. Эксперимент продолжался два месяца. Каждое утро записывались детали сна, которые мог вспомнить.</w:t>
      </w:r>
    </w:p>
    <w:p>
      <w:pPr>
        <w:pStyle w:val="Normal"/>
        <w:jc w:val="center"/>
        <w:rPr/>
      </w:pPr>
      <w:r>
        <w:rPr/>
        <w:t>Наблюдаемые во сне символы:</w:t>
      </w:r>
    </w:p>
    <w:tbl>
      <w:tblPr>
        <w:tblW w:w="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504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волы</w:t>
            </w:r>
          </w:p>
        </w:tc>
      </w:tr>
      <w:tr>
        <w:trPr>
          <w:trHeight w:val="504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дноклассники</w:t>
            </w:r>
          </w:p>
        </w:tc>
      </w:tr>
      <w:tr>
        <w:trPr>
          <w:trHeight w:val="504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ажение с неприятелем</w:t>
            </w:r>
          </w:p>
        </w:tc>
      </w:tr>
      <w:tr>
        <w:trPr>
          <w:trHeight w:val="504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па (помогает)</w:t>
            </w:r>
          </w:p>
        </w:tc>
      </w:tr>
      <w:tr>
        <w:trPr>
          <w:trHeight w:val="504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упание в реке</w:t>
            </w:r>
          </w:p>
        </w:tc>
      </w:tr>
      <w:tr>
        <w:trPr>
          <w:trHeight w:val="504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купка в магазине</w:t>
            </w:r>
          </w:p>
        </w:tc>
      </w:tr>
      <w:tr>
        <w:trPr>
          <w:trHeight w:val="517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ойна</w:t>
            </w:r>
          </w:p>
        </w:tc>
      </w:tr>
      <w:tr>
        <w:trPr>
          <w:trHeight w:val="504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ладиаторские бои</w:t>
            </w:r>
          </w:p>
        </w:tc>
      </w:tr>
      <w:tr>
        <w:trPr>
          <w:trHeight w:val="504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ревний замок (путешествие)</w:t>
            </w:r>
          </w:p>
        </w:tc>
      </w:tr>
      <w:tr>
        <w:trPr>
          <w:trHeight w:val="504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ыбалка </w:t>
            </w:r>
          </w:p>
        </w:tc>
      </w:tr>
      <w:tr>
        <w:trPr>
          <w:trHeight w:val="517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едушка, бабушка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ив полученные результаты, сделаем следующие выводы: во снах смешано много событий, фактов и людей. В выше приведённых символах встречаются люди, с которыми чаще всего общаешься в реальности – папа, бабушка, дедушка, одноклассники. Имеются так же во сне дневные остатки дня, когда  игра на компьютере переходит в сновидение. Например: путешествие по древнему замку, гладиаторские бои. Есть и такие сны, в которых желаемый предмет, игрушка приобретаются во сне или выступают в виде находки. Чаще всего новые сны наслаиваются на те места, где я бывал ранее. Например: сражение с неприятелем у бабушки в деревне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Это происходит потому, что во сне мозг отсортировывает информацию, полученную за день, от той, которая уже хранится в памяти.</w:t>
      </w:r>
    </w:p>
    <w:p>
      <w:pPr>
        <w:pStyle w:val="Style20"/>
        <w:spacing w:lineRule="auto" w:line="360"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3 Правильное питание.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ло ребенка постоянно растет с момента рождения и до двадцатилетнего возраста.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тательные вещества, мы получаем с пищей, которые играют в процессе роста различную роль. Одни питательные вещества являются строительным материалом для роста мышц, костей и всех других частей тела. Из других организм получает энергию, необходимую для процессов рост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ы разнообразные питательные вещества, чтобы расти крепкими и здоровым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Меня заинтересовали вопросы: каким образом организм получает питательные вещества? Как происходит процесс пищеварения?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этого мне пришлось провести ряд опытов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и человеческого тела, как и во всех живых организмах, происходит бесчисленное множество химических реакций. Наука, занимающаяся изучением этих реакций, называется биохимией. Биохимия нашла важнейшее применение в медицине и пищевой промышленност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щеварение – процесс расщепления пищи на составные части. В желудке пища измельчается до пастообразной массы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drawing>
          <wp:anchor behindDoc="1" distT="0" distB="8890" distL="114935" distR="114935" simplePos="0" locked="0" layoutInCell="0" allowOverlap="1" relativeHeight="10">
            <wp:simplePos x="0" y="0"/>
            <wp:positionH relativeFrom="column">
              <wp:posOffset>3957320</wp:posOffset>
            </wp:positionH>
            <wp:positionV relativeFrom="paragraph">
              <wp:posOffset>94615</wp:posOffset>
            </wp:positionV>
            <wp:extent cx="1763395" cy="1233805"/>
            <wp:effectExtent l="0" t="0" r="0" b="0"/>
            <wp:wrapTight wrapText="bothSides">
              <wp:wrapPolygon edited="0">
                <wp:start x="-582" y="-301"/>
                <wp:lineTo x="-582" y="21144"/>
                <wp:lineTo x="21867" y="21144"/>
                <wp:lineTo x="21867" y="-301"/>
                <wp:lineTo x="-582" y="-301"/>
              </wp:wrapPolygon>
            </wp:wrapTight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к пища расщепляется в желудке?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Style20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 стеклянные банки</w:t>
      </w:r>
    </w:p>
    <w:p>
      <w:pPr>
        <w:pStyle w:val="Style20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 крутых яйца</w:t>
      </w:r>
    </w:p>
    <w:p>
      <w:pPr>
        <w:pStyle w:val="Style20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ычное моющее средство</w:t>
      </w:r>
    </w:p>
    <w:p>
      <w:pPr>
        <w:pStyle w:val="Style20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 активное моющее средство с ферментами</w:t>
      </w:r>
    </w:p>
    <w:p>
      <w:pPr>
        <w:pStyle w:val="Style20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плая вода</w:t>
      </w:r>
    </w:p>
    <w:p>
      <w:pPr>
        <w:pStyle w:val="Style20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йная ложка</w:t>
      </w:r>
    </w:p>
    <w:p>
      <w:pPr>
        <w:pStyle w:val="Style20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омастер </w:t>
      </w:r>
    </w:p>
    <w:p>
      <w:pPr>
        <w:pStyle w:val="Style20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 этикетки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drawing>
          <wp:anchor behindDoc="1" distT="0" distB="8255" distL="114935" distR="114935" simplePos="0" locked="0" layoutInCell="0" allowOverlap="1" relativeHeight="11">
            <wp:simplePos x="0" y="0"/>
            <wp:positionH relativeFrom="column">
              <wp:posOffset>33020</wp:posOffset>
            </wp:positionH>
            <wp:positionV relativeFrom="paragraph">
              <wp:posOffset>87630</wp:posOffset>
            </wp:positionV>
            <wp:extent cx="1715770" cy="1169035"/>
            <wp:effectExtent l="0" t="0" r="0" b="0"/>
            <wp:wrapTight wrapText="bothSides">
              <wp:wrapPolygon edited="0">
                <wp:start x="-645" y="-321"/>
                <wp:lineTo x="-645" y="21270"/>
                <wp:lineTo x="21884" y="21270"/>
                <wp:lineTo x="21884" y="-321"/>
                <wp:lineTo x="-645" y="-321"/>
              </wp:wrapPolygon>
            </wp:wrapTight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од опыта</w:t>
      </w:r>
    </w:p>
    <w:p>
      <w:pPr>
        <w:pStyle w:val="Style20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Насыплем в одну банку чайную ложку обычного, а в другую – ложку биологически активного моющего средства.</w:t>
      </w:r>
    </w:p>
    <w:p>
      <w:pPr>
        <w:pStyle w:val="Style20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клеим на обе банки этикетки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20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drawing>
          <wp:anchor behindDoc="1" distT="0" distB="8890" distL="114935" distR="114935" simplePos="0" locked="0" layoutInCell="0" allowOverlap="1" relativeHeight="12">
            <wp:simplePos x="0" y="0"/>
            <wp:positionH relativeFrom="column">
              <wp:posOffset>33020</wp:posOffset>
            </wp:positionH>
            <wp:positionV relativeFrom="page">
              <wp:posOffset>135255</wp:posOffset>
            </wp:positionV>
            <wp:extent cx="1715770" cy="988060"/>
            <wp:effectExtent l="0" t="0" r="0" b="0"/>
            <wp:wrapTight wrapText="bothSides">
              <wp:wrapPolygon edited="0">
                <wp:start x="-638" y="-336"/>
                <wp:lineTo x="-638" y="21215"/>
                <wp:lineTo x="21884" y="21215"/>
                <wp:lineTo x="21884" y="-336"/>
                <wp:lineTo x="-638" y="-336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льем в обе банки теплой воды и хорошо встряхнем их для растворения моющего средства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20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drawing>
          <wp:anchor behindDoc="1" distT="0" distB="3810" distL="114935" distR="114935" simplePos="0" locked="0" layoutInCell="0" allowOverlap="1" relativeHeight="13">
            <wp:simplePos x="0" y="0"/>
            <wp:positionH relativeFrom="column">
              <wp:posOffset>2539365</wp:posOffset>
            </wp:positionH>
            <wp:positionV relativeFrom="paragraph">
              <wp:posOffset>859155</wp:posOffset>
            </wp:positionV>
            <wp:extent cx="1601470" cy="1203960"/>
            <wp:effectExtent l="0" t="0" r="0" b="0"/>
            <wp:wrapTight wrapText="bothSides">
              <wp:wrapPolygon edited="0">
                <wp:start x="-643" y="-305"/>
                <wp:lineTo x="-643" y="21282"/>
                <wp:lineTo x="21764" y="21282"/>
                <wp:lineTo x="21764" y="-305"/>
                <wp:lineTo x="-643" y="-305"/>
              </wp:wrapPolygon>
            </wp:wrapTight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ложим в каждую </w:t>
      </w:r>
      <w:r>
        <w:rPr>
          <w:i/>
          <w:sz w:val="28"/>
          <w:szCs w:val="28"/>
        </w:rPr>
        <w:t>банку</w:t>
      </w:r>
      <w:r>
        <w:rPr>
          <w:sz w:val="28"/>
          <w:szCs w:val="28"/>
        </w:rPr>
        <w:t xml:space="preserve"> очищенное крутое яйцо и поставим их на несколько дней в теплое место, но не в коем случае не на огонь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В банке с обычным моющем средством яйцо остается без изменений, а в банке с биологически активным оно изменило свой вид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Это произошло потому, что биологически активное моющее средство содержит вещества, благодаря которым оно действует на яйцо: они отделяют молекулы яйца, растворяя их в воде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ш организм тоже вырабатывает ферменты. Они расщепляют пищу, которую мы едим, и помогают ее переваривать.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drawing>
          <wp:anchor behindDoc="0" distT="0" distB="0" distL="346075" distR="358775" simplePos="0" locked="0" layoutInCell="0" allowOverlap="1" relativeHeight="16">
            <wp:simplePos x="0" y="0"/>
            <wp:positionH relativeFrom="column">
              <wp:posOffset>4603115</wp:posOffset>
            </wp:positionH>
            <wp:positionV relativeFrom="paragraph">
              <wp:posOffset>638810</wp:posOffset>
            </wp:positionV>
            <wp:extent cx="1270000" cy="1765300"/>
            <wp:effectExtent l="0" t="0" r="0" b="0"/>
            <wp:wrapTight wrapText="bothSides">
              <wp:wrapPolygon edited="0">
                <wp:start x="25862" y="19260"/>
                <wp:lineTo x="25862" y="2699"/>
                <wp:lineTo x="-3408" y="2699"/>
                <wp:lineTo x="-3408" y="19260"/>
                <wp:lineTo x="25862" y="19260"/>
              </wp:wrapPolygon>
            </wp:wrapTight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лее полученная масса продолжает перевариваться в кишечнике. Питательные вещества всасываются через стенки тонкой кишки и попадают в кровь.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й вопрос: Как пища передвигается внутри организма?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этого возьмем носок, положим в него теннисный мяч. Одной рукой держим конец носка, а другой – перехватим носок сразу же за мячом. Затем сжав пальцы, начнем толкать мяч так, чтобы он скользил внутри носка.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color w:val="000000"/>
          <w:w w:val="100"/>
          <w:sz w:val="0"/>
          <w:szCs w:val="0"/>
          <w:shd w:fill="000000" w:val="clear"/>
        </w:rPr>
      </w:pPr>
      <w:r>
        <w:rPr>
          <w:sz w:val="28"/>
          <w:szCs w:val="28"/>
        </w:rPr>
        <w:t>Это свидетельствует о том, что движение мяча внутри носка очень напоминает движение пищи внутри организма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drawing>
          <wp:anchor behindDoc="0" distT="0" distB="0" distL="120650" distR="134620" simplePos="0" locked="0" layoutInCell="0" allowOverlap="1" relativeHeight="18">
            <wp:simplePos x="0" y="0"/>
            <wp:positionH relativeFrom="column">
              <wp:posOffset>4177665</wp:posOffset>
            </wp:positionH>
            <wp:positionV relativeFrom="paragraph">
              <wp:posOffset>1030605</wp:posOffset>
            </wp:positionV>
            <wp:extent cx="1695450" cy="1625600"/>
            <wp:effectExtent l="0" t="0" r="0" b="0"/>
            <wp:wrapTight wrapText="bothSides">
              <wp:wrapPolygon edited="0">
                <wp:start x="22431" y="21588"/>
                <wp:lineTo x="22431" y="303"/>
                <wp:lineTo x="-369" y="303"/>
                <wp:lineTo x="-369" y="21588"/>
                <wp:lineTo x="22431" y="21588"/>
              </wp:wrapPolygon>
            </wp:wrapTight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лагодаря проведенным опытам мы выяснили, что в клетках организма протекают непрекращающиеся химические процессы. Но ведь в ходе этих процессов образуются различные отходы, которые должны выводиться из организма. Как это происходит?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ль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хар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то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drawing>
          <wp:anchor behindDoc="0" distT="0" distB="5715" distL="114935" distR="114935" simplePos="0" locked="0" layoutInCell="0" allowOverlap="1" relativeHeight="17">
            <wp:simplePos x="0" y="0"/>
            <wp:positionH relativeFrom="column">
              <wp:posOffset>-137160</wp:posOffset>
            </wp:positionH>
            <wp:positionV relativeFrom="paragraph">
              <wp:posOffset>164465</wp:posOffset>
            </wp:positionV>
            <wp:extent cx="1866900" cy="1158875"/>
            <wp:effectExtent l="0" t="0" r="0" b="0"/>
            <wp:wrapTight wrapText="bothSides">
              <wp:wrapPolygon edited="0">
                <wp:start x="-545" y="-240"/>
                <wp:lineTo x="-545" y="21290"/>
                <wp:lineTo x="21760" y="21290"/>
                <wp:lineTo x="21760" y="-240"/>
                <wp:lineTo x="-545" y="-240"/>
              </wp:wrapPolygon>
            </wp:wrapTight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теклянная посуда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:</w:t>
      </w:r>
      <w:r>
        <w:rPr>
          <w:sz w:val="28"/>
          <w:szCs w:val="28"/>
        </w:rPr>
        <w:t xml:space="preserve"> Смешаем немного соли и сахарного песка и потрясем эту смесь в сите над миской. Соль просыплется через сито, в то время как сахарный песок останется в нем. 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Наши почки «просеивают» кровь так, что мы теряем ненужные, а сохраняем питательные вещества.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ив опыты, мы более подробно изучили процесс пищеварения в организме человека. Но я понял и другое, для того чтобы хорошо учиться, быть сильным и здоровым, питание должно быть сбалансированным. Питание, в результате которого удовлетворяются все потребности организма, называется сбалансированным. Поэтому мы с мамой два дня вели дневник питания. Результаты наблюдений выглядят так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088"/>
        <w:gridCol w:w="3004"/>
      </w:tblGrid>
      <w:tr>
        <w:trPr>
          <w:trHeight w:val="40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цион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тательные вещества</w:t>
            </w:r>
          </w:p>
        </w:tc>
      </w:tr>
      <w:tr>
        <w:trPr>
          <w:trHeight w:val="1718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ь первы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рброд с сыром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ао 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колад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и 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дости </w:t>
            </w:r>
          </w:p>
        </w:tc>
      </w:tr>
      <w:tr>
        <w:trPr>
          <w:trHeight w:val="2898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ное пюре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еная рыба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е огурцы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а</w:t>
            </w:r>
          </w:p>
        </w:tc>
      </w:tr>
      <w:tr>
        <w:trPr>
          <w:trHeight w:val="1473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оч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</w:tr>
      <w:tr>
        <w:trPr>
          <w:trHeight w:val="139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ин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фри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ельсин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а</w:t>
            </w:r>
          </w:p>
        </w:tc>
      </w:tr>
      <w:tr>
        <w:trPr>
          <w:trHeight w:val="1685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ь второ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рброд с маслом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о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ур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</w:tr>
      <w:tr>
        <w:trPr>
          <w:trHeight w:val="2898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е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ви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а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ости</w:t>
            </w:r>
          </w:p>
        </w:tc>
      </w:tr>
      <w:tr>
        <w:trPr>
          <w:trHeight w:val="1964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очка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ок «Спрайт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</w:tr>
      <w:tr>
        <w:trPr>
          <w:trHeight w:val="1821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ин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и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а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: анализ питания за два дня показал, что рацион получился не совсем сбалансированным. В рационе наблюдаются малополезные для организма продукты: сладости, газированные напитки. Недостаточно присутствует свежих овощей, зелени. Затем мы изучили «пирамиду питания», из которой узнали, что макароны, хлеб, сахар, фрукты и овощи поставляют организму углеводы, необходимые для быстрого производства энергии. Растительное и сливочное масло, маргарин – это жиры, образующие резервные ткани. Организм преобразует их в энергию гораздо медленнее. Мясо, рыба, сыр и яйца богаты белками, необходимыми для роста и поддержания организма в хорошей форме. Фрукты и овощи снабжают нас полезными для здоровья витаминами, минералами, укрепляющими кости, а также необходимой для кишечника клетчаткой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ив данный вопрос, мы с родителями составили новое меню, соответствующее сбалансированному питанию. В настоящее время стараемся питаться правильн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2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ь недел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цион</w:t>
            </w:r>
          </w:p>
        </w:tc>
      </w:tr>
      <w:tr>
        <w:trPr/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кресенье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ая каша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о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ной салат /огурцы, помидоры/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ка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ой суп /куриный бульон/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ная запеканка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т /фруктовый сок/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ый пирог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/банан, яблоко, груша/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ин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ное рагу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ничный морс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spacing w:lineRule="auto" w:line="360" w:before="0" w:after="0"/>
        <w:ind w:left="426" w:hanging="0"/>
        <w:contextualSpacing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4. Активный отдых и физическое развитие.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стать сильным, ловким, выносливым и работоспособным, необходимо заниматься физкультурой и спортом, правильно организовывать свой отдых. Здоровый человек способен выполнять, не уставая, каждодневные физические упражнения. Регулярные физические нагрузки позволяют людям сохранить здоровье до старости. </w:t>
      </w:r>
    </w:p>
    <w:p>
      <w:pPr>
        <w:pStyle w:val="Style20"/>
        <w:spacing w:lineRule="auto" w:line="360" w:before="0" w:after="0"/>
        <w:ind w:left="0"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я для красивой походки и осанки.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жнение с книгой. Положите на голову тяжёлый том энциклопедии и пройдите с ней несколько метров. Книга при этом не должна упасть на пол. Вы сразу ощутите разницу ходьбы с книгой на голове. Так горянки носят кувшин с водой на голове. Проделывайте это упражнение по 15 минут в день.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выработать хорошую осанку можно с помощью следующего упражнения. Для него вам понадобится ровная палка, что-то типа школьной указки. Заложите палку за спину, просунув через согнутые локти, и ходите так несколько минут. Делайте это упражнение ежедневно.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, правильная ли у вас осанка, сделайте глубокий вдох, а затем выдох. В этот момент у вас будет правильная осанка. Важно следить за тем, чтобы плечи не поднимались, когда вы стараетесь распрямить позвоночник. Плечи должны быть на своем естественном месте, а не выше и не ниже. Периодически проделывайте это упражнение, чтобы закрепить привычку держаться прямо и ровно.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провели следующее исследование, в которое было включено 5 человек. В течение двух месяцев подсчитали пропуски по болезни. Результаты выглядят та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000"/>
        <w:gridCol w:w="2979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 уче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ост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пропусков по болезни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ынец Анаста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аратэ, бассей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дков Владими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тэ, бассей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дней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ценко Арте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нимается спорт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стюченко Савелий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ка, лыжи, водные процедур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дней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аров Андр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нимается спорт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нь</w:t>
            </w:r>
          </w:p>
        </w:tc>
      </w:tr>
    </w:tbl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: По представленной таблице видно, что те дети, которые занимаются спортом, ведут активный образ жизни, практически не болеют, поэтому не пропускают занятий в школе.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Данная работа заинтересовала моих одноклассников, поэтому, разбившись на группы, мы искали ответы на такие вопросы, как что такое здоровый образ жизни и как помочь сохранить себе здоровье. Для этого мы провели опрос:</w:t>
      </w:r>
    </w:p>
    <w:p>
      <w:pPr>
        <w:pStyle w:val="Style20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здоровый образ жизни?</w:t>
      </w:r>
    </w:p>
    <w:p>
      <w:pPr>
        <w:pStyle w:val="Style20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о соблюдать здоровый образ жизни?</w:t>
      </w:r>
    </w:p>
    <w:p>
      <w:pPr>
        <w:pStyle w:val="Style20"/>
        <w:spacing w:lineRule="auto" w:line="360" w:before="0" w:after="0"/>
        <w:ind w:left="78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выглядят так: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ервый вопрос ответили следующим образом: здоровый образ жизни – это забота о своём здоровье, состояние души, занятия спортом, отказ от вредных привычек. Отвечая на второй вопрос, ребята написали так: чтобы быть сильным, здоровым, активным, долго жить. Далее решили выяснить: кто ведёт активный образ жизни.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провели опрос:</w:t>
      </w:r>
    </w:p>
    <w:p>
      <w:pPr>
        <w:pStyle w:val="Style20"/>
        <w:numPr>
          <w:ilvl w:val="0"/>
          <w:numId w:val="1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занимается в спортивной секции?</w:t>
      </w:r>
    </w:p>
    <w:p>
      <w:pPr>
        <w:pStyle w:val="Style20"/>
        <w:numPr>
          <w:ilvl w:val="0"/>
          <w:numId w:val="1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портивная секция?</w:t>
      </w:r>
    </w:p>
    <w:p>
      <w:pPr>
        <w:pStyle w:val="Style20"/>
        <w:numPr>
          <w:ilvl w:val="0"/>
          <w:numId w:val="1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не посещает спортивных секций?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выглядят так: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В спортивных секциях занимается 14 человек – это рукопашный бой, бокс, плаванье, туризм, аэробика, танцы, каратэ. Из 23 опрошенных 9 учеников не занимаются в спортивных секциях. Для них нашли дополнительную информацию о спортивно-оздоровительных комплексах нашего города – это: «Нефтяник» и «Олимпия». В нём всегда ждут тренеры на занятиях по плаванию, аэробики, гимнастики, в тренажерном зале.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организованы спортивные секции: каратэ, бокс, рукопашный бой, на которых мальчики могут изучить приемы самозащиты.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Так как я решил вырасти здоровым и сильным, то мне необходимо каждодневно заниматься физическими упражнениями, которые включены в режим дня. Каждое утро я делаю зарядку, принимаю водные процедуры. Зимой с друзьями катаюсь на лыжах, летом купаюсь в речке, когда приезжаю к бабушке в деревню. Регулярные упражнения активизируют дыхание и работу сердца, усиливают кровообращение, влияют на другие функции организма. Поэтому я чувствую себя бодрым, активным, здоровым, не пропускаю уроков по болезни.</w:t>
      </w:r>
    </w:p>
    <w:p>
      <w:pPr>
        <w:pStyle w:val="Style20"/>
        <w:spacing w:lineRule="auto" w:line="360"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5. Развивающие игры и упражнения.</w:t>
      </w:r>
    </w:p>
    <w:p>
      <w:pPr>
        <w:pStyle w:val="Normal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Человек приобретает основные навыки, необходимые для жизни, начиная со своего рождения и до 20 лет. Мозг позволяет нам общаться с внешним миром, обучаться, запоминать информацию и испытывать различные чувства. Он делится на два полушария: правое и левое. Правое полушарие координирует движения и «командует» творческой и художественной деятельностью человека. Левое полушарие отвечает за речь, оно «заведует», научным, математическим и вообще логическим мышлением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Возник вопрос, какие виды деятельности помогают мне в тренинге познавательных процессов? Выделили следующие: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посещение развивающих занятий «СИРС» (система интенсивного развития способностей – развивает скорочтение, память, внимание, понятийное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ышление);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чтение познавательной литературы (развивает воображение, память, полёт мысли);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решение сканвордов, кроссвордов (развивает  креативность мыслительных процессов);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-заучивание стихотворений  (развивает объём памяти);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- игры в шахматы (развивают стратегическое мышление, логику, внимание);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лимпиадах («Русский медвежонок», «Кенгуру» - развивает эрудицию, нестандартное мышление)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дробно хочу остановиться на результатах посещения мною  развивающих занятий «СИРС»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Я посещаю данный кружок целый год.  За год мне удалось  улучшить свои результаты сразу по нескольким параметрам.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/>
        <w:t>Внимание.  Упражнение «Матрицы Равена»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959"/>
        <w:gridCol w:w="1949"/>
        <w:gridCol w:w="1814"/>
        <w:gridCol w:w="1689"/>
        <w:gridCol w:w="856"/>
      </w:tblGrid>
      <w:tr>
        <w:trPr>
          <w:trHeight w:val="40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  <w:t>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  <w:t>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  <w:t>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  <w:t>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  <w:t>Е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  <w:t>Результа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color w:val="365F91"/>
                <w:szCs w:val="24"/>
              </w:rPr>
            </w:pPr>
            <w:r>
              <w:rPr>
                <w:color w:val="365F91"/>
                <w:szCs w:val="24"/>
              </w:rPr>
              <w:t>100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color w:val="365F91"/>
                <w:szCs w:val="24"/>
              </w:rPr>
            </w:pPr>
            <w:r>
              <w:rPr>
                <w:color w:val="365F91"/>
                <w:szCs w:val="24"/>
              </w:rPr>
              <w:t>100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color w:val="365F91"/>
                <w:szCs w:val="24"/>
              </w:rPr>
            </w:pPr>
            <w:r>
              <w:rPr>
                <w:color w:val="365F91"/>
                <w:szCs w:val="24"/>
              </w:rPr>
              <w:t>98%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color w:val="365F91"/>
                <w:szCs w:val="24"/>
              </w:rPr>
            </w:pPr>
            <w:r>
              <w:rPr>
                <w:color w:val="365F91"/>
                <w:szCs w:val="24"/>
              </w:rPr>
              <w:t>64%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color w:val="365F91"/>
                <w:szCs w:val="24"/>
              </w:rPr>
            </w:pPr>
            <w:r>
              <w:rPr>
                <w:color w:val="365F91"/>
                <w:szCs w:val="24"/>
              </w:rPr>
              <w:t>62%%</w:t>
            </w:r>
          </w:p>
        </w:tc>
      </w:tr>
    </w:tbl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/>
        <w:t>Диагностический срез. Начало работы - сентябр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04"/>
        <w:gridCol w:w="1600"/>
        <w:gridCol w:w="1598"/>
        <w:gridCol w:w="1609"/>
        <w:gridCol w:w="1573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  <w:t>Уровни слож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  <w:t>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  <w:t>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  <w:t>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  <w:t>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  <w:t>Е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365F91"/>
                <w:szCs w:val="24"/>
              </w:rPr>
            </w:pPr>
            <w:r>
              <w:rPr>
                <w:b/>
                <w:bCs/>
                <w:color w:val="365F91"/>
                <w:szCs w:val="24"/>
              </w:rPr>
              <w:t>Результ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color w:val="365F91"/>
                <w:szCs w:val="24"/>
              </w:rPr>
            </w:pPr>
            <w:r>
              <w:rPr>
                <w:color w:val="365F91"/>
                <w:szCs w:val="24"/>
              </w:rPr>
              <w:t>9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color w:val="365F91"/>
                <w:szCs w:val="24"/>
              </w:rPr>
            </w:pPr>
            <w:r>
              <w:rPr>
                <w:color w:val="365F91"/>
                <w:szCs w:val="24"/>
              </w:rPr>
              <w:t>76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color w:val="365F91"/>
                <w:szCs w:val="24"/>
              </w:rPr>
            </w:pPr>
            <w:r>
              <w:rPr>
                <w:color w:val="365F91"/>
                <w:szCs w:val="24"/>
              </w:rPr>
              <w:t>52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color w:val="365F91"/>
                <w:szCs w:val="24"/>
              </w:rPr>
            </w:pPr>
            <w:r>
              <w:rPr>
                <w:color w:val="365F91"/>
                <w:szCs w:val="24"/>
              </w:rPr>
              <w:t>2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color w:val="365F91"/>
                <w:szCs w:val="24"/>
              </w:rPr>
            </w:pPr>
            <w:r>
              <w:rPr>
                <w:color w:val="365F91"/>
                <w:szCs w:val="24"/>
              </w:rPr>
              <w:t>20%</w:t>
            </w:r>
          </w:p>
        </w:tc>
      </w:tr>
    </w:tbl>
    <w:p>
      <w:pPr>
        <w:pStyle w:val="Style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keepNext w:val="true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object w:dxaOrig="8960" w:dyaOrig="28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2.9pt;height:144.5pt" filled="f" o:ole="">
            <v:imagedata r:id="rId16" o:title=""/>
          </v:shape>
          <o:OLEObject Type="Embed" ProgID="Excel.Sheet.12" ShapeID="ole_rId15" DrawAspect="Content" ObjectID="_1768603249" r:id="rId15"/>
        </w:object>
      </w:r>
    </w:p>
    <w:p>
      <w:pPr>
        <w:pStyle w:val="Normal"/>
        <w:jc w:val="both"/>
        <w:rPr>
          <w:szCs w:val="24"/>
        </w:rPr>
      </w:pPr>
      <w:r>
        <w:rPr>
          <w:sz w:val="28"/>
          <w:szCs w:val="28"/>
        </w:rPr>
        <w:t>Контрольный  срез. Предварительный результат – февраль</w:t>
      </w:r>
      <w:r>
        <w:rPr>
          <w:szCs w:val="24"/>
        </w:rPr>
        <w:t xml:space="preserve">. 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object w:dxaOrig="8960" w:dyaOrig="281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7.25pt;height:135.95pt" filled="f" o:ole="">
            <v:imagedata r:id="rId18" o:title=""/>
          </v:shape>
          <o:OLEObject Type="Embed" ProgID="Excel.Sheet.12" ShapeID="ole_rId17" DrawAspect="Content" ObjectID="_407110543" r:id="rId17"/>
        </w:objec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Style20"/>
        <w:numPr>
          <w:ilvl w:val="0"/>
          <w:numId w:val="10"/>
        </w:numPr>
        <w:spacing w:lineRule="auto" w:line="360" w:before="0" w:after="0"/>
        <w:contextualSpacing/>
        <w:rPr/>
      </w:pPr>
      <w:r>
        <w:rPr>
          <w:sz w:val="28"/>
          <w:szCs w:val="28"/>
        </w:rPr>
        <w:t>Объём зрительной памяти. Упражнение  «Картинки в клетках - трёхмерные фигуры».</w:t>
      </w:r>
    </w:p>
    <w:p>
      <w:pPr>
        <w:pStyle w:val="Style20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 </w:t>
      </w:r>
      <w:r>
        <w:rPr/>
        <w:t>Диагностический срез. Начало работы.</w:t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21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ле 4Х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%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ле 5Х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30%</w:t>
            </w:r>
          </w:p>
        </w:tc>
      </w:tr>
    </w:tbl>
    <w:p>
      <w:pPr>
        <w:pStyle w:val="Style20"/>
        <w:ind w:left="142" w:hanging="0"/>
        <w:rPr>
          <w:szCs w:val="24"/>
        </w:rPr>
      </w:pPr>
      <w:r>
        <w:rPr>
          <w:szCs w:val="24"/>
        </w:rPr>
      </w:r>
    </w:p>
    <w:p>
      <w:pPr>
        <w:pStyle w:val="Style20"/>
        <w:ind w:left="0" w:hanging="0"/>
        <w:jc w:val="center"/>
        <w:rPr>
          <w:szCs w:val="24"/>
        </w:rPr>
      </w:pPr>
      <w:r>
        <w:rPr>
          <w:szCs w:val="24"/>
          <w:lang w:val="en-US" w:eastAsia="en-US"/>
        </w:rPr>
        <w:object w:dxaOrig="7681" w:dyaOrig="281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7.7pt;height:146.9pt" filled="f" o:ole="">
            <v:imagedata r:id="rId20" o:title=""/>
          </v:shape>
          <o:OLEObject Type="Embed" ProgID="Excel.Sheet.12" ShapeID="ole_rId19" DrawAspect="Content" ObjectID="_728889526" r:id="rId19"/>
        </w:object>
      </w:r>
    </w:p>
    <w:p>
      <w:pPr>
        <w:pStyle w:val="Normal"/>
        <w:rPr/>
      </w:pPr>
      <w:r>
        <w:rPr>
          <w:sz w:val="28"/>
          <w:szCs w:val="28"/>
        </w:rPr>
        <w:t>Контрольный срез. Предварительный результат - февраль</w:t>
      </w:r>
      <w:r>
        <w:rPr/>
        <w:t>.</w:t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21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ле 4Х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3%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ле 5Х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50%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ле 6Х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48%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object w:dxaOrig="7681" w:dyaOrig="2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4.9pt;height:121.95pt" filled="f" o:ole="">
            <v:imagedata r:id="rId22" o:title=""/>
          </v:shape>
          <o:OLEObject Type="Embed" ProgID="Excel.Sheet.12" ShapeID="ole_rId21" DrawAspect="Content" ObjectID="_1288028219" r:id="rId21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нятийное мышление. Упражнение  «Сложные аналогии»</w:t>
      </w:r>
    </w:p>
    <w:p>
      <w:pPr>
        <w:pStyle w:val="Style20"/>
        <w:ind w:left="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0"/>
        <w:ind w:left="0" w:hanging="0"/>
        <w:jc w:val="center"/>
        <w:rPr>
          <w:szCs w:val="24"/>
        </w:rPr>
      </w:pPr>
      <w:r>
        <w:rPr>
          <w:szCs w:val="24"/>
          <w:lang w:val="en-US" w:eastAsia="en-US"/>
        </w:rPr>
        <w:object w:dxaOrig="7681" w:dyaOrig="2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1pt;height:122.9pt" filled="f" o:ole="">
            <v:imagedata r:id="rId24" o:title=""/>
          </v:shape>
          <o:OLEObject Type="Embed" ProgID="Excel.Sheet.12" ShapeID="ole_rId23" DrawAspect="Content" ObjectID="_838467618" r:id="rId23"/>
        </w:objec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drawing>
          <wp:anchor behindDoc="1" distT="0" distB="7620" distL="114935" distR="114935" simplePos="0" locked="0" layoutInCell="0" allowOverlap="1" relativeHeight="14">
            <wp:simplePos x="0" y="0"/>
            <wp:positionH relativeFrom="page">
              <wp:posOffset>4119245</wp:posOffset>
            </wp:positionH>
            <wp:positionV relativeFrom="paragraph">
              <wp:posOffset>138430</wp:posOffset>
            </wp:positionV>
            <wp:extent cx="1896110" cy="1865630"/>
            <wp:effectExtent l="0" t="0" r="0" b="0"/>
            <wp:wrapTight wrapText="bothSides">
              <wp:wrapPolygon edited="0">
                <wp:start x="-655" y="-218"/>
                <wp:lineTo x="-655" y="21375"/>
                <wp:lineTo x="21747" y="21375"/>
                <wp:lineTo x="21747" y="-218"/>
                <wp:lineTo x="-655" y="-218"/>
              </wp:wrapPolygon>
            </wp:wrapTight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На уроках в школе и при выполнении домашнего задания мне приходится решать задачи и примеры, писать упражнения, изложения и сочинения, пересказывать тексты, учить стихи наизусть и многое другое. Я стремлюсь к высоким результатам, которых я добиваюсь благодаря тому, что тренирую   мышление, память, воображение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b/>
          <w:color w:val="0070C0"/>
          <w:sz w:val="32"/>
          <w:szCs w:val="32"/>
          <w:lang w:val="en-US"/>
        </w:rPr>
        <w:t>IV</w:t>
      </w:r>
      <w:r>
        <w:rPr>
          <w:b/>
          <w:color w:val="0070C0"/>
          <w:sz w:val="32"/>
          <w:szCs w:val="32"/>
        </w:rPr>
        <w:t>. Заключение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Предполагаемые условия действительно способствуют успешной учебе и влияют на физическое здоровье школьника. В данном проекте мы рассмотрели 5 условий, провели опыты и наблюдения, изучили систему пищеварения, составили меню сбалансированного питания и режим дн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меня учеба – это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оего кругозора знаний;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знать свои сильные стороны;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а;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;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 дальнейшем получить профессию;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еред самим собой и перед родителями.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635" cy="2871470"/>
            <wp:effectExtent l="0" t="0" r="0" b="0"/>
            <wp:docPr id="15" name="Схе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Схема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92" t="-1308" r="-107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drawing>
          <wp:anchor behindDoc="0" distT="0" distB="5715" distL="114935" distR="114935" simplePos="0" locked="0" layoutInCell="0" allowOverlap="1" relativeHeight="19">
            <wp:simplePos x="0" y="0"/>
            <wp:positionH relativeFrom="column">
              <wp:posOffset>-62230</wp:posOffset>
            </wp:positionH>
            <wp:positionV relativeFrom="paragraph">
              <wp:posOffset>-59690</wp:posOffset>
            </wp:positionV>
            <wp:extent cx="1840865" cy="1591310"/>
            <wp:effectExtent l="0" t="0" r="0" b="0"/>
            <wp:wrapTight wrapText="bothSides">
              <wp:wrapPolygon edited="0">
                <wp:start x="-674" y="-257"/>
                <wp:lineTo x="-674" y="21206"/>
                <wp:lineTo x="21709" y="21206"/>
                <wp:lineTo x="21709" y="-257"/>
                <wp:lineTo x="-674" y="-257"/>
              </wp:wrapPolygon>
            </wp:wrapTight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смотренные условия помогают мне в достижении поставленной цели, так как на данный момент мои результаты в учебе выглядят следующим образом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drawing>
          <wp:anchor behindDoc="0" distT="0" distB="5715" distL="114935" distR="114935" simplePos="0" locked="0" layoutInCell="0" allowOverlap="1" relativeHeight="23">
            <wp:simplePos x="0" y="0"/>
            <wp:positionH relativeFrom="column">
              <wp:posOffset>2007235</wp:posOffset>
            </wp:positionH>
            <wp:positionV relativeFrom="paragraph">
              <wp:posOffset>191135</wp:posOffset>
            </wp:positionV>
            <wp:extent cx="2145665" cy="1591310"/>
            <wp:effectExtent l="0" t="0" r="0" b="0"/>
            <wp:wrapTight wrapText="bothSides">
              <wp:wrapPolygon edited="0">
                <wp:start x="-578" y="-257"/>
                <wp:lineTo x="-578" y="21207"/>
                <wp:lineTo x="21705" y="21207"/>
                <wp:lineTo x="21705" y="-257"/>
                <wp:lineTo x="-578" y="-257"/>
              </wp:wrapPolygon>
            </wp:wrapTight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проект заинтересовал моих одноклассников. Дети активно включились в исследовательскую деятельность, помогли найти материал о здоровом образе жизни, участвовали в опросах, стали следовать рекомендациям. Общие интересы, взаимопомощь, интересная работа сблизила ребят. Поработав над данным проектом, находясь в постоянном поиске ответов на возникшие вопросы, возникла идея создания «Клуба Почемучек».</w:t>
      </w:r>
      <w:r>
        <w:br w:type="page"/>
      </w:r>
    </w:p>
    <w:p>
      <w:pPr>
        <w:pStyle w:val="Normal"/>
        <w:spacing w:before="0" w:after="0"/>
        <w:ind w:firstLine="425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  <w:lang w:val="en-US"/>
        </w:rPr>
        <w:t>V</w:t>
      </w:r>
      <w:r>
        <w:rPr>
          <w:b/>
          <w:color w:val="0070C0"/>
          <w:sz w:val="32"/>
          <w:szCs w:val="32"/>
        </w:rPr>
        <w:t>. Список литературы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.А. Живаго. Большая книга «Почему». Перевод с итальянского. – М.: ЗАО «РОСМЭН-ПРЕСС», 2006 г.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 Мейяни. Большая книга экспериментов для школьников. Перевод с ит. Э.И. Мотылевой. – М.: ЗАО «РОСМЭН-ПРЕСС», 2007 г. С. 224.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А. Мосолова. Человек. Все о строении человеческого тела. Перевод с английского. – М.: ООО «Издательство Астрель», 2001 г.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 Лауро. Энциклопедия. Хочешь знать почему? Перевод с итальянского Е. Головко. – М.: «Махаон», 2006 г.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Ю. Лебедева. Я познаю мир. Энциклопедия. Наука. – М.: ООО «Издательство Астрель», 2002 г.</w:t>
      </w:r>
    </w:p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С. Ханова Детская энциклопедия. – М.: ООО «Издательство Астрель», 2005 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А. Мосолова. Человек. Все о строении человеческого тела. Перевод с английского. – М.: ООО «Издательство Астрель», 2001 г. С. 42-43.</w:t>
      </w:r>
    </w:p>
  </w:footnote>
  <w:footnote w:id="3"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.А. Мосолова. Человек. Все о строении человеческого тела. Перевод с английского. – М.: ООО «Издательство Астрель», 2001 г. – С. 38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Style20"/>
        <w:spacing w:lineRule="auto" w:line="360" w:before="0" w:after="0"/>
        <w:ind w:left="0" w:firstLine="426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.А. Мосолова. Человек. Все о строении человеческого тела. Перевод с английского. – М.: ООО «Издательство Астрель», 2001 г. – С. 90-91.</w:t>
      </w:r>
    </w:p>
  </w:footnote>
  <w:footnote w:id="5"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А. Мейяни. Большая книга экспериментов для школьников. Перевод с ит. Э.И. Мотылевой. – М.: ЗАО «РОСМЭН-ПРЕСС», 2007 г. 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Style20"/>
        <w:spacing w:lineRule="auto" w:line="360" w:before="0" w:after="0"/>
        <w:ind w:left="0" w:firstLine="426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А. Мейяни. Большая книга экспериментов для школьников. Перевод с ит. Э.И. Мотылевой. – М.: ЗАО «РОСМЭН-ПРЕСС», 2007 г. </w:t>
      </w:r>
    </w:p>
  </w:footnote>
  <w:footnote w:id="7"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.А. Мосолова. Человек. Все о строении человеческого тела. Перевод с английского. – М.: ООО «Издательство Астрель», 2001 г. С. 72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Style20"/>
        <w:spacing w:lineRule="auto" w:line="360"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.А. Мосолова. Человек. Все о строении человеческого тела. Перевод с английского. – М.: ООО «Издательство Астрель», 2001 г. С. 90-91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Style20"/>
        <w:spacing w:lineRule="auto" w:line="360" w:before="0" w:after="0"/>
        <w:ind w:left="0" w:firstLine="426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О.А. Живаго. Большая книга «Почему». Перевод с итальянского. – М.: ЗАО «РОСМЭН-ПРЕСС», 2006 г.</w:t>
      </w:r>
    </w:p>
    <w:p>
      <w:pPr>
        <w:pStyle w:val="Footnote"/>
        <w:rPr/>
      </w:pPr>
      <w:r>
        <w:rPr/>
        <w:t>С. 17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cs="Cambria"/>
      <w:color w:val="9436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cs="Cambria"/>
      <w:color w:val="94363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cs="Cambria"/>
      <w:color w:val="C0504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cs="Cambria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Cs w:val="24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color w:val="943634"/>
    </w:rPr>
  </w:style>
  <w:style w:type="paragraph" w:styleId="Style21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sz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package" Target="embeddings/oleObject1.xlsx"/><Relationship Id="rId16" Type="http://schemas.openxmlformats.org/officeDocument/2006/relationships/image" Target="media/image14.png"/><Relationship Id="rId17" Type="http://schemas.openxmlformats.org/officeDocument/2006/relationships/package" Target="embeddings/oleObject2.xlsx"/><Relationship Id="rId18" Type="http://schemas.openxmlformats.org/officeDocument/2006/relationships/image" Target="media/image15.png"/><Relationship Id="rId19" Type="http://schemas.openxmlformats.org/officeDocument/2006/relationships/package" Target="embeddings/oleObject3.xlsx"/><Relationship Id="rId20" Type="http://schemas.openxmlformats.org/officeDocument/2006/relationships/image" Target="media/image16.png"/><Relationship Id="rId21" Type="http://schemas.openxmlformats.org/officeDocument/2006/relationships/package" Target="embeddings/oleObject4.xlsx"/><Relationship Id="rId22" Type="http://schemas.openxmlformats.org/officeDocument/2006/relationships/image" Target="media/image17.png"/><Relationship Id="rId23" Type="http://schemas.openxmlformats.org/officeDocument/2006/relationships/package" Target="embeddings/oleObject5.xlsx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7:37:00Z</dcterms:created>
  <dc:creator>User</dc:creator>
  <dc:description/>
  <cp:keywords/>
  <dc:language>en-US</dc:language>
  <cp:lastModifiedBy>Ирина</cp:lastModifiedBy>
  <cp:lastPrinted>2009-02-15T22:17:00Z</cp:lastPrinted>
  <dcterms:modified xsi:type="dcterms:W3CDTF">2009-12-19T11:34:00Z</dcterms:modified>
  <cp:revision>8</cp:revision>
  <dc:subject/>
  <dc:title/>
</cp:coreProperties>
</file>